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U C H W A Ł A      Nr   22/II/2006</w:t>
      </w:r>
    </w:p>
    <w:p>
      <w:pPr>
        <w:pStyle w:val="Heading"/>
        <w:jc w:val="left"/>
        <w:rPr/>
      </w:pPr>
      <w:r>
        <w:rPr/>
      </w:r>
    </w:p>
    <w:p>
      <w:pPr>
        <w:pStyle w:val="Subtitle"/>
        <w:jc w:val="center"/>
        <w:rPr/>
      </w:pPr>
      <w:r>
        <w:rPr/>
        <w:t xml:space="preserve">RADY      GMINY     W      K O S Z Ę C I N I E   </w:t>
      </w:r>
    </w:p>
    <w:p>
      <w:pPr>
        <w:pStyle w:val="Subtitle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z    dnia    04   grudnia   2006   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w      sprawie      zmian        budżetu     Gminy      na     2006     rok</w:t>
      </w: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Na    podstawie   art. 18   ust. 2   pkt  4,   ustawy    z   dnia   08  marca   1990  roku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  samorządzie    gminnym   (Dz. U.   z  2001 roku   Nr  142   poz. 1591)  oraz  art.  165,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ustawy   z   dnia   30  czerwca   2005   roku   o   finansach   publicznych  ( Dz. U.  Nr  249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z.  2104 )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Rada      Gminy         u c h w a l a     co   następuje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1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Dokonać  zwiększenia  budżetu Gminy na 2006 rok po  stronie dochodów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i   wydatków   o   kwotę  </w:t>
      </w:r>
      <w:r>
        <w:rPr>
          <w:b/>
          <w:sz w:val="24"/>
        </w:rPr>
        <w:t>25.207,00</w:t>
      </w:r>
      <w:r>
        <w:rPr>
          <w:sz w:val="24"/>
        </w:rPr>
        <w:t xml:space="preserve">   z   tytułu   zwiększenia   części   oświatowej  subwencji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gólnej  dla  Gminy  Koszęcin  na  rok  2006  -  Pismo  Ministerstwa   Finansów  ST5-4822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2g/2006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 O C H O D Y 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</w:t>
      </w:r>
      <w:r>
        <w:rPr>
          <w:b/>
          <w:sz w:val="24"/>
        </w:rPr>
        <w:t xml:space="preserve">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z.                    T R E Ś Ć                                                                       </w:t>
        <w:tab/>
        <w:t xml:space="preserve">          Zwiększenia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_____________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758                     RÓŻNE  ROZLICZENIA                                                            25.207,00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Część  oświatowa  subwencji  ogólnej  dla  jednostek                   25.207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samorządu  terytorialn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W Y D A T K I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Dz.   Rozdz.      T R E Ś Ć                                                                                 Zwiększ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____________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801                     OŚWIATA  I  WYCHOWANIE                                                25.207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80101       Szkoły  podstawowe                                                                     16.207,00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_____________________________________________________________________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 2 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Dz.   Rozdz.     T R E Ś Ć                                                                                  Zwiększ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____________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Wydatki  bieżące                                                                            16.207,00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w  tym:  wynagrodzenia  i  pochodne                                             16.207,00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80110      Gimnazja                                                                                          9.000,00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_______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Wydatki  bieżące                                                                             9.000,0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w  tym:  wynagrodzenia  i  pochodne                                              9.000,00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2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       </w:t>
      </w:r>
      <w:r>
        <w:rPr/>
        <w:t xml:space="preserve">Dokonać   zwiększenia    budżetu   Gminy   na   2006  rok   po   stronie  dochodów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i    wydatków    o   kwotę    </w:t>
      </w:r>
      <w:r>
        <w:rPr>
          <w:b/>
          <w:sz w:val="24"/>
        </w:rPr>
        <w:t>5.000,00</w:t>
      </w:r>
      <w:r>
        <w:rPr>
          <w:sz w:val="24"/>
        </w:rPr>
        <w:t xml:space="preserve">   z    tytułu    uzyskania   ponadplanowych   dochodów  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w  Dz.756 - Dochody  od  osób  prawnych, od  osób fizycznych  i  od  innych  jednostek 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nie   posiadających   osobowości    prawnej </w:t>
      </w:r>
      <w:r>
        <w:rPr>
          <w:sz w:val="24"/>
        </w:rPr>
        <w:t>-</w:t>
      </w:r>
      <w:r>
        <w:rPr>
          <w:b/>
          <w:sz w:val="24"/>
        </w:rPr>
        <w:t xml:space="preserve">  </w:t>
      </w:r>
      <w:r>
        <w:rPr>
          <w:sz w:val="24"/>
        </w:rPr>
        <w:t xml:space="preserve">z  tytułu  wpływów  z  opłat  za  zezwoleni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a  sprzedaż  alkoholu  z  przeznaczeniem  w  wydatkach  na   przeciwdziałanie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lkoholizmow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D O C H O D Y 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</w:t>
      </w:r>
      <w:r>
        <w:rPr>
          <w:b/>
          <w:sz w:val="24"/>
        </w:rPr>
        <w:t xml:space="preserve">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z.                T R E Ś Ć                                                                       </w:t>
        <w:tab/>
        <w:t xml:space="preserve">          Zwiększenia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___________________________________________________________________________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756                 DOCHODY  OD  OSÓB  PRAWNYCH,  OD  OSÓB                    5.000,00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FIZYCZNYCH    I    OD   INNYCH    JEDNOSTEK    </w:t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NIE  POSIADAJĄCYCH  OSOBOWOŚCI  PRAWNEJ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__________________________________________________________________________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sz w:val="24"/>
        </w:rPr>
        <w:t>Wpływy  z  opłat  za  zezwolenia  na  sprzedaż  alkoholu                   5.000,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Y D A T K I :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Dz.   Rozdz.      T R E Ś Ć                                                                                 Zwiększenia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__________________________________________________________________________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851                    OCHRONA     ZDROWIA                                                           5.000,00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sz w:val="24"/>
        </w:rPr>
        <w:t xml:space="preserve">__________________________________________________________________________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 3 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85154        Przeciwdziałanie   alkoholizmowi                                                 5.000,0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Wydatki   bieżące                                                                           5.000,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Dokonać  zwiększenia   budżetu  Gminy  na  2006  rok  po   stronie   dochodów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i   wydatków   o   kwotę  </w:t>
      </w:r>
      <w:r>
        <w:rPr>
          <w:b/>
          <w:sz w:val="24"/>
        </w:rPr>
        <w:t>10.936,08</w:t>
      </w:r>
      <w:r>
        <w:rPr>
          <w:sz w:val="24"/>
        </w:rPr>
        <w:t xml:space="preserve">   z   tytułu   uzyskania   dotacji   z   Wojewódzkiego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Funduszu   Ochrony  Środowiska  i  Gospodarki  Wodnej  w  Katowicach   na   zadan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.n. „Wprowadzenie  systemu  zarządzania  środowiskowego  REMAS  w  Gminie  Koszęci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raz   z   włączeniem   się   w   system   kontroli   wnoszenia   opłat  środowiskowych   przez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dmioty  korzystające  ze  środowiska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 O C H O D Y 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</w:t>
      </w:r>
      <w:r>
        <w:rPr>
          <w:b/>
          <w:sz w:val="24"/>
        </w:rPr>
        <w:t xml:space="preserve">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z.                    T R E Ś Ć                                                                       </w:t>
        <w:tab/>
        <w:t xml:space="preserve">          Zwiększ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___________________________________________________________________________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GOSPODARKA  KOMUNALNA    </w:t>
      </w:r>
    </w:p>
    <w:p>
      <w:pPr>
        <w:pStyle w:val="Normal"/>
        <w:ind w:left="1620" w:hanging="0"/>
        <w:rPr>
          <w:b/>
          <w:b/>
          <w:sz w:val="24"/>
        </w:rPr>
      </w:pPr>
      <w:r>
        <w:rPr>
          <w:b/>
          <w:sz w:val="24"/>
        </w:rPr>
        <w:t xml:space="preserve">I  OCHRONA  ŚRODOWISKA                                                   10.936,08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_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Dotacje  celowe  z  funduszy   celowych  na  finansowanie            10.936,08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lub  dofinansowanie  kosztów  realizacji  inwestycji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i  zakupów  inwestycyjnych  jednostek  sektora  finansów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publicz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Y D A T K I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Dz.   Rozdz.    T R E Ś Ć                                                                                  Zwiększenia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__________________________________________________________________________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4"/>
        <w:numPr>
          <w:ilvl w:val="0"/>
          <w:numId w:val="2"/>
        </w:numPr>
        <w:rPr/>
      </w:pPr>
      <w:r>
        <w:rPr/>
        <w:t xml:space="preserve">                    </w:t>
      </w:r>
      <w:r>
        <w:rPr/>
        <w:t xml:space="preserve">GOSPODARKA  KOMUNALNA    </w:t>
      </w:r>
    </w:p>
    <w:p>
      <w:pPr>
        <w:pStyle w:val="Normal"/>
        <w:ind w:left="162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I  OCHRONA  ŚRODOWISKA                                                 10.936,08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90001      Gospodarka  ściekowa  i  ochrona  wód                                        10.936,08 </w:t>
      </w:r>
    </w:p>
    <w:p>
      <w:pPr>
        <w:pStyle w:val="Normal"/>
        <w:jc w:val="center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_____________________________________________________________________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Wydatki  majątkowe                                                                    10.936,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4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Dokonać   zwiększenia    budżetu   Gminy   na   2006   rok   po    stronie   dochodów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i    wydatków   o   kwotę  </w:t>
      </w:r>
      <w:r>
        <w:rPr>
          <w:b/>
          <w:sz w:val="24"/>
        </w:rPr>
        <w:t>39.840,00</w:t>
      </w:r>
      <w:r>
        <w:rPr>
          <w:sz w:val="24"/>
        </w:rPr>
        <w:t xml:space="preserve">   z   tytułu   uzyskania   dotacji   z   Programu   Odno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ojewództwa  Śląskiego - Umowa  Nr  1661/TW/2006 o  współfinansowaniu  przedsięwzięć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inwestycyjnych   zrealizowanych  w  ramach  konkursu  przedsięwzięć  odnowy  wsi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 O C H O D Y 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</w:t>
      </w:r>
      <w:r>
        <w:rPr>
          <w:b/>
          <w:sz w:val="24"/>
        </w:rPr>
        <w:t xml:space="preserve">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z.                    T R E Ś Ć                                                                       </w:t>
        <w:tab/>
        <w:t xml:space="preserve">          Zwiększ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___________________________________________________________________________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 </w:t>
      </w:r>
      <w:r>
        <w:rPr/>
        <w:t xml:space="preserve">010                     ROLNICTWO  I  ŁOWIECTWO                                               39.840,00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_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Dotacje  celowe  przekazane  gminie  na  inwestycje                     39.840,00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i  zakupy  inwestycyjne  realizowane  na  podstawie 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porozumień</w:t>
      </w:r>
      <w:r>
        <w:rPr>
          <w:b/>
          <w:sz w:val="24"/>
        </w:rPr>
        <w:t xml:space="preserve">  </w:t>
      </w:r>
      <w:r>
        <w:rPr>
          <w:sz w:val="24"/>
        </w:rPr>
        <w:t xml:space="preserve">między jednostkami  samorządu  terytorialneg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Y D A T K I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Dz.   Rozdz.    T R E Ś Ć                                                                                   Zwiększenia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__________________________________________________________________________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010                     ROLNICTWO  I  ŁOWIECTWO                                            39.840,00 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__________________________________________________________________________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01095        Pozostała  działalność                                                                   39.840,0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______________________________________________________________________ </w:t>
      </w:r>
    </w:p>
    <w:p>
      <w:pPr>
        <w:pStyle w:val="Normal"/>
        <w:rPr/>
      </w:pPr>
      <w:r>
        <w:rPr>
          <w:sz w:val="24"/>
        </w:rPr>
        <w:t xml:space="preserve">               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Wydatki  majątkowe                                                                     39.840,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5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Dokonać   zwiększenia    budżetu   Gminy   na    2006   rok   po    stronie   dochodów   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wydatków  o kwotę  </w:t>
      </w:r>
      <w:r>
        <w:rPr>
          <w:b/>
          <w:sz w:val="24"/>
        </w:rPr>
        <w:t>8.000,00</w:t>
      </w:r>
      <w:r>
        <w:rPr>
          <w:sz w:val="24"/>
        </w:rPr>
        <w:t xml:space="preserve">  z  tytułu  otrzymania  nagrody  z  Urzędu   Marszałkowskieg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ojewództwa   Śląskiego,  za   zdobycie  II   miejsca   w   konkursie   „Piękna  miejscowość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województwa   śląskiego”  -  Umowa  TW  Nr  2029/200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 5  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 O C H O D Y 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</w:t>
      </w:r>
      <w:r>
        <w:rPr>
          <w:b/>
          <w:sz w:val="24"/>
        </w:rPr>
        <w:t xml:space="preserve">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z.                   T R E Ś Ć                                                                       </w:t>
        <w:tab/>
        <w:t xml:space="preserve">          Zwiększ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___________________________________________________________________________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921                    KULTURA  I  OCHRONA  DZIEDZICTWA</w:t>
      </w:r>
      <w:r>
        <w:rPr>
          <w:sz w:val="24"/>
        </w:rPr>
        <w:t xml:space="preserve"> </w:t>
      </w:r>
      <w:r>
        <w:rPr>
          <w:b/>
          <w:sz w:val="24"/>
        </w:rPr>
        <w:tab/>
        <w:t xml:space="preserve">          </w:t>
        <w:tab/>
        <w:t xml:space="preserve">                8.000,00  </w:t>
      </w:r>
    </w:p>
    <w:p>
      <w:pPr>
        <w:pStyle w:val="Normal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 xml:space="preserve">NARODOWEGO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_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ab/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Środki  na  dofinansowanie  własnych  zadań  bieżących  gmin,      8.000,0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powiatów,  samorządów  województw,  pozyskane  z  in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źróde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Y D A T K I :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Dz.   Rozdz.    T R E Ś Ć                                                                                   Zwiększenia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__________________________________________________________________________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921                   KULTURA  I  OCHRONA  DZIEDZICTWA</w:t>
      </w:r>
      <w:r>
        <w:rPr>
          <w:sz w:val="24"/>
        </w:rPr>
        <w:t xml:space="preserve"> </w:t>
      </w:r>
      <w:r>
        <w:rPr>
          <w:b/>
          <w:sz w:val="24"/>
        </w:rPr>
        <w:tab/>
        <w:t xml:space="preserve">          </w:t>
        <w:tab/>
        <w:t xml:space="preserve">               8.000,00  </w:t>
      </w:r>
    </w:p>
    <w:p>
      <w:pPr>
        <w:pStyle w:val="Normal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ARODOW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__________________________________________________________________________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92195     Pozostała  działalność                                                                       8.000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Wydatki   bieżące                                                                            8.000,00                          </w:t>
      </w:r>
    </w:p>
    <w:p>
      <w:pPr>
        <w:pStyle w:val="Normal"/>
        <w:rPr/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Dokonać   zwiększenia    budżetu   Gminy   na    2006   rok   po    stronie   dochodów   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wydatków  o  kwotę   </w:t>
      </w:r>
      <w:r>
        <w:rPr>
          <w:b/>
          <w:sz w:val="24"/>
        </w:rPr>
        <w:t xml:space="preserve">200,00 </w:t>
      </w:r>
      <w:r>
        <w:rPr>
          <w:sz w:val="24"/>
        </w:rPr>
        <w:t xml:space="preserve">  z   tytułu   uzyskania  dotacji   na   realizację  zadań  objętych 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Porozumieniem    Nr   CW/475/2006   zawartym    z    Ministrem   Kultury   i   Dziedzictwa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Narodowego, w  sprawie  powierzenia  zadań  dotyczących utrzymania  grobów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i  cmentarzy  wojennych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D O C H O D Y :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_________</w:t>
      </w:r>
      <w:r>
        <w:rPr>
          <w:b/>
          <w:sz w:val="24"/>
        </w:rPr>
        <w:t xml:space="preserve">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Dz.                    T R E Ś Ć                                                                      </w:t>
        <w:tab/>
        <w:t xml:space="preserve">        Zwiększenia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__________________________________________________________________________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921                   KULTURA   I   OCHRONA                                                           200,00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DZIEDZICTWA  NARODOWEGO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__________________________________________________________________________ 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ab/>
        <w:t xml:space="preserve">                              -  6  -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ab/>
        <w:tab/>
        <w:tab/>
        <w:tab/>
        <w:tab/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_________</w:t>
      </w:r>
      <w:r>
        <w:rPr>
          <w:b/>
          <w:sz w:val="24"/>
        </w:rPr>
        <w:t xml:space="preserve">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Dz.                   T R E Ś Ć                                                                      </w:t>
        <w:tab/>
        <w:t xml:space="preserve">        Zwiększ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Dotacje  celowe  otrzymane  z  budżetu  państwa  na  zadania           200,00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bieżące  realizowane  przez  gminy  na  podstawie  porozumień 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z  organami  administracji  rządowej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W Y D A T K I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Dz.   Rozdz.    T R E Ś Ć                                                                                Zwiększenia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_________________________________________________________________________ </w:t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921                   KULTURA   I   OCHRONA                                                           200,00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DZIEDZICTWA  NARODOWEG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92195</w:t>
        <w:tab/>
        <w:t xml:space="preserve">     Pozostała   działalność                                                                      200,00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Wydatki   bieżące                                                                              200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7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ykonanie  Uchwały  powierza  się  Wójtowi  Gmi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§ 8. </w:t>
      </w:r>
    </w:p>
    <w:p>
      <w:pPr>
        <w:pStyle w:val="Normal"/>
        <w:jc w:val="left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Uchwała    wchodzi    w    życie   z   dniem  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0"/>
      <w:numFmt w:val="decimal"/>
      <w:lvlText w:val="%1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900"/>
      <w:numFmt w:val="decimal"/>
      <w:lvlText w:val="%1"/>
      <w:lvlJc w:val="left"/>
      <w:pPr>
        <w:tabs>
          <w:tab w:val="num" w:pos="1620"/>
        </w:tabs>
        <w:ind w:left="1620" w:hanging="15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33:00Z</dcterms:created>
  <dc:creator>PC2</dc:creator>
  <dc:description/>
  <dc:language>en-US</dc:language>
  <cp:lastModifiedBy>PC2</cp:lastModifiedBy>
  <cp:lastPrinted>2006-12-01T10:05:00Z</cp:lastPrinted>
  <dcterms:modified xsi:type="dcterms:W3CDTF">2006-12-01T09:09:00Z</dcterms:modified>
  <cp:revision>15</cp:revision>
  <dc:subject/>
  <dc:title>                                             U C H W A Ł A      Nr  </dc:title>
</cp:coreProperties>
</file>