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404/XLV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  27 września 2006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 sprawie przeprowadzenia konsultacji z mieszkańcami dotyczących zmian rodzajów miejscow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Rada Gminy w Koszęcin działając na podstawie art. 5 a ustawy z dnia 8 marca 1990 r.             o samorządzie gminnym (tj. Dz. U. z 2001 r. Nr 142, poz. 1591 z późn. zm.)  w związku z Uchwałą Rady Gminy  Koszęcinie w sprawie zasad i trybu przeprowadzania konsultacji z dnia 1 marca 2005 roku (Dz. Urz. Woj. Śląskiego Nr 59. poz. 1498) uchwala, co następuj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Przeprowadzić konsultacje z mieszkańcami sołectwa Brusiek, Koszęcin, Piłka w sprawie zmiany rodzajów miejscowości poprzez wyłożenie materiałów do publicznego wglądu na okres 14 dni oraz przeprowadzenie  sondażu na stronie internetowej Gminy Koszęcin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lnik – obecnie część kolonii Rzyce. Proponowana zmiana rodzaju miejscowości </w:t>
      </w:r>
      <w:r>
        <w:rPr>
          <w:b/>
        </w:rPr>
        <w:t>Dolnik – osada wsi Koszęcin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ipowiec – obecnie część wsi Koszęcin. Proponowana zmiana rodzaju miejscowości </w:t>
      </w:r>
      <w:r>
        <w:rPr>
          <w:b/>
        </w:rPr>
        <w:t>Lipowiec osada wsi Koszęci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wy Dwór – obecnie część kolonii Piłka. Proponowana zmiana rodzaju miejscowości  </w:t>
      </w:r>
      <w:r>
        <w:rPr>
          <w:b/>
        </w:rPr>
        <w:t>Nowy Dwór – osada wsi Koszęcin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zyce – obecnie kolonia. Proponowana zmiana rodzaju miejscowości </w:t>
      </w:r>
      <w:r>
        <w:rPr>
          <w:b/>
        </w:rPr>
        <w:t>Rzyce- przysiółek  wsi Koszęc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iłka –obecnie kolonia. Proponowana zmiana rodzaju miejscowości </w:t>
      </w:r>
      <w:r>
        <w:rPr>
          <w:b/>
        </w:rPr>
        <w:t>Piłka – wieś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rywałd – obecnie część wsi Brusiek. Proponowana zmiana rodzaju miejscowości – </w:t>
      </w:r>
      <w:r>
        <w:rPr>
          <w:b/>
        </w:rPr>
        <w:t>osada wsi Brusiek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16:00Z</dcterms:created>
  <dc:creator>ugk</dc:creator>
  <dc:description/>
  <dc:language>en-US</dc:language>
  <cp:lastModifiedBy>ugk</cp:lastModifiedBy>
  <dcterms:modified xsi:type="dcterms:W3CDTF">2006-09-25T08:16:00Z</dcterms:modified>
  <cp:revision>2</cp:revision>
  <dc:subject/>
  <dc:title/>
</cp:coreProperties>
</file>