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Uchwała Nr  401/XLVII/20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w Koszęcinie</w:t>
      </w:r>
    </w:p>
    <w:p>
      <w:pPr>
        <w:pStyle w:val="Normal"/>
        <w:jc w:val="center"/>
        <w:rPr/>
      </w:pPr>
      <w:r>
        <w:rPr>
          <w:b/>
        </w:rPr>
        <w:t>z dnia 27 września  2006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w sprawie nadania Statutu Sołectwom Gminy Koszęci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Na podstawie art. 18 ust.2 pkt. 7 , art.35 oraz art. 40 ust.2 pkt.1 ustawy z dnia 8 marca 18990 r, o samorządzie gminnym( tj. Dz. U. Nr 142 poz. 1591 z 2001 r. z późn. zm.) na wniosek Wójta Gminy  Rada Gminy  w Koszęcinie po przeprowadzonych konsultacjach           z mieszkańcami gminy na zasadach określonych w Uchwale Nr 398/XLVI/2006 Rady Gminy w Koszęcinie z uchwala, co następuj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jmuje się Statuty sołectw Gminy Koszęcin w brzmieniu ustalonym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 załączniku nr 1 – dla sołectwa Koszęcin,</w:t>
      </w:r>
    </w:p>
    <w:p>
      <w:pPr>
        <w:pStyle w:val="Normal"/>
        <w:numPr>
          <w:ilvl w:val="0"/>
          <w:numId w:val="1"/>
        </w:numPr>
        <w:rPr/>
      </w:pPr>
      <w:r>
        <w:rPr/>
        <w:t>w załączniku nr 2 – dla sołectwa Strzebiń,</w:t>
      </w:r>
    </w:p>
    <w:p>
      <w:pPr>
        <w:pStyle w:val="Normal"/>
        <w:numPr>
          <w:ilvl w:val="0"/>
          <w:numId w:val="1"/>
        </w:numPr>
        <w:rPr/>
      </w:pPr>
      <w:r>
        <w:rPr/>
        <w:t>w załączniku nr 3 – dla sołectwa Sadów,</w:t>
      </w:r>
    </w:p>
    <w:p>
      <w:pPr>
        <w:pStyle w:val="Normal"/>
        <w:numPr>
          <w:ilvl w:val="0"/>
          <w:numId w:val="1"/>
        </w:numPr>
        <w:rPr/>
      </w:pPr>
      <w:r>
        <w:rPr/>
        <w:t>w załączniku nr 4 – dla sołectwa Rusionwoice</w:t>
      </w:r>
    </w:p>
    <w:p>
      <w:pPr>
        <w:pStyle w:val="Normal"/>
        <w:numPr>
          <w:ilvl w:val="0"/>
          <w:numId w:val="1"/>
        </w:numPr>
        <w:rPr/>
      </w:pPr>
      <w:r>
        <w:rPr/>
        <w:t>w załączniku nr 5 – dla sołectwa Cieszowa,</w:t>
      </w:r>
    </w:p>
    <w:p>
      <w:pPr>
        <w:pStyle w:val="Normal"/>
        <w:numPr>
          <w:ilvl w:val="0"/>
          <w:numId w:val="1"/>
        </w:numPr>
        <w:rPr/>
      </w:pPr>
      <w:r>
        <w:rPr/>
        <w:t>w załączniku nr 6 – dla sołectwa Wierzbie,</w:t>
      </w:r>
    </w:p>
    <w:p>
      <w:pPr>
        <w:pStyle w:val="Normal"/>
        <w:numPr>
          <w:ilvl w:val="0"/>
          <w:numId w:val="1"/>
        </w:numPr>
        <w:rPr/>
      </w:pPr>
      <w:r>
        <w:rPr/>
        <w:t>w załączniku nr 7 – dla sołectwa Brusiek.</w:t>
      </w:r>
    </w:p>
    <w:p>
      <w:pPr>
        <w:pStyle w:val="Normal"/>
        <w:numPr>
          <w:ilvl w:val="0"/>
          <w:numId w:val="1"/>
        </w:numPr>
        <w:rPr/>
      </w:pPr>
      <w:r>
        <w:rPr/>
        <w:t>w załączniku nr 8 – dla sołectwa Piłk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raci moc  Uchwały Nr 98/XVI91 Rady Gminy w Koszęcinie  z dnia 11 grudnia 1991 roku         w sprawie  zatwierdzenia Statutów Sołectw oraz Uchwała Nr 62/VIII/95 Rady Gminy                  w Koszęcinie z dnia 12  kwietnia 1995 w sprawie zatwierdzenia statutów sołectw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Wójtowi Gminy oraz sołtys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wchodzi w życie po upływie 14 dni od dnia ogłoszenia we Dzienniku Urzędowym Województwa Ślą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8:14:00Z</dcterms:created>
  <dc:creator>ugk</dc:creator>
  <dc:description/>
  <dc:language>en-US</dc:language>
  <cp:lastModifiedBy>ugk</cp:lastModifiedBy>
  <dcterms:modified xsi:type="dcterms:W3CDTF">2006-09-25T08:14:00Z</dcterms:modified>
  <cp:revision>2</cp:revision>
  <dc:subject/>
  <dc:title/>
</cp:coreProperties>
</file>