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U C H W A Ł A      Nr   400/XLVII/2006</w:t>
      </w:r>
    </w:p>
    <w:p>
      <w:pPr>
        <w:pStyle w:val="Heading"/>
        <w:jc w:val="left"/>
        <w:rPr/>
      </w:pPr>
      <w:r>
        <w:rPr/>
      </w:r>
    </w:p>
    <w:p>
      <w:pPr>
        <w:pStyle w:val="Subtitle"/>
        <w:jc w:val="center"/>
        <w:rPr/>
      </w:pPr>
      <w:r>
        <w:rPr/>
        <w:t xml:space="preserve">RADY      GMINY     W      K O S Z Ę C I N I E   </w:t>
      </w:r>
    </w:p>
    <w:p>
      <w:pPr>
        <w:pStyle w:val="Subtitle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z    dnia    27    września   2006   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w      sprawie      zmian        budżetu     Gminy      na     2006     rok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</w:rPr>
        <w:t xml:space="preserve">Na    podstawie   art. 18   ust. 2   pkt  4,   ustawy    z   dnia   08  marca   1990  roku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  samorządzie    gminnym   (Dz. U.   z  2001 roku   Nr  142   poz. 1591)  oraz  art.  165,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ustawy    z    dnia    30   czerwca   2005    roku    o    finansach    publicznych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 Dz. U.  Nr  249   poz.  2104 )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Rada      Gminy         u c h w a l a     co   następuje: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okonać  zmian  w  wydatkach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.   Rozdz.         T R E Ś Ć                                                      Zmniejszenie    Zwiększenie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26                        KULTURA FIZYCZNA I SPORT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92695</w:t>
      </w:r>
      <w:r>
        <w:rPr>
          <w:b/>
          <w:sz w:val="24"/>
        </w:rPr>
        <w:t xml:space="preserve">           </w:t>
      </w:r>
      <w:r>
        <w:rPr>
          <w:sz w:val="24"/>
        </w:rPr>
        <w:t>Pozostała  działalność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>Wydatki  majątkowe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50                       ADMINISTRACJA  PUBLICZNA 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75023</w:t>
      </w:r>
      <w:r>
        <w:rPr>
          <w:b/>
          <w:sz w:val="24"/>
        </w:rPr>
        <w:t xml:space="preserve">           </w:t>
      </w:r>
      <w:r>
        <w:rPr>
          <w:sz w:val="24"/>
        </w:rPr>
        <w:t>Urząd   Gminy                                   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Wydatki  bieżące                                                                           200.000,00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w  tym: wynagrodzenia  i  pochodne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 z a s a d n i e n i e  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Przesunięcia  środków z </w:t>
      </w:r>
      <w:r>
        <w:rPr>
          <w:b/>
          <w:sz w:val="24"/>
        </w:rPr>
        <w:t>Dz. 926 – Kultura fizyczna i  sport</w:t>
      </w:r>
      <w:r>
        <w:rPr>
          <w:sz w:val="24"/>
        </w:rPr>
        <w:t xml:space="preserve">    do  </w:t>
      </w:r>
      <w:r>
        <w:rPr>
          <w:b/>
          <w:sz w:val="24"/>
        </w:rPr>
        <w:t xml:space="preserve">Dz. 750 – Administracja publiczna  </w:t>
      </w:r>
      <w:r>
        <w:rPr>
          <w:sz w:val="24"/>
        </w:rPr>
        <w:t xml:space="preserve">dokonuje  się w  związku  z  odstąpieniem od zakupu domków dla GOSiR Koszęcin –nie pozyskano dodatkowych środków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-  2 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okonać  zmniejszenia  budżetu Gminy na 2006 rok po  stronie dochodów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  wydatków  w  związku  z  nie pozyskaniem  środków  w  ramach  Kontraktu  Wojewódzkiego dla  GOSiR  Koszęcin  na  zakup  domkó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D O C H O D Y 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  <w:r>
        <w:rPr>
          <w:b/>
          <w:sz w:val="24"/>
        </w:rPr>
        <w:t xml:space="preserve">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z.                      T R E Ś Ć                                                                       </w:t>
        <w:tab/>
        <w:t xml:space="preserve">         Zmniejs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26                      KULTURA FIZYCZNA I SPORT  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</w:t>
      </w:r>
      <w:r>
        <w:rPr>
          <w:sz w:val="24"/>
        </w:rPr>
        <w:t>Środki na dofinansowanie własnych zadań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bieżących  gmin, powiatów, samorządów województw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pozyskanych innych  źróde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.   Rozdz.        T R E Ś Ć                                                                                 Zmniejsz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26                      KULTURA  FIZYCZNA  I  SPORT                                         200.000,00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</w:t>
      </w:r>
      <w:r>
        <w:rPr>
          <w:sz w:val="24"/>
        </w:rPr>
        <w:t>92695       Pozostała   działalność                         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ydatki   majątkowe                                                                      200.000,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</w:t>
      </w:r>
      <w:r>
        <w:rPr>
          <w:sz w:val="24"/>
        </w:rPr>
        <w:t>Dokonać  zmian  w  wydatkach :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.   Rozdz.     T R E Ś Ć                                                              Zmniejszenie  Zwiększenie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00                     TRANSPORT  I  ŁĄCZNOŚĆ                              75.000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60016</w:t>
      </w:r>
      <w:r>
        <w:rPr>
          <w:b/>
          <w:sz w:val="24"/>
        </w:rPr>
        <w:t xml:space="preserve">       </w:t>
      </w:r>
      <w:r>
        <w:rPr>
          <w:sz w:val="24"/>
        </w:rPr>
        <w:t>Drogi  publiczne  gminne                                          75.000,00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ydatki  bieżące                                                       50.000,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ydatki  majątkowe                                                 25.000,00</w:t>
      </w:r>
    </w:p>
    <w:p>
      <w:pPr>
        <w:pStyle w:val="Normal"/>
        <w:jc w:val="center"/>
        <w:rPr/>
      </w:pPr>
      <w:r>
        <w:rPr>
          <w:b/>
          <w:sz w:val="24"/>
        </w:rPr>
        <w:t xml:space="preserve">-  3  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00</w:t>
        <w:tab/>
        <w:t xml:space="preserve">                GOSPODARKA    MIESZKANIOWA                                        25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0004       Różne  jednostki  obsługi  gospodarki  mieszkaniowej                    25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bieżące                                                                               25.000,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10</w:t>
        <w:tab/>
        <w:t xml:space="preserve">                 DZIAŁALNOŚĆ  USŁUGOWA                                                     8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71004        Plany  zagospodarowania  przestrzennego                                        8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 xml:space="preserve">Wydatki  bieżące                                                                                8.000,00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00                       GOSPODARKA    KOMUNALNA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I   OCHRONA    ŚRODOWISKA                                                17.000,00 </w:t>
      </w:r>
    </w:p>
    <w:p>
      <w:pPr>
        <w:pStyle w:val="Normal"/>
        <w:rPr/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90001        Gospodarka  ściekowa   i   ochrona  wód                                         17.000,00  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ing1"/>
        <w:rPr/>
      </w:pPr>
      <w:r>
        <w:rPr/>
        <w:t xml:space="preserve">                             </w:t>
      </w:r>
      <w:r>
        <w:rPr/>
        <w:t>Wydatki  bieżące                                                                              17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926                     KULTURA  FIZYCZNA  I  SPORT                                            25.000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92695       Pozostała   działalność                                                                      25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Wydatki  majątkowe                                                                         25.000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57                    OBSŁUGA  DŁUGU  PUBLICZNEGO             10.414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sz w:val="24"/>
        </w:rPr>
        <w:t>75702</w:t>
      </w:r>
      <w:r>
        <w:rPr>
          <w:b/>
          <w:sz w:val="24"/>
        </w:rPr>
        <w:t xml:space="preserve">       </w:t>
      </w:r>
      <w:r>
        <w:rPr>
          <w:sz w:val="24"/>
        </w:rPr>
        <w:t>Obsługa papierów wartościowych</w:t>
      </w:r>
      <w:r>
        <w:rPr>
          <w:b/>
          <w:sz w:val="24"/>
        </w:rPr>
        <w:t xml:space="preserve">                         </w:t>
      </w:r>
      <w:r>
        <w:rPr>
          <w:sz w:val="24"/>
        </w:rPr>
        <w:t>10.414,00</w:t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>kredytów i pożyczek jednoste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samorządu  terytorialnego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1"/>
        <w:rPr/>
      </w:pPr>
      <w:r>
        <w:rPr/>
        <w:t xml:space="preserve">                           </w:t>
      </w:r>
      <w:r>
        <w:rPr/>
        <w:t xml:space="preserve">Wydatki  bieżące                                                   10.414,00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 4  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00</w:t>
        <w:tab/>
        <w:t xml:space="preserve">                GOSPODARKA    MIESZKANIOWA                                          5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70004       Różne  jednostki  obsługi  gospodarki  mieszkaniowej                      5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bieżące                                                                                5.00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900                      GOSPODARKA    KOMUNALNA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 xml:space="preserve">I   OCHRONA    ŚRODOWISKA                                                  5.414,00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90001        Gospodarka  ściekowa   i   ochrona  wód                                           5.414,00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______________________________________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ing1"/>
        <w:rPr/>
      </w:pPr>
      <w:r>
        <w:rPr/>
        <w:t xml:space="preserve">                             </w:t>
      </w:r>
      <w:r>
        <w:rPr/>
        <w:t>Wydatki  bieżące                                                                                5.414,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851                       OCHRONA   ZDROWIA                                   3.000,00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__________________________________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</w:t>
      </w:r>
      <w:r>
        <w:rPr/>
        <w:t xml:space="preserve">85154        Przeciwdziałanie   alkoholizmowi                         3.000,00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Wydatki  bieżące                                                    3.000,00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21                      KULTURA  I  OCHRONA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DZIEDZICTWA  NARODOWEGO                                             3.000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</w:t>
      </w:r>
      <w:r>
        <w:rPr/>
        <w:t>92109        Domy  i  ośrodki  kultury, świetlic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  kluby                                                                                               3.000,00</w:t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 </w:t>
      </w:r>
      <w:r>
        <w:rPr>
          <w:sz w:val="24"/>
        </w:rPr>
        <w:t xml:space="preserve">Dotacja  podmiotowa z budżetu dla                                                   3.000,00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samorządowej instytucji kultu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U z a s a d n i e n i 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Środki    przeznacza   się   na   zapłatę   za   wykonanie   projektów  decyzji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o  warunkach   zabudowy  dla   inwestycji   celu  publicznego,  budowę   boiska   sportoweg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zy   Domu  Kultury   w   Strzebiniu,   zapłatę   za   energię   i   remonty   na   oczyszczalni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ścieków oraz jako  dotację  na  urządzenie  placu  zabaw przy Domu  Kultury  w  Koszęcini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                                                           </w:t>
      </w:r>
      <w:r>
        <w:rPr>
          <w:b/>
          <w:sz w:val="24"/>
        </w:rPr>
        <w:t>-  5  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Dokonać  zmiany  Załącznika  Nr 7  do  Uchwały  Rady  Gminy  w  Koszęcinie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r  341/XXXVIII/2005   z   dnia  20.12.2005  roku   w   sprawie    budżetu    Gmin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oszęcin  na  2006  rok  –  „ wydatki   na   wieloletnie   programy   inwestycyjne”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„ </w:t>
      </w:r>
      <w:r>
        <w:rPr>
          <w:sz w:val="24"/>
        </w:rPr>
        <w:t xml:space="preserve">Termomodernizacja  budynku  Domu  Kultury  im. W. Roździeńskiego  w  Koszęcinie ”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zmienia   się   środki    do   Uchwały   Nr 378/XLIII/2006   Rady  Gminy   w   Koszęcinie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z  dnia  22  czerwca   2006 roku   na  ogólną  </w:t>
      </w:r>
      <w:r>
        <w:rPr>
          <w:b/>
          <w:sz w:val="24"/>
        </w:rPr>
        <w:t>kwotę  445.000,00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 tym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w     2006    roku </w:t>
      </w:r>
      <w:r>
        <w:rPr>
          <w:sz w:val="24"/>
        </w:rPr>
        <w:t xml:space="preserve">:    -  środki  własne                                                                     116.000,00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-  środki  do  pozyskania  z  WFOŚiGW  w  Katowicach      115.500,00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na  2007  rok</w:t>
      </w:r>
      <w:r>
        <w:rPr>
          <w:sz w:val="24"/>
        </w:rPr>
        <w:t xml:space="preserve">  w tym :   - środki  własne                                                                 106.750,00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- środki  do pozyskania                                                    106.75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z  WFOŚiGW   w  Katowicach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§ 5.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Zwiększa  się  środki  o  kwotę  </w:t>
      </w:r>
      <w:r>
        <w:rPr>
          <w:b/>
          <w:sz w:val="24"/>
        </w:rPr>
        <w:t>17.000,00</w:t>
      </w:r>
      <w:r>
        <w:rPr>
          <w:sz w:val="24"/>
        </w:rPr>
        <w:t xml:space="preserve">  na  zadanie  p.n. „Wykonani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kumentacji  technicznej  na modernizację ulicy  Mickiewicza  wraz  z  łącznikiem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ulicy  Spokojnej  i  parking  przy  cmentarzu  w  Strzebiniu”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W Y D A T K 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z.   Rozdz.     T R E Ś Ć                                                             Zmniejszenie  Zwiększenie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00                    TRANSPORT  I  ŁĄCZNOŚĆ                               17.000,00       17.000,00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</w:t>
      </w:r>
      <w:r>
        <w:rPr>
          <w:sz w:val="24"/>
        </w:rPr>
        <w:t>60016</w:t>
      </w:r>
      <w:r>
        <w:rPr>
          <w:b/>
          <w:sz w:val="24"/>
        </w:rPr>
        <w:t xml:space="preserve">       </w:t>
      </w:r>
      <w:r>
        <w:rPr>
          <w:sz w:val="24"/>
        </w:rPr>
        <w:t>Drogi  publiczne  gminne                                          17.000,00        17.000,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                  </w:t>
      </w:r>
      <w:r>
        <w:rPr>
          <w:sz w:val="24"/>
        </w:rPr>
        <w:t xml:space="preserve">Wydatki   bieżące                                                      17.00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Wydatki  majątkowe                                                                          17.000,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 6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ykonanie  uchwały  powierza  się  Wójtowi   Gminy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 xml:space="preserve">§ 7. </w:t>
      </w:r>
    </w:p>
    <w:p>
      <w:pPr>
        <w:pStyle w:val="Normal"/>
        <w:rPr/>
      </w:pPr>
      <w:r>
        <w:rPr>
          <w:b/>
          <w:sz w:val="24"/>
        </w:rPr>
        <w:t xml:space="preserve">                                </w:t>
      </w:r>
      <w:r>
        <w:rPr>
          <w:sz w:val="24"/>
        </w:rPr>
        <w:t xml:space="preserve">Uchwała  wchodzi  w  życie  z  dniem  podjęcia.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9:00Z</dcterms:created>
  <dc:creator>PC2</dc:creator>
  <dc:description/>
  <dc:language>en-US</dc:language>
  <cp:lastModifiedBy>ugk</cp:lastModifiedBy>
  <cp:lastPrinted>2006-09-22T07:40:00Z</cp:lastPrinted>
  <dcterms:modified xsi:type="dcterms:W3CDTF">2006-09-25T08:19:00Z</dcterms:modified>
  <cp:revision>2</cp:revision>
  <dc:subject/>
  <dc:title>                                             U C H W A Ł A      Nr  </dc:title>
</cp:coreProperties>
</file>