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405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27 wrześ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przystąpienia do Programu Odnowy Wsi Województwa Śląskiego                          i wytypowania sołectwa do uczestnictwa w Programie Odnowy Wsi Województwa Śląski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1 ustawy z dnia 8 marca 1990 r. o samorządzie gminnym                      ( tj. Dz. U . z 2001 r. Nr 142, poz. 1591 z późn. zm.) Rada Gminy w Koszęcinie 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mina Koszęcin z dniem 27 września 2006 roku postanawia przystąpić do organizowanego  wspólnie przez Samorząd Województwa Śląskiego, Śląski Związek Gmin i Powiatów z siedzibą w Katowicach oraz Śląskim Ośrodkiem Doradztwa Rolniczego </w:t>
      </w:r>
      <w:r>
        <w:rPr>
          <w:b/>
        </w:rPr>
        <w:t>Programu Odnowy Wsi Województwa Śląski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Do uczestnictwa w Programie Odnowy Wsi Województwa Śląskiego Gmina Koszęcin wskazuje sołectwa Koszecin, Cieczow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odpowiedzialną za koordynowanie Programu Odnowy Wsi Województwa Śląskiego na terenie Gminy Koszęcin jest Pani Pelagia Matuszek – Sekretarz Gminy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 życie z dniem podjęc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7:00Z</dcterms:created>
  <dc:creator>ugk</dc:creator>
  <dc:description/>
  <dc:language>en-US</dc:language>
  <cp:lastModifiedBy>ugk</cp:lastModifiedBy>
  <dcterms:modified xsi:type="dcterms:W3CDTF">2006-09-25T08:17:00Z</dcterms:modified>
  <cp:revision>2</cp:revision>
  <dc:subject/>
  <dc:title/>
</cp:coreProperties>
</file>