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chwała Nr  402 /XLV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wrześ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 sprawie nadania nazwy  drodze gminnej w  miejscowości Koszęc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2 pkt.13, art. 40 ust.1 i art.41 ust. 1 ustawy z dnia 8 marca 1990 roku o samorządzie gminnym ( tj. Dz. U. Nr 142 z 2001 r. poz. 1591 z późn. zm.) Rada Gminy w Koszę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dać nazwę ul. Wiosenna – drodze gminnej biegnącej od skrzyżowania z ul. Słowackiego w kierunku południowym do skrzyżowania z ul. Cegielnian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kic sytuacyjny położenia i zasięgu ulicy określa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podlega ogłoszeniu w Dzienniku Urzędowym Województwa Śląskiego i  wchodzi      w życie po upływie 14 dni od dnia ogłoszenia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13:00Z</dcterms:created>
  <dc:creator>ugk</dc:creator>
  <dc:description/>
  <dc:language>en-US</dc:language>
  <cp:lastModifiedBy>ugk</cp:lastModifiedBy>
  <dcterms:modified xsi:type="dcterms:W3CDTF">2006-09-25T08:13:00Z</dcterms:modified>
  <cp:revision>2</cp:revision>
  <dc:subject/>
  <dc:title>Uchwała Nr  402 /XLVII/2006</dc:title>
</cp:coreProperties>
</file>