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 406 /XLVII/2006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w Koszęc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7 września 200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zgodnienia projektu Rozporządzenia Wojewody Śląskiego w sprawie Parku Krajobrazowego „Lasy nad Górną Liswartą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18 ust.2 pkt.15 ustawy z dnia 8 marca 1990 roku o samorządzie gminnym ( tj. Dz. U. Nr 142 z 2001 r. poz. 1591 z późn. zm.) oraz art. 16  ust. 4 ustawy z dnia 16 kwietnia  2004 roku o ochronie przyrody (Dz. U. z 2004 r. Nr 92. poz. 880 z późn. zm.)   Rada Gminy w Koszęcin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zgadnia treść projektu Rozporządzenia Wojewody Śląskiego w sprawie Parku Krajobrazowego „Lasy nad Górną Liswartą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Wójtowi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8:14:00Z</dcterms:created>
  <dc:creator>ugk</dc:creator>
  <dc:description/>
  <dc:language>en-US</dc:language>
  <cp:lastModifiedBy>ugk</cp:lastModifiedBy>
  <dcterms:modified xsi:type="dcterms:W3CDTF">2006-09-25T08:14:00Z</dcterms:modified>
  <cp:revision>2</cp:revision>
  <dc:subject/>
  <dc:title>Uchwała Nr  406 /XLVII/2006</dc:title>
</cp:coreProperties>
</file>