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 403/XLV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wrześ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chylenia Uchwały Nr 397/XLVI/2006 z dnia 18 sierpnia 2006 roku w sprawie  przeprowadzenia konsultacji z mieszkańcami dotyczących zmian rodzajów  miejscow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1 ustawy z dnia 8 marca 1990 roku o samorządzie gminnym              (tj. Dz. U. z 2001 r  Nr 142,  poz. 1591 ) Rada Gminy w Koszęcinie 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yla się Uchwałę Nr 397/XLVI/2006 z dnia 18 sierpnia 2006 roku w całoś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15:00Z</dcterms:created>
  <dc:creator>ugk</dc:creator>
  <dc:description/>
  <dc:language>en-US</dc:language>
  <cp:lastModifiedBy>ugk</cp:lastModifiedBy>
  <dcterms:modified xsi:type="dcterms:W3CDTF">2006-09-25T08:15:00Z</dcterms:modified>
  <cp:revision>2</cp:revision>
  <dc:subject/>
  <dc:title/>
</cp:coreProperties>
</file>