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42/VI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31 stycznia 2007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uchwalenia planu pracy Rady Gminy oraz przyjęcia planów pracy stałych komisji Rady Gminy na 2007 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 podstawie art. 18 ust.1 i art. 21 ust.3 ustawy z dnia 8 marca 1990 r. o samorządzie gminnym (tj. Dz. U. z 2001 . Nr 142, poz. 1591 z późn. zm.) Rada Gminy uchwala, co następuj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la się plan pracy Rady Gminy na 2007 rok stanowiący załącznik Nr 1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jmuje się plany pracy stałych komisji Rady Gminy na 2007 r. stanowiące załączniki              od 2 -6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3:08:00Z</dcterms:created>
  <dc:creator>ugk</dc:creator>
  <dc:description/>
  <dc:language>en-US</dc:language>
  <cp:lastModifiedBy>ugk</cp:lastModifiedBy>
  <dcterms:modified xsi:type="dcterms:W3CDTF">2007-01-26T13:08:00Z</dcterms:modified>
  <cp:revision>2</cp:revision>
  <dc:subject/>
  <dc:title/>
</cp:coreProperties>
</file>