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U C H W A Ł A     Nr   40/VI/2007</w:t>
      </w:r>
    </w:p>
    <w:p>
      <w:pPr>
        <w:pStyle w:val="Subtitle"/>
        <w:jc w:val="center"/>
        <w:rPr/>
      </w:pPr>
      <w:r>
        <w:rPr/>
        <w:t>RADY      GMINY     W      K O S Z Ę C I N I E</w:t>
      </w:r>
    </w:p>
    <w:p>
      <w:pPr>
        <w:pStyle w:val="Subtitle"/>
        <w:jc w:val="center"/>
        <w:rPr/>
      </w:pPr>
      <w:r>
        <w:rPr/>
        <w:t>z    dnia    31    stycznia   2007  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w   sprawie   przychodów  i  wydatków  Gminnego  Funduszu  Ochrony </w:t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Środowiska   i   Gospodarki   Wodnej   w   2007  roku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Na   podstawie   art. 18   ust. 2   pkt  4,  pkt  9  lit. „d” oraz lit. „i”  ustawy   z  dnia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08  marca   1990  roku  o   samorządzie  gminnym  (Dz. U. z  2001 r.  Nr  142,  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poz. 1591  ze  zm.)  oraz  art. 165, art. 184,  art. 188  ust. 2  i  art. 195  ust.  2  ustaw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z  dnia   30  czerwca  2005  r.  o  finansach  publicznych ( Dz. U. Nr  249,  poz.  2104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ze zm.)  oraz  w  zw.  z  art.  400  ust. 1, art.  401  ust. 1 i  5,  art.  402  ust.  4, 5, 6  art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403,  art.  405,  art.  406,  art.  421  ust. 5  ustawy  z  dnia  27  kwietnia  2001  r.  Prawo 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ochrony  środowiska  (  Dz. U. z  2001r.  Nr  62  poz.  627)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 xml:space="preserve">Rada      Gminy       u c h w a l a     co     następuje: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</w:rPr>
        <w:t>§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Dokonać   zmiany   stanu   środków   na   początek  roku  Gminnego  Funduszu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chrony  Środowiska  i  Gospodarki  Wodnej  - zgodnie  z  załącznikiem  do  Uchwały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>§ 2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Środki  w  wydatkach  przeznacza  się  na  wydatki  majątkowe,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na  zadania: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.   Budowa  kanalizacji  sanitarnej  w  Rusinowicach  ul.  Kolejowa            150.000,00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ofinansowanie  do  budowy-modernizacji  ujęcia  wody  1A  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   Bruśku                                                                                                    63.000,00 </w:t>
      </w:r>
    </w:p>
    <w:p>
      <w:pPr>
        <w:pStyle w:val="Normal"/>
        <w:ind w:left="6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>§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ykonanie   uchwały   powierza   się   Wójtowi   Gmi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</w:t>
      </w:r>
      <w:r>
        <w:rPr>
          <w:b/>
          <w:sz w:val="24"/>
        </w:rPr>
        <w:t xml:space="preserve">§ 4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</w:t>
      </w:r>
      <w:r>
        <w:rPr>
          <w:sz w:val="24"/>
        </w:rPr>
        <w:t xml:space="preserve"> </w:t>
      </w:r>
      <w:r>
        <w:rPr>
          <w:sz w:val="24"/>
        </w:rPr>
        <w:t>Uchwała   wchodzi    w    życie   z   dniem   podjęc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3:00:00Z</dcterms:created>
  <dc:creator>PC2</dc:creator>
  <dc:description/>
  <dc:language>en-US</dc:language>
  <cp:lastModifiedBy>ugk</cp:lastModifiedBy>
  <cp:lastPrinted>2007-01-19T12:59:00Z</cp:lastPrinted>
  <dcterms:modified xsi:type="dcterms:W3CDTF">2007-01-26T13:00:00Z</dcterms:modified>
  <cp:revision>2</cp:revision>
  <dc:subject/>
  <dc:title>                                             U C H W A Ł A      Nr  </dc:title>
</cp:coreProperties>
</file>