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Nr   46/VI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/>
      </w:pPr>
      <w:r>
        <w:rPr/>
        <w:t>z    dnia    31    stycznia   2007 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w    sprawie    zaciągnięcia    pożyczki    z    Wojewódzkiego   Funduszu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Ochrony   Środowiska   i   Gospodarki   Wodnej   w   Katowicach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  ustawy    z   dnia   08   marca   1990  rok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  samorządzie  gminnym  ( Dz. U.  z 2001  roku  Nr  142  poz. 1591 z  późn.  zmianami)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raz  art. 165  ustawy  z  dnia  30  czerwca  2005  roku  o  finansach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(  Dz. U.  z  2005  roku  Nr  249  poz.  2104  z  późn.  zmianami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Rada      Gminy     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aciągnąć   pożyczkę   w   Wojewódzkim    Funduszu   Ochrony   Środowiska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   Gospodarki   Wodnej   w   Katowicach   na    zadanie  p. n.  „Kanalizacja   sanitarn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rawitacyjna  i  tłoczna  wraz  z  przyłączami  i  przepompownią  ścieków,  wraz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 zasilaniem  energetycznym -  zadanie  VI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Łączna  kwota  pożyczki  na  zadanie  wymienione  w </w:t>
      </w:r>
      <w:r>
        <w:rPr>
          <w:b/>
          <w:sz w:val="24"/>
        </w:rPr>
        <w:t xml:space="preserve"> </w:t>
      </w:r>
      <w:r>
        <w:rPr>
          <w:sz w:val="24"/>
        </w:rPr>
        <w:t xml:space="preserve">§ 1  wynosi  </w:t>
      </w:r>
      <w:r>
        <w:rPr>
          <w:b/>
          <w:sz w:val="24"/>
        </w:rPr>
        <w:t xml:space="preserve">1.465.000,00 </w:t>
      </w:r>
    </w:p>
    <w:p>
      <w:pPr>
        <w:pStyle w:val="Heading1"/>
        <w:rPr/>
      </w:pPr>
      <w:r>
        <w:rPr/>
        <w:t xml:space="preserve">        </w:t>
      </w:r>
      <w:r>
        <w:rPr/>
        <w:t xml:space="preserve">uruchomiona  do  dyspozycji  w  latach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w   roku   2007            -     500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w   roku   2008            -     965.00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Spłata  pożyczki  nastąpi  do  dnia  30  listopada  2010  roku  ze  środków włas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udżetu  Gmi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§ 4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Zabezpieczeniem   pożyczki   będzie   weksel   in   blanc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§ 5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6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</w:rPr>
        <w:t>Uchwała   wchodzi    w    życie   z   dniem  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2:00Z</dcterms:created>
  <dc:creator>ugk</dc:creator>
  <dc:description/>
  <dc:language>en-US</dc:language>
  <cp:lastModifiedBy>ugk</cp:lastModifiedBy>
  <dcterms:modified xsi:type="dcterms:W3CDTF">2007-01-26T13:02:00Z</dcterms:modified>
  <cp:revision>2</cp:revision>
  <dc:subject/>
  <dc:title>U C H W A Ł A     Nr   46/VI/2007</dc:title>
</cp:coreProperties>
</file>