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 C H W A Ł A     Nr   45/VI/2007</w:t>
      </w:r>
    </w:p>
    <w:p>
      <w:pPr>
        <w:pStyle w:val="Subtitle"/>
        <w:jc w:val="center"/>
        <w:rPr/>
      </w:pPr>
      <w:r>
        <w:rPr/>
        <w:t>RADY      GMINY     W      K O S Z Ę C I N I E</w:t>
      </w:r>
    </w:p>
    <w:p>
      <w:pPr>
        <w:pStyle w:val="Subtitle"/>
        <w:jc w:val="center"/>
        <w:rPr/>
      </w:pPr>
      <w:r>
        <w:rPr/>
        <w:t>z    dnia    31    stycznia   2007  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w    sprawie    zaciągnięcia    pożyczki    z    Wojewódzkiego   Fundusz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Ochrony   Środowiska   i   Gospodarki   Wodnej   w   Katowicach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Na   podstawie   art. 18   ust. 2   pkt  4  ustawy    z   dnia   08   marca   1990  roku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  samorządzie  gminnym  ( Dz. U.  z 2001  roku  Nr  142  poz. 1591 z  późn.  zmianami)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oraz  art. 165  ustawy  z  dnia  30  czerwca  2005  roku  o  finansach  publicznych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(  Dz. U.  z  2005  roku  Nr  249  poz.  2104  z  późn.  zmianami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 xml:space="preserve">Rada      Gminy       u c h w a l a     co     następuje: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Zaciągnąć   pożyczkę   z   Wojewódzkiego   Funduszu   Ochrony   Środowiska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i   Gospodarki   Wodnej   w   Katowicach   na   zadanie  p.n.  „Wodociąg   Ø 110  PCV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la  miejscowości  Irki - Rzyce  Gmina  Koszęcin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§ 2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Łączna  kwota  pożyczki  na  zadanie  wymienione  w  </w:t>
      </w:r>
      <w:r>
        <w:rPr>
          <w:b/>
          <w:sz w:val="24"/>
        </w:rPr>
        <w:t xml:space="preserve"> </w:t>
      </w:r>
      <w:r>
        <w:rPr>
          <w:sz w:val="24"/>
        </w:rPr>
        <w:t xml:space="preserve">§ 1  wynosi  </w:t>
      </w:r>
      <w:r>
        <w:rPr>
          <w:b/>
          <w:sz w:val="24"/>
        </w:rPr>
        <w:t>450. 000,00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b/>
          <w:sz w:val="24"/>
        </w:rPr>
        <w:t xml:space="preserve">§ 3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</w:t>
      </w:r>
      <w:r>
        <w:rPr>
          <w:sz w:val="24"/>
        </w:rPr>
        <w:t xml:space="preserve">Spłata  pożyczki  nastąpi  do  dnia  30.09.2008  roku  z  dochodów  własnych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Gmin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 xml:space="preserve">§ 4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Zabezpieczenie   pożyczki   stanowi   weksel   in   blanco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 xml:space="preserve">§ 5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ykonanie   uchwały   powierza   się   Wójtowi   Gmi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 xml:space="preserve">§ 6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</w:t>
      </w:r>
      <w:r>
        <w:rPr>
          <w:sz w:val="24"/>
        </w:rPr>
        <w:t xml:space="preserve"> </w:t>
      </w:r>
      <w:r>
        <w:rPr>
          <w:sz w:val="24"/>
        </w:rPr>
        <w:t>Uchwała   wchodzi    w    życie   z   dniem   podjęc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01:00Z</dcterms:created>
  <dc:creator>ugk</dc:creator>
  <dc:description/>
  <dc:language>en-US</dc:language>
  <cp:lastModifiedBy>ugk</cp:lastModifiedBy>
  <dcterms:modified xsi:type="dcterms:W3CDTF">2007-01-26T13:01:00Z</dcterms:modified>
  <cp:revision>2</cp:revision>
  <dc:subject/>
  <dc:title>U C H W A Ł A     Nr   45/VI/2007</dc:title>
</cp:coreProperties>
</file>