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 Nr   39 / VI  /2007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Gminy  w Koszęcinie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 31  stycznia   2007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budżetu gminy  Koszęcin  na 2007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ind w:firstLine="708"/>
        <w:rPr/>
      </w:pPr>
      <w:r>
        <w:rPr>
          <w:rFonts w:cs="Arial" w:ascii="Arial" w:hAnsi="Arial"/>
          <w:color w:val="000000"/>
          <w:sz w:val="20"/>
        </w:rPr>
        <w:t xml:space="preserve">Na podstawie </w:t>
      </w:r>
      <w:r>
        <w:rPr>
          <w:rFonts w:cs="Arial" w:ascii="Arial" w:hAnsi="Arial"/>
          <w:bCs/>
          <w:color w:val="000000"/>
          <w:sz w:val="20"/>
        </w:rPr>
        <w:t>art. 18 ust. 2 pkt 4, pkt 9</w:t>
      </w:r>
      <w:r>
        <w:rPr>
          <w:rFonts w:cs="Arial" w:ascii="Arial" w:hAnsi="Arial"/>
          <w:color w:val="000000"/>
          <w:sz w:val="20"/>
        </w:rPr>
        <w:t xml:space="preserve"> lit. „d”</w:t>
      </w:r>
      <w:r>
        <w:rPr>
          <w:rFonts w:cs="Arial" w:ascii="Arial" w:hAnsi="Arial"/>
          <w:bCs/>
          <w:color w:val="000000"/>
          <w:sz w:val="20"/>
        </w:rPr>
        <w:t xml:space="preserve"> oraz lit. „i”</w:t>
      </w:r>
      <w:r>
        <w:rPr>
          <w:rFonts w:cs="Arial" w:ascii="Arial" w:hAnsi="Arial"/>
          <w:color w:val="000000"/>
          <w:sz w:val="20"/>
        </w:rPr>
        <w:t xml:space="preserve"> ustawy z dnia 8 marca 1990 r. o samorządzie gminnym (Dz. U. z 2001 r. Nr 142, poz.1591 ze zm.) oraz art. 165, art. 184, art. 188 ust. 2 i art. 195 ust. 2 ustawy z dnia 30 czerwca 2005 r. o finansach publicznych (Dz. U. Nr 249, poz. 2104 ze zm.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0"/>
        </w:rPr>
        <w:t>) oraz w zw. z art. 400 ust. 1, art. 401 ust. 1 i 5, art. 402 ust.4, 5, 6 art. 403, art. 405, art. 406, art. 421 ust. 5  ustawy z dnia 27 kwietnia 2001 r. Prawo ochrony środowiska (Dz. U. z 2001 r. Nr 62 poz. 62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a Gminy w Koszęcinie </w:t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6662"/>
        <w:gridCol w:w="142"/>
        <w:gridCol w:w="142"/>
        <w:gridCol w:w="425"/>
        <w:gridCol w:w="1134"/>
        <w:gridCol w:w="209"/>
      </w:tblGrid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a się dochody budżetu gminy na rok 2007 w wysokoś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załącznikiem nr 1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 883 796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  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dochody własne w wysokości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7 012 600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subwencja ogólna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385 906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-  część oświatowa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 109 076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-  część wyrównawcza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 276 830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dotacje </w:t>
            </w:r>
          </w:p>
          <w:p>
            <w:pPr>
              <w:pStyle w:val="Normal"/>
              <w:ind w:left="214" w:hanging="214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- dotacje celowe otrzymane z budżetu państwa na realizację zadań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</w:t>
            </w:r>
            <w:r>
              <w:rPr>
                <w:rFonts w:cs="Arial" w:ascii="Arial" w:hAnsi="Arial"/>
                <w:i/>
              </w:rPr>
              <w:t xml:space="preserve">bieżących z zakresu administracji rządowej oraz innych zadań 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</w:t>
            </w:r>
            <w:r>
              <w:rPr>
                <w:rFonts w:cs="Arial" w:ascii="Arial" w:hAnsi="Arial"/>
                <w:i/>
              </w:rPr>
              <w:t>zleconych gminom (związkom gmin)  ustawami</w:t>
            </w:r>
          </w:p>
          <w:p>
            <w:pPr>
              <w:pStyle w:val="Normal"/>
              <w:ind w:left="214" w:right="-212" w:hanging="21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 485 290 zł,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 326 702 zł,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 xml:space="preserve">- dotacje celowe otrzymane z budżetu państwa na realizację własn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zadań bieżących gmin (związków gmin)</w:t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8 588 zł.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left="214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40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§ 2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a się wydatki budżetu gminy na rok 2007 w wysokoś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załącznikiem nr 2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 442 198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na: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wydatki bieżące 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440 608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 na: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wynagrodzenia i pochodne od wynagrodzeń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327 697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  dotacje podmiotowe z budżetu dla samorządowej instytucji kultur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godnie z  załącznikiem nr 5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 100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obsługę długu gminy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dotacja przedmiotowa dla zakładu budżetowego</w:t>
            </w:r>
          </w:p>
          <w:p>
            <w:pPr>
              <w:pStyle w:val="Normal"/>
              <w:ind w:left="497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zgodnie z załącznikiem nr 6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 000 zł,</w:t>
            </w:r>
          </w:p>
        </w:tc>
      </w:tr>
      <w:tr>
        <w:trPr>
          <w:trHeight w:val="369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wydatki majątkowe w kwocie</w:t>
            </w:r>
          </w:p>
          <w:p>
            <w:pPr>
              <w:pStyle w:val="Normal"/>
              <w:ind w:left="497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283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  <w:p>
            <w:pPr>
              <w:pStyle w:val="Normal"/>
              <w:ind w:left="497" w:hanging="283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§ 3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1 590 zł.</w:t>
            </w:r>
          </w:p>
        </w:tc>
      </w:tr>
      <w:tr>
        <w:trPr>
          <w:trHeight w:val="369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a się plan dochodów i wydatków na realizację  zadań zleconych z 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u administracji rządowej i innych zadań zleconych odrębnymi 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mi w kwocie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26 702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załącznikiem nr 3.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ind w:left="356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left="356" w:hanging="28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§ 4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ind w:left="356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a się plan dochodów z tytułu wydawania zezwoleń na sprzedaż</w:t>
            </w:r>
          </w:p>
          <w:p>
            <w:pPr>
              <w:pStyle w:val="Normal"/>
              <w:ind w:left="356" w:hanging="283"/>
              <w:rPr/>
            </w:pPr>
            <w:r>
              <w:rPr>
                <w:rFonts w:cs="Arial" w:ascii="Arial" w:hAnsi="Arial"/>
              </w:rPr>
              <w:t xml:space="preserve">napojów alkoholowych w kwocie 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000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przeznaczeniem na: 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wydatki na realizację zadań określonych w programie profilaktyki</w:t>
            </w:r>
          </w:p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wiązywania problemów alkoholowych   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 000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left="356" w:hanging="283"/>
              <w:rPr/>
            </w:pPr>
            <w:r>
              <w:rPr>
                <w:rFonts w:cs="Arial" w:ascii="Arial" w:hAnsi="Arial"/>
              </w:rPr>
              <w:t xml:space="preserve">2) wydatki na realizację zadań określonych w programie zwalczania narkomanii 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 zł.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załącznikiem nr 4.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0" w:type="dxa"/>
            <w:gridSpan w:val="8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§ 5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stala się plan zadań inwestycyjnych i źródła ich finansowania na 2007 r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załącznikiem nr 7.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0" w:type="dxa"/>
            <w:gridSpan w:val="8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§ 6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ind w:left="356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Ustala się Plan Wieloletnich Programów Inwestycyjnych i źródła jego finansowania 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załącznikiem nr  7a.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ind w:left="356" w:hanging="28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§ 7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uje się deficyt budżetu w kwocie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 558 402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em  pokrycia  deficytu są :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Nadwyżka z lat ubiegłych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00 000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ożyczki z WFOŚ i GW  w  Katowicach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58 402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na budowę wodociągu Irki - Rzyce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 000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termomodernizacja budynku Domu Kultury Koszęcin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 402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na budowę kanalizacji sanitarnej w miejscowości Koszęcin etap VI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estawienie przychodów i rozchodów budżetu gminy zawiera załącznik nr 8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§ 8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ind w:left="35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y się rezerwę ogólną w kwocie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000 zł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</w:t>
            </w:r>
            <w:r>
              <w:rPr>
                <w:rFonts w:cs="Arial" w:ascii="Arial" w:hAnsi="Arial"/>
                <w:b/>
              </w:rPr>
              <w:t>§ 9</w:t>
            </w:r>
          </w:p>
        </w:tc>
        <w:tc>
          <w:tcPr>
            <w:tcW w:w="20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tala się plan przychodów i wydatków Gminnego Funduszu Ochrony Środowisk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Gospodarki Wodnej jak w załączniku nr 9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0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§ 10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a się prognozę łącznej kwoty długu i dokonywanych spłat na koniec 2007 roku i lata następne, zgodnie z załącznikiem  nr 10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§ 11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Upoważnia się Wójta  Gminy do: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ind w:left="214" w:hanging="21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) zaciągania pożyczek i kredytów na pokrycie występującego w ciągu roku przejściowego deficytu budżetowego do wysokości 200 000 zł,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snapToGrid w:val="false"/>
              <w:ind w:left="214" w:hanging="21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ind w:left="214" w:hanging="21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) zaciągania zobowiązań na finansowanie wydatków na wieloletni program inwestycyjny, do wysokości określonej w załącznikach nr 7a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ind w:left="214" w:hanging="214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ind w:left="214" w:hanging="21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3) dokonywania zmian w planie wydatków w ramach działów klasyfikacji budżetowej,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snapToGrid w:val="false"/>
              <w:ind w:left="214" w:hanging="21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ind w:left="214" w:hanging="21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) lokowania wolnych środków na rachunkach bankowych w innych bankach niż bank prowadzący obsługę budżetu gminy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snapToGrid w:val="false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5"/>
              <w:ind w:left="214" w:hanging="21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§ 12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140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uchwały powierza się Wójtowi  Gminy .</w:t>
            </w:r>
          </w:p>
        </w:tc>
        <w:tc>
          <w:tcPr>
            <w:tcW w:w="20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140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§ 1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Heading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chwała wchodzi w życie z dniem podjęcia z mocą obowiązującą od 1 stycznia 2007 r. i podlega publikacji w Dzienniku Urzędowym Województwa Śląskiego i na tablicy ogłoszeń w Urzędzie Gminy w Koszęcinie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07:00Z</dcterms:created>
  <dc:creator>ugk</dc:creator>
  <dc:description/>
  <dc:language>en-US</dc:language>
  <cp:lastModifiedBy>ugk</cp:lastModifiedBy>
  <dcterms:modified xsi:type="dcterms:W3CDTF">2007-01-26T12:10:00Z</dcterms:modified>
  <cp:revision>3</cp:revision>
  <dc:subject/>
  <dc:title/>
</cp:coreProperties>
</file>