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Uchwała Nr 153/ XIX/ 200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y Gminy w  Koszęci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dnia 8 czerwca 2004 rok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sprawie: zatwierdzenia rocznych sprawozdań finansowych Jednostek Upowszechniania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Kultury za okres od 1 stycznia do 31 grudnia 2003 roku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Działając na podstawie art. 18 ust.1 ustawy z dnia 8 marca 1990 roku  o samorządzie gminnym (Dz. U. z 2001 r. Nr 142, poz. 1591), art. 9 ustawy z dnia 25 października 1991 r. o organizowaniu i prowadzeniu działalności kulturalnej (Dz. U. z 2001 r. Nr 13, poz. 123 z późn. zm.) art. 8 ust. 2 pkt. 2 ustawy z dnia 27 czerwca 1997 r. o bibliotekach ( Dz. U. z 1997 r. Nr 85, poz.539 z późn. zm.), art53 ust.1 ustawy z dnia 29 września 1994 r. o rachunkowości (tj. Dz. U. z 2002 roku Nr 76, poz. 694 z późn. zm.), po uzyskaniu pozytywnej opinii Komisji  Budżetu, Finansów i Planu, Rada Gminy  u c h w a l a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ić roczne sprawozdania finansowe za okres od 1 stycznia 2003 roku do 31 grudnia 2003 roku składające się z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ilansu, rachunku zysku i strat, informacji dodatkowej następujących Jednostek Upowszechniania Kultur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 Kultury im. Walentego Rozdzieńskiego w Koszęcinie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załącznikiem Nr   1,  1a,   1b 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mu Kultury w Strzebiniu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załącznikiem Nr   2,  2 a,  2 b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minnej Biblioteki Publicznej w Koszęcinie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załącznikiem Nr  3,  3 a,  3 b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wchodzi w życie z dniem podjęcia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C H W A Ł A   N R 154/XIX/20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 A D Y    G M I N Y    W    K O S Z Ę C I N I 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  D N I A   08 czerwca 2004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  sprawie   zmian   w   budżecie  Gminy   na   2004   rok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>Na podstawie art.18 ust. pkt  4, art.51,57,58 Ustawy z dnia 08 marca 1990 roku o  samorządzie  gminnym, (Dz. U. Nr 13  poz.74 z późn. zmianami) oraz  art.124 Ustawy z dnia 26 listopada 1998 roku  o  finansach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Dz. U. Nr 15 poz.148 z  późniejszymi  zmianami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a    Gminy      u  c  h   w   a  l  a    c o    następuje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>Dokonać  zmian  do  załącznika  Nr  8   do  Uchwały  Rady Gminy w Koszęcinie  Nr 125/XIV/2004 z dnia  27 stycznia  2004 roku w sprawie  budżetu Gminy w Koszęcinie na  2004 rok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Zwiększa się stan Gminnego  Funduszu Ochrony Środowiska i Gospodarki Wodnej na początek roku </w:t>
      </w:r>
      <w:r>
        <w:rPr>
          <w:b/>
          <w:sz w:val="28"/>
          <w:szCs w:val="28"/>
        </w:rPr>
        <w:t>o kwotę 685,00  w Dz. 900 Gospodarka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Komunalna i Ochrona Środowiska  </w:t>
      </w:r>
      <w:r>
        <w:rPr>
          <w:sz w:val="28"/>
          <w:szCs w:val="28"/>
        </w:rPr>
        <w:t xml:space="preserve">rozdz. Fundusz Ochrony Środowiska i Gospodarki Wodnej ; </w:t>
      </w:r>
      <w:r>
        <w:rPr>
          <w:b/>
          <w:sz w:val="28"/>
          <w:szCs w:val="28"/>
        </w:rPr>
        <w:t>zgodnie z załącznikiem Nr 1 do Uchwał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Dokonać  zmian  do załącznika Nr 10  do  Uchwały Rady Gminy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 Koszęcinie  Nr 125/XIV/2004  z dnia  27  stycznia  2004 roku  w  sprawie  budżetu Gminy w Koszęcinie  na  2004  rok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Zwiększa się plan przychodów  i  wydatków  środków  specjalnych  stan na początek roku  i wydatki  </w:t>
      </w:r>
      <w:r>
        <w:rPr>
          <w:b/>
          <w:sz w:val="28"/>
          <w:szCs w:val="28"/>
        </w:rPr>
        <w:t xml:space="preserve">o kwotę  1826,00  w Dz. 801  Oświata  i  Wychowanie    </w:t>
      </w:r>
      <w:r>
        <w:rPr>
          <w:sz w:val="28"/>
          <w:szCs w:val="28"/>
        </w:rPr>
        <w:t>rozdz.    80101    –    Szkoły   podstawowe  -  o   kwotę    304,00 rozdz.  80110   -  Gimnazja -   o  kwotę   1 522,00      oraz   zwiększa  się  plan   przychodów  wydatków  środków  specjalnych stan  na  początek  roku o kwotę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62,00  w  Dz.  85401  -  Świetlice  szkolne;  </w:t>
      </w:r>
      <w:r>
        <w:rPr>
          <w:b/>
          <w:sz w:val="28"/>
          <w:szCs w:val="28"/>
        </w:rPr>
        <w:t>zgodnie  z  załącznikiem   Nr 2  do  Uchwał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§ 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Dokonać zwiększenia</w:t>
      </w:r>
      <w:r>
        <w:rPr>
          <w:sz w:val="28"/>
          <w:szCs w:val="28"/>
        </w:rPr>
        <w:t xml:space="preserve"> budżetu Gminy na 2004 rok po stronie dochodów i wydatków kwotę  </w:t>
      </w:r>
      <w:r>
        <w:rPr>
          <w:b/>
          <w:sz w:val="28"/>
          <w:szCs w:val="28"/>
        </w:rPr>
        <w:t>34 063,00</w:t>
      </w:r>
      <w:r>
        <w:rPr>
          <w:sz w:val="28"/>
          <w:szCs w:val="28"/>
        </w:rPr>
        <w:t xml:space="preserve">  z tytułu  otrzymania części rekompensującej subwencji ogólnej w zakresie kwoty rekompensującej utracone dochody z tytułu ulg i zwolnień w podatku rolnym i leśnym. Pismo Ministerstwa Finansów ST 3 – 4820 – 22 /200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HOD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.                T R E Ś Ć                                                                    Zwiększeni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58               RÓŻNE  ROZLICZENIA                                           34 063,0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Część  rekompensująca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subwencji  ogólnej dla gmin                                          34 063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I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.     Rozdz.       T R E Ś Ć                                                           Zwiększe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00                       TRANSPORT  I  ŁĄCZNOŚĆ                           34 063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60016        </w:t>
      </w:r>
      <w:r>
        <w:rPr>
          <w:sz w:val="28"/>
          <w:szCs w:val="28"/>
        </w:rPr>
        <w:t>Drogi  publiczne gminne                                        34 063,00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Wydatki  bieżące                                                   34 063,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Wykonanie  uchwały  powierza  się  Wójtowi  Gmi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Uchwała   wchodzi  w  życie  z  dniem  podjęc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Budżet  po  zmianach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-  Dochody     -   15 112 9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-  Wydatki     -    16 711 15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-  Defi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Uchwała Nr 157 / XIX/ 200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y Gminy w  Koszęci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dnia 8 czerwca 2004 rok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sprawie zatwierdzenia Statutu Gminnego Ośrodka Pomocy Społecznej w Koszęcini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Na podstawie art. 18 ust.2 pkt.9 lit. „h” , art. 40 ust.2, art. 41 ustawy z dnia 8 marca 1990 roku o samorządzie gminnym(tj.: Dz. U. z 2001 r. Nr 142, poz. 1591, z 2002 r. Nr 23, poz. 220, Nr 62, poz.558, Nr 113, poz. 984, Nr 153, poz. 1271, Nr 214, poz. 1806, z 2003 r. Nr 80l, poz. 717 i Nr 162, poz. 1568) oraz art. 110 ustawy z dnia 12 marca 2004 r. o pomocy społecznej ( Dz. U. z 2004 r. Nr 64, poz.593) Rada Gminy w Koszęcinie uchwala, co następuje :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chwala się Statut Gminnego Ośrodka Pomocy Społecznej w Koszęcinie w brzmieniu stanowiącym załącznik do niniejszej uchwał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podlega ogłoszeniu w Dzienniku Urzędowym Województwa Śląskiego i wchodzi w życie po upływie 14 dni od dnia ogłoszeni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9:21:00Z</dcterms:created>
  <dc:creator>OEM</dc:creator>
  <dc:description/>
  <dc:language>en-US</dc:language>
  <cp:lastModifiedBy>OEM</cp:lastModifiedBy>
  <cp:lastPrinted>2004-06-01T11:18:00Z</cp:lastPrinted>
  <dcterms:modified xsi:type="dcterms:W3CDTF">2004-06-04T06:51:00Z</dcterms:modified>
  <cp:revision>13</cp:revision>
  <dc:subject/>
  <dc:title/>
</cp:coreProperties>
</file>