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Koszęcin, 26.01.2007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K/7024/DBWN/1/2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w/g  r o z d z i e l n i k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Na podstawie art. 92. ust. 1 pkt. 3 Ustawy z d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stycznia 2004 roku – Prawo zamówień publicznych, Wójt Gminy </w:t>
      </w:r>
    </w:p>
    <w:p>
      <w:pPr>
        <w:pStyle w:val="Normal"/>
        <w:rPr/>
      </w:pPr>
      <w:r>
        <w:rPr>
          <w:sz w:val="28"/>
          <w:szCs w:val="28"/>
        </w:rPr>
        <w:t xml:space="preserve">w Koszęcinie  z a w i a d a m i a, że w przetargu nieograniczonym o wartości zamówienia mniejszej od kwot określonych w przepisach wydanych na podstawie art. 11 ust. 8 w/w Ustawy, na Dostawę bezpośrednią do rolników wapna nawozowego zawierającego magnez typ węglanowy mielony 45-50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/ CaO+MgO / w ilości 2.167,5 tony do zwapnowania gruntów rolnych na terenie Gminy Koszęcin o powierzchni 722,4 ha w użytkowaniu 30 rolników, na podstawie art. 24 ust. 1 pkt 10 Ustawy Prawo zamówień publicznych, że oferta Wykonawca – Górnicze Zakłady Dolomitowe S.A. 42-470 Siewierz, </w:t>
      </w:r>
    </w:p>
    <w:p>
      <w:pPr>
        <w:pStyle w:val="Normal"/>
        <w:rPr/>
      </w:pPr>
      <w:r>
        <w:rPr>
          <w:sz w:val="28"/>
          <w:szCs w:val="28"/>
        </w:rPr>
        <w:t>ul. Bacholińska 11, został wyklucz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U z a s a d n i e n i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Zgodnie z pkt IV ust. 1 SIWZ – Wymagane świadectwa wiarygodności oferenta dla potwierdzenia spełnienia warunków wynikających z pkt III SIWZ, Wykonawca winien złożyć aktualny odpis z właściwego rejestru albo aktualne zaświadczenie o wpisie do ewidencji działalności gospodarczej, stwierdzającego, że Wykonawca prowadzi działalność gospodarczą o profilu odpowiadającym zamówieniu, wystawionego nie wcześniej niż 6 miesięcy przed upływem terminu składania ofer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onawca złożył wypis z Krajowego Rejestru Sądowego datowany na dzień 23.06.2006 roku. Dzień składania ofert to dzień 25.01.2007 rok. Ważność tego dokumentu upłynęła z dniem 22.12.2006 roku.</w:t>
      </w:r>
    </w:p>
    <w:p>
      <w:pPr>
        <w:pStyle w:val="Normal"/>
        <w:rPr/>
      </w:pPr>
      <w:r>
        <w:rPr>
          <w:sz w:val="28"/>
          <w:szCs w:val="28"/>
        </w:rPr>
        <w:t xml:space="preserve">W związku z powyższym dokument złożony jest nieaktualny, Wykonawca nie spełnił warunku wynikającego z zapisu pkt IV ust. 1 SIWZ i zostaje wykluczo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8:00Z</dcterms:created>
  <dc:creator>UGK</dc:creator>
  <dc:description/>
  <dc:language>en-US</dc:language>
  <cp:lastModifiedBy>UGK</cp:lastModifiedBy>
  <cp:lastPrinted>2006-10-27T14:49:00Z</cp:lastPrinted>
  <dcterms:modified xsi:type="dcterms:W3CDTF">2007-01-26T09:58:00Z</dcterms:modified>
  <cp:revision>2</cp:revision>
  <dc:subject/>
  <dc:title>                                                                                           Koszęcin, 27</dc:title>
</cp:coreProperties>
</file>