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S P E C Y F I K A C J 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Istotnych warunków udzielenia zamówienia na roboty budowlane na zasada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stalonych w ustawie –Prawo Zamówień Publicznych z dnia 29 stycznia 2004 r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z.U.Nr.164 poz.1163 z póź.zm. z 2007 r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o wartości nie przekraczającej kwot określonych w  art.11 ust 8 ustaw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I. </w:t>
      </w:r>
      <w:r>
        <w:rPr>
          <w:b/>
          <w:sz w:val="28"/>
        </w:rPr>
        <w:t>I n f o r m a c j a    o g ó l n 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I.1.  Informacje o zamawiającym i przedmiocie przetarg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/Inwestor bezpośredni/ :</w:t>
      </w:r>
    </w:p>
    <w:p>
      <w:pPr>
        <w:pStyle w:val="Heading6"/>
        <w:ind w:right="-851" w:hanging="0"/>
        <w:rPr/>
      </w:pPr>
      <w:r>
        <w:rPr/>
        <w:t xml:space="preserve">                                 </w:t>
      </w:r>
      <w:r>
        <w:rPr/>
        <w:t>URZĄD GMINY KOSZĘCIN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UL.  POWSTAŃCÓW  10</w:t>
      </w:r>
    </w:p>
    <w:p>
      <w:pPr>
        <w:pStyle w:val="Normal"/>
        <w:numPr>
          <w:ilvl w:val="1"/>
          <w:numId w:val="13"/>
        </w:numPr>
        <w:ind w:left="3240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oważnieni do bezpośredniego kontaktu z oferentami s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 -  Leon Janis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 -  Michał Kryś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pokój nr 6 A, tel. /prefix/ /034/3576100 w. 120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tel. fax  /prefix/ /034/3576108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E-mail: koszecin  @   koszecin.pl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Przedmiotem przetargu jest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Przebudowa drogi gminnej ulicy Nowej i Damrota w Koszęcinie”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kres do wykonania :</w:t>
      </w:r>
    </w:p>
    <w:p>
      <w:pPr>
        <w:pStyle w:val="Normal"/>
        <w:rPr>
          <w:sz w:val="28"/>
        </w:rPr>
      </w:pPr>
      <w:r>
        <w:rPr>
          <w:sz w:val="28"/>
        </w:rPr>
        <w:t>1. Wykonanie przykanalików  Dn 200 do kanalizacji deszczowej o łącznej  długości- 126.65 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2. Wykonanie wjazdów do posesji oraz chodnika z kostki brukowej gr.8 c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łącznej ilości – 1 469.92 m2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3. Wykonanie drogi o nawierzchni asfaltowej o powierzchni - 3 608 m2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I I</w:t>
      </w:r>
      <w:r>
        <w:rPr>
          <w:sz w:val="28"/>
        </w:rPr>
        <w:t xml:space="preserve"> .  </w:t>
      </w:r>
      <w:r>
        <w:rPr>
          <w:b/>
          <w:sz w:val="28"/>
        </w:rPr>
        <w:t>Wymagany termin wykonania zamówienia : 30 czerwiec 2008 rok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ymagany okres gwarancji – 36 miesięcy od daty odbioru końcowego.</w:t>
      </w:r>
    </w:p>
    <w:p>
      <w:pPr>
        <w:pStyle w:val="Normal"/>
        <w:ind w:right="-1417" w:hanging="0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II .Warunki zakwalifikowania oferenta do postępowania przetargowego :</w:t>
      </w:r>
    </w:p>
    <w:p>
      <w:pPr>
        <w:pStyle w:val="Normal"/>
        <w:numPr>
          <w:ilvl w:val="0"/>
          <w:numId w:val="9"/>
        </w:numPr>
        <w:ind w:left="51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Nie podlegają wykluczeniu z postępowania na podstawie art.24 ust 1 i 2</w:t>
      </w:r>
    </w:p>
    <w:p>
      <w:pPr>
        <w:pStyle w:val="Normal"/>
        <w:numPr>
          <w:ilvl w:val="0"/>
          <w:numId w:val="0"/>
        </w:numPr>
        <w:ind w:left="150" w:right="-1417" w:hanging="0"/>
        <w:outlineLvl w:val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Ustawy pzp.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2. Posiadają uprawnienia niezbędne do wykonania zamówienia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3</w:t>
      </w:r>
      <w:r>
        <w:rPr>
          <w:sz w:val="28"/>
        </w:rPr>
        <w:t xml:space="preserve">. </w:t>
      </w:r>
      <w:r>
        <w:rPr>
          <w:b/>
          <w:sz w:val="28"/>
        </w:rPr>
        <w:t>Dysponują osobami zdolnymi do wykonania zamówieni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4. </w:t>
      </w:r>
      <w:r>
        <w:rPr>
          <w:b/>
          <w:bCs/>
          <w:sz w:val="28"/>
          <w:szCs w:val="28"/>
        </w:rPr>
        <w:t>Udokumentuj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ykonanie co najmniej  trzech robót odpowiadających</w:t>
      </w:r>
    </w:p>
    <w:p>
      <w:pPr>
        <w:pStyle w:val="Normal"/>
        <w:ind w:right="-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przedmiotowi zamówienia o minimum wartości ofertowej zadania</w:t>
      </w:r>
    </w:p>
    <w:p>
      <w:pPr>
        <w:pStyle w:val="Normal"/>
        <w:ind w:right="-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będącego przedmiotem zamówienia brutto  zrealizowanych w okresie</w:t>
      </w:r>
    </w:p>
    <w:p>
      <w:pPr>
        <w:pStyle w:val="Normal"/>
        <w:ind w:right="-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statnich 5 lat.</w:t>
      </w:r>
    </w:p>
    <w:p>
      <w:pPr>
        <w:pStyle w:val="Normal"/>
        <w:ind w:right="-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Ocena spełnienia warunków dokonana zostanie w oparciu o informacje zawarte</w:t>
      </w:r>
    </w:p>
    <w:p>
      <w:pPr>
        <w:pStyle w:val="Normal"/>
        <w:ind w:right="-1417" w:hanging="0"/>
        <w:rPr/>
      </w:pPr>
      <w:r>
        <w:rPr>
          <w:sz w:val="28"/>
        </w:rPr>
        <w:t>w dokumentach i oświadczeniach na zasadzie spełnia nie spełnia. Z treści złożony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ów musi wynikać jednoznacznie iż wykonawca spełnił wszystkie warunki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V. Wymagane świadectwa wiarygodności oferent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.    aktualny odpis z właściwego rejestru albo aktualnego zaświadczenia o wpis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 ewidencji działalności gospodarczej, stwierdzającego, że wykonawca prowadzi  działalność gospodarczą o profilu odpowiadającym zamówieniu, wystawionego  nie wcześniej niż 6 miesięcy przed upływem terminu składania ofert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aktualnych zaświadczeń właściwego Naczelnika Urzędu Skarbowego oraz właściwego oddziału Zakładu Ubezpieczeń Społecznych lub Kasy Rolniczego Ubezpieczenia Społecznego potwierdzających odpowiednio, że  wykonawca nie zalega z opłacaniem podatków, opłat oraz składek na ubezpieczenie zdrowotne lub społeczne, lub zaświadczeń, że uzyskał przewidziane prawem zwolnienie, odroczenie lub rozłożenie na raty zaległych  płatności lub wstrzymanie w całości wykonania decyzji właściwego organu - wystawionych          nie wcześniej  niż 3 miesiące przed upływem  terminu składania ofert,</w:t>
      </w:r>
    </w:p>
    <w:p>
      <w:pPr>
        <w:pStyle w:val="Normal"/>
        <w:ind w:right="-1417" w:hanging="0"/>
        <w:rPr/>
      </w:pPr>
      <w:r>
        <w:rPr>
          <w:sz w:val="28"/>
        </w:rPr>
        <w:t>3.   wykaz imienny osób i podmiotów, które będą uczestniczyć w wykonaniu zamówienia, wraz z danymi na temat ich kwalifikacji ,doświadczenia i wykształcenia niezbędnego  do wykonania zamówienia, a także zakresu wykonywanych przez nich czynności./wymagan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rawnienia dla kierownika budowy  specjalności  drogowej/</w:t>
      </w:r>
    </w:p>
    <w:p>
      <w:pPr>
        <w:pStyle w:val="Normal"/>
        <w:ind w:right="-1417" w:hanging="0"/>
        <w:rPr/>
      </w:pPr>
      <w:r>
        <w:rPr>
          <w:sz w:val="28"/>
        </w:rPr>
        <w:t>dołączyć kserokopie uprawnień kierownika budowy  wraz z kserokopią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zaświadczenia z właściwej Izby Samorządu Zawodowego aktualnego na dzień składania ofert . </w:t>
      </w:r>
    </w:p>
    <w:p>
      <w:pPr>
        <w:pStyle w:val="Normal"/>
        <w:ind w:right="-1417" w:hanging="0"/>
        <w:rPr/>
      </w:pPr>
      <w:r>
        <w:rPr>
          <w:sz w:val="28"/>
        </w:rPr>
        <w:t xml:space="preserve">4.wykaz wykonanych robót budowlanych w okresie ostatnich pięciu lat przed dnie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szczęcia postępowania o udzielenie zamówienia, a jeżeli okres prowadzenia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działalności jest krótszy –w tym okresie ,odpowiadających swoim rodzajem 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artością robotom budowlanym stanowiącym przedmiot zamówienia z podanie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ch wartości oraz daty i miejsca wykonania oraz załączeniem dokumentów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potwierdzających , że roboty te zostały wykonane należycie.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76" w:hanging="0"/>
        <w:rPr/>
      </w:pPr>
      <w:r>
        <w:rPr>
          <w:sz w:val="28"/>
        </w:rPr>
        <w:t>5.oświadczenie wynikające z art. 22 ust 1 ustawy Prawo Zamówień Publicznych,</w:t>
      </w:r>
    </w:p>
    <w:p>
      <w:pPr>
        <w:pStyle w:val="Normal"/>
        <w:ind w:right="-1276" w:hanging="0"/>
        <w:rPr>
          <w:sz w:val="28"/>
        </w:rPr>
      </w:pPr>
      <w:r>
        <w:rPr>
          <w:sz w:val="28"/>
        </w:rPr>
        <w:t>6.polisa,a w przypadku jej braku inny dokument potwierdzający ,że wykonawca jest  ubezpieczony od odpowiedzialności cywilnej w zakresie prowadzonej działalności 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Jeżeli wykonawca ma siedzibę lub miejsce zamieszkania poza terytorium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zeczypospolitej Polskiej  zamiast dokumentów, o których mowa w pkt.IV pk 1 i 2;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Składa dokument lub dokumenty wystawione w kraju ,w którym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ub miejsce zamieszkania, potwierdzające  odpowiednio ,że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a/nie otwarto jego likwidacji ani nie ogłoszono upadłości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b/nie zalega z uiszczaniem podatków, opłat lub składek na ubezpieczen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</w:t>
      </w:r>
      <w:r>
        <w:rPr>
          <w:sz w:val="28"/>
        </w:rPr>
        <w:t>społeczne lub zdrowotne albo że  uzyskał  przewidziane prawem zwolnienie,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</w:t>
      </w:r>
      <w:r>
        <w:rPr>
          <w:sz w:val="28"/>
        </w:rPr>
        <w:t>odroczenie lub rozłożenie na raty zaległych płatności lub wstrzymanie w cał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</w:t>
      </w:r>
      <w:r>
        <w:rPr>
          <w:sz w:val="28"/>
        </w:rPr>
        <w:t>wykonania decyzji właściwego organ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/nie orzeczono wobec niego zakazu ubiegania się o zamówien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</w:t>
      </w:r>
      <w:r>
        <w:rPr>
          <w:sz w:val="28"/>
        </w:rPr>
        <w:t>2.Dokumenty o których mowa w ust 1 lit. a i c, powinny być wystawione 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cześniej niż 6 miesięcy przed upływem terminu składania ofert. Dokument o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>którym mowa w ust 1 lit. b, powinien być wystawiony nie wcześniej niż  3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esiące przed upływem terminu składania 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żeli w kraju pochodzenia osoby lub w kraju, w którym wykonawca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ub miejsce  zamieszkania, nie wydaje się  dokumentów, o których mowa w ust 1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stępuje się je dokumentem zawierającym oświadczenie złożone prze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tariuszem, właściwym organem sądowym, administracyjnym albo organe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amorządu zawodowego lub gospodarczego odpowiedniego kraju pochodz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osoby lub kraju, w którym wykonawca ma siedzibę lub miejsce zamieszk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3"/>
        <w:ind w:left="360" w:right="-1417" w:hanging="0"/>
        <w:rPr/>
      </w:pPr>
      <w:r>
        <w:rPr/>
        <w:t>Informacje powinny być udzielane na piśmie a wymagane zaświadczenia składane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w oryginale lub kopie poświadczone za zgodność z oryginałem przez wykonawcę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/osoby upoważnione do reprezentowania wykonawcy/.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Każdy wykonawca może złożyć tylko jedną ofertę w języku polskim obejmującą w swym zakresie cały zakres wynikający z specyfikacji jak i przedmiarów pod rygorem wykluczenia z postępowania przetargowego na piśmie, pismem 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czytelnym, trwałym środkiem pisarskim. Kilka podmiotów może złożyć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ofertę wspólną, w tym przypadku podmioty te ponoszą solidarną odpowie-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zialność  za niewykonanie lub nienależyte wykonanie zobowiązania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reść oferty musi odpowiadać treści SIWZ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MAWIAJĄCY  nie dopuszcza składania ofert częściowych jak i wariantow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W przypadku gdy o zamówienie będzie się ubiegało kilku wykonawców wspólnie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należy ustanowić pełnomocnika do reprezentowania ich w postępowaniu o udzielen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zamówienia albo reprezentowania w postępowaniu i zawarcia umowy w spraw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zamówienia publicznego . W przypadku braku ustanowienia pełnomocnika oferta podlegać będzie odrzuceniu. </w:t>
      </w:r>
    </w:p>
    <w:p>
      <w:pPr>
        <w:pStyle w:val="Normal"/>
        <w:ind w:right="-1417" w:hanging="0"/>
        <w:rPr/>
      </w:pPr>
      <w:r>
        <w:rPr>
          <w:b/>
          <w:sz w:val="28"/>
        </w:rPr>
        <w:t>Oferta winna zawierać dokumenty wymienione pkt I V Specyfikacji dla każdego</w:t>
      </w:r>
    </w:p>
    <w:p>
      <w:pPr>
        <w:pStyle w:val="Normal"/>
        <w:ind w:right="-1417" w:hanging="0"/>
        <w:rPr/>
      </w:pPr>
      <w:r>
        <w:rPr>
          <w:b/>
          <w:sz w:val="28"/>
        </w:rPr>
        <w:t>Partnera z osobna,  za wyjątkiem dowodu wpłaty wadium które może być wspóln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Pozostałe dokumenty składane są wspól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Oferty będą oceniane według niżej wymienionego kryterium :</w:t>
      </w:r>
    </w:p>
    <w:p>
      <w:pPr>
        <w:pStyle w:val="Normal"/>
        <w:ind w:right="-1417" w:hanging="0"/>
        <w:rPr/>
      </w:pPr>
      <w:r>
        <w:rPr>
          <w:sz w:val="28"/>
        </w:rPr>
        <w:t>A/    najniższa wiarygodna cena ofertowa - 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Szczegółowe zasady oceny ofert w zakresie podjęt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Ad. A   Cena – max 100pkt x kryterium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00 pkt – oferta z najniższą wiarygodną ceną, pozostałe oferty oceniane będą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g wzoru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najniższ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  <w:r>
        <w:rPr>
          <w:sz w:val="28"/>
        </w:rPr>
        <w:t>x pkt  = {         ................................. x 100} x 100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badanej ofert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Zaleca się oferentom przeprowadzenia wizji lokalnej terenu budowy w celu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zyskania pełnego poglądu na terenowe warunki realizacji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1"/>
        </w:numPr>
        <w:rPr/>
      </w:pPr>
      <w:r>
        <w:rPr/>
        <w:t xml:space="preserve">Wszystkie koszty związane z opracowaniem oferty i zalecaną wizją lokalną </w:t>
      </w:r>
    </w:p>
    <w:p>
      <w:pPr>
        <w:pStyle w:val="Heading2"/>
        <w:ind w:right="-1417" w:hanging="0"/>
        <w:rPr/>
      </w:pPr>
      <w:r>
        <w:rPr/>
        <w:t xml:space="preserve">           </w:t>
      </w:r>
      <w:r>
        <w:rPr/>
        <w:t>ponosi oferent, niezależnie od wyniku postępowania przetarg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Dokumentacja przetargow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IX.1.   W skład dokumentacji przetargowej udostępnionej oferentom wchodz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A/    Specyfikacja istotnych warunków udzielenia zamówienia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B/    Wzór umowy.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C/    Wzór oferty.                                                                                             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D/    Przedmiary robót.  </w:t>
      </w:r>
    </w:p>
    <w:p>
      <w:pPr>
        <w:pStyle w:val="Normal"/>
        <w:ind w:right="-1417" w:hanging="0"/>
        <w:rPr/>
      </w:pPr>
      <w:r>
        <w:rPr>
          <w:sz w:val="28"/>
        </w:rPr>
        <w:t xml:space="preserve">E/    Opis techniczny projektu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F/    specyfikacja techniczna- kanalizacj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G/    specyfikacja techniczna drogow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H/    Projekt techniczny wraz z przekrojami i planami sytuacyjnym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oczekuje, że oferenci zapoznają się dokładnie z treścią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okumentów przetargowych. Oferty opracowane niezgodnie z wymagania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acji przetargowej nie będą rozpatrywa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IX.2.  </w:t>
      </w:r>
      <w:r>
        <w:rPr>
          <w:b/>
          <w:sz w:val="28"/>
        </w:rPr>
        <w:t xml:space="preserve">Każdy wykonawca ma prawo zwrócić się do  ZAMAWIAJĄCEGO  o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yjaśnienie  treści dokumentów przetargowych w terminie nie później niż 6 dni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rzed  upływem terminu składania ofert </w:t>
      </w:r>
      <w:r>
        <w:rPr>
          <w:sz w:val="28"/>
        </w:rPr>
        <w:t xml:space="preserve">.Wszystkie zapytania i wyjaśnienia dotyczące treści  dokumentów przetargowych, Zamawiający będzie zamieszczał na stronie  internetowej   </w:t>
      </w:r>
      <w:r>
        <w:rPr>
          <w:b/>
          <w:sz w:val="28"/>
        </w:rPr>
        <w:t>www.koszecin.bazagmin.pl</w:t>
      </w:r>
      <w:r>
        <w:rPr>
          <w:sz w:val="28"/>
        </w:rPr>
        <w:t>. Zamawiający udzielając pisemnych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>informacji pytającemu</w:t>
      </w:r>
      <w:r>
        <w:rPr>
          <w:b/>
          <w:sz w:val="28"/>
        </w:rPr>
        <w:t xml:space="preserve"> </w:t>
      </w:r>
      <w:r>
        <w:rPr>
          <w:sz w:val="28"/>
        </w:rPr>
        <w:t>będzie przesyłał ich treść wszystkim wykonawcom ,którym przekazano SIWZ.</w:t>
      </w:r>
    </w:p>
    <w:p>
      <w:pPr>
        <w:pStyle w:val="Normal"/>
        <w:ind w:right="-1417" w:hanging="0"/>
        <w:rPr/>
      </w:pPr>
      <w:r>
        <w:rPr>
          <w:sz w:val="28"/>
        </w:rPr>
        <w:t>W niniejszym postępowaniu ,oświadczenia, wnioski, zawiadom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oraz informacje Zamawiający i Wykonawcy przekazują  pisemnie.                                         </w:t>
      </w:r>
      <w:r>
        <w:rPr>
          <w:b/>
          <w:sz w:val="28"/>
        </w:rPr>
        <w:t xml:space="preserve"> Nie przewiduje się zwoływania zebrań wykonawców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Opracowanie ofert</w:t>
      </w:r>
    </w:p>
    <w:p>
      <w:pPr>
        <w:pStyle w:val="Normal"/>
        <w:ind w:right="-1417" w:hanging="0"/>
        <w:rPr/>
      </w:pPr>
      <w:r>
        <w:rPr>
          <w:b/>
          <w:sz w:val="28"/>
        </w:rPr>
        <w:t>X.1. Oferta powinna zawierać następujące dokumenty :</w:t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8"/>
        </w:rPr>
        <w:t>wypełniony formularz ofertowy,</w:t>
      </w:r>
    </w:p>
    <w:p>
      <w:pPr>
        <w:pStyle w:val="Normal"/>
        <w:numPr>
          <w:ilvl w:val="0"/>
          <w:numId w:val="3"/>
        </w:numPr>
        <w:ind w:left="360" w:right="-709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proszczony kosztorys ofertowy wraz z podaniem bazy cenowej robocizny, materiałów i sprzętu na pełny zakres rzeczowy przedmiotu zamówienia opracowany zgodnie z Rozporządzeniem Ministra Regionalnego i Budownictwa</w:t>
      </w:r>
    </w:p>
    <w:p>
      <w:pPr>
        <w:pStyle w:val="Normal"/>
        <w:ind w:left="360" w:right="-1417" w:hanging="0"/>
        <w:rPr/>
      </w:pPr>
      <w:r>
        <w:rPr>
          <w:sz w:val="28"/>
        </w:rPr>
        <w:t>z dnia 13 lipca 2001 r. w sprawie metod kosztorysowania robót budowlanych</w:t>
      </w:r>
    </w:p>
    <w:p>
      <w:pPr>
        <w:pStyle w:val="Normal"/>
        <w:ind w:left="360" w:right="-709" w:hanging="0"/>
        <w:rPr>
          <w:sz w:val="28"/>
        </w:rPr>
      </w:pPr>
      <w:r>
        <w:rPr>
          <w:sz w:val="28"/>
        </w:rPr>
        <w:t xml:space="preserve">/Dz.U.Nr.80,poz.867/.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Wycena ma być dokonana na podstawie podanego przedmiaru. Wycenie podlegają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szystkie pozycje przedmiaru z uwzględnieniem podanych wyjaśnień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Nie dopuszcza się żadnych zmian przez oferenta w podanym przedmiarze bez zgody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zamawiającego.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Wyjaśnienia do przedmiaru:</w:t>
      </w:r>
    </w:p>
    <w:p>
      <w:pPr>
        <w:pStyle w:val="Normal"/>
        <w:numPr>
          <w:ilvl w:val="0"/>
          <w:numId w:val="6"/>
        </w:numPr>
        <w:ind w:left="720" w:right="-709" w:hanging="360"/>
        <w:rPr/>
      </w:pPr>
      <w:r>
        <w:rPr>
          <w:sz w:val="28"/>
        </w:rPr>
        <w:t>powierzchnię warstwy podbudowy gr. 35 cm wykonaną z pospółki przyjąć zgodnie z przedmiarem czyli na powierzchni 70% projektowanej drogi tj. 2568 m2 (gdyż takiej powierzchni dotyczy).</w:t>
      </w:r>
    </w:p>
    <w:p>
      <w:pPr>
        <w:pStyle w:val="Normal"/>
        <w:numPr>
          <w:ilvl w:val="0"/>
          <w:numId w:val="6"/>
        </w:numPr>
        <w:ind w:left="720" w:right="-851" w:hanging="360"/>
        <w:rPr>
          <w:sz w:val="28"/>
        </w:rPr>
      </w:pPr>
      <w:r>
        <w:rPr>
          <w:sz w:val="28"/>
        </w:rPr>
        <w:t>do wyceny nie przyjmować darniowania i obsiewania poboczy (wykonanie zieleńca).</w:t>
      </w:r>
    </w:p>
    <w:p>
      <w:pPr>
        <w:pStyle w:val="Normal"/>
        <w:numPr>
          <w:ilvl w:val="0"/>
          <w:numId w:val="6"/>
        </w:numPr>
        <w:ind w:left="720" w:right="-1417" w:hanging="360"/>
        <w:rPr/>
      </w:pPr>
      <w:r>
        <w:rPr>
          <w:sz w:val="28"/>
        </w:rPr>
        <w:t xml:space="preserve">do wyceny nie brać pod uwagę utylizacji ziemi z wykopów .  </w:t>
      </w:r>
    </w:p>
    <w:p>
      <w:pPr>
        <w:pStyle w:val="Normal"/>
        <w:ind w:left="360" w:right="-99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szty nie wynikające wprost z przedmiaru robót wykonawca powinien ująć w kosztach pośrednich kosztorysu.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imienny wykaz osób upoważnionych do podpisywania oferty i podejmowania zobowiązań w imieniu wykonawcy o ile to nie wynika z dokumentów wymienionych</w:t>
      </w:r>
    </w:p>
    <w:p>
      <w:pPr>
        <w:pStyle w:val="Normal"/>
        <w:ind w:left="360" w:right="-1417" w:hanging="0"/>
        <w:rPr/>
      </w:pPr>
      <w:r>
        <w:rPr>
          <w:sz w:val="28"/>
        </w:rPr>
        <w:t>w pkt IV.1 SIW.</w:t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8"/>
        </w:rPr>
        <w:t>dokumenty wymienione w pkt IV niniejszej specyfikacji.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kserokopia dowodu wpłaty wadium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.2. </w:t>
      </w:r>
      <w:r>
        <w:rPr>
          <w:b/>
          <w:sz w:val="28"/>
        </w:rPr>
        <w:t>Oferta winna mieć charakter ryczałtowy za zakres robót objęt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w pkt X.1. ust 2 przy założeniu 22 % podatku VA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Wszelkie rozliczenia  między zamawiającym a wykonawcą będą prowad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 PLN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MAWIAJĄCY  nie przewiduje możliwości waloryzacji ceny ofertowej z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względów  inflacyjnych.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X.3. </w:t>
      </w:r>
      <w:r>
        <w:rPr>
          <w:b/>
          <w:sz w:val="28"/>
        </w:rPr>
        <w:t>Wykonawca pozostaje związany z złożoną przez siebie ofertą w terminie 30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ni. Bieg terminu związania ofertą rozpoczyna się wraz z upływem terminu 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kładania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.4. </w:t>
      </w:r>
      <w:r>
        <w:rPr>
          <w:b/>
          <w:sz w:val="28"/>
        </w:rPr>
        <w:t>Oferent przystępujący do przetargu winien wpłacić wadium</w:t>
      </w:r>
      <w:r>
        <w:rPr>
          <w:sz w:val="28"/>
        </w:rPr>
        <w:t xml:space="preserve"> w wysokośc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25 000 zł </w:t>
      </w:r>
      <w:r>
        <w:rPr>
          <w:sz w:val="28"/>
        </w:rPr>
        <w:t>/ dwadzieścia pięć tysięcy złotych /  w terminie do dnia 28.09.2007r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o godz 11-ej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>Wadium wnoszone w pieniądzu winno być wpłacone na konto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Bank Spółdzielczy Koszęcin 84828800042000000000130010  lub w kas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Urzędu Gminy, pieniądze winny być na koncie ZAMAWIAJĄCEGO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 dniu i godzinie otwarcia ofert .Potwierdzenie przelewu lub wpłaty/oryginał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lub kopię potwierdzoną za zgodność z oryginałem przez osobę upoważnioną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>do podpisywania oferty /należy dołączyć do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adium wnoszone w innej formie niż pieniądz a wynikające z art.45 ust 2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kt 6 pzp. należy złożyć w kasie Urzędu Gminy w Koszęcinie w form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ryginału .Kserokopie złożonego dokumentu potwierdzonego za zgodność z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>oryginałem, zawierającą potwierdzenie przyjęcia w depozyt oryginał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dokumentu przez Kasę Urzędu/należy dołączyć do oferty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Oferty bez dowodu wpłaty wniesienia wadium będą traktowane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ZAMAWIAJĄCEGO  jako niekompletne i zostaną odrzucone bez dalszego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ozpatryw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X.5.  Zamawiający ustanawia wymóg wniesienia zabezpieczenia należyt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ykonania w wysokości 3 % wartości ofertowej brutto przed dniem podpis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mowy  zgodnie z art.148 ust.1 pkt 1do 5 według wyboru wykonawc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przypadku wniesienia wadium w pieniądzu wykonawca wpłaca na rachun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ankowy zamawiającego wskazany w pkt X.4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 pozostałych formach  dokument oryginalny w kasie Urzędu Gminy .</w:t>
      </w:r>
    </w:p>
    <w:p>
      <w:pPr>
        <w:pStyle w:val="Normal"/>
        <w:ind w:right="-1417" w:hanging="0"/>
        <w:rPr/>
      </w:pPr>
      <w:r>
        <w:rPr>
          <w:sz w:val="28"/>
        </w:rPr>
        <w:t xml:space="preserve">X.5.  </w:t>
      </w:r>
      <w:r>
        <w:rPr>
          <w:b/>
          <w:sz w:val="28"/>
        </w:rPr>
        <w:t xml:space="preserve">Zwrot wadium następuje w terminach ustalonych w art. 46 ustawy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rawa Zamówień Publicznych.</w:t>
      </w:r>
    </w:p>
    <w:p>
      <w:pPr>
        <w:pStyle w:val="Normal"/>
        <w:ind w:right="-1417" w:hanging="0"/>
        <w:rPr/>
      </w:pPr>
      <w:r>
        <w:rPr>
          <w:sz w:val="28"/>
        </w:rPr>
        <w:t xml:space="preserve">X.6.  </w:t>
      </w:r>
      <w:r>
        <w:rPr>
          <w:b/>
          <w:sz w:val="28"/>
        </w:rPr>
        <w:t xml:space="preserve">Wykonawca, którego oferta została wybrana traci wadium na rzecz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MAWIAJĄCEGO  jeżeli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/  - odmówił  podpisania umowy na warunkach określonych przez  ZAMAWIAJĄC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e wzorze umowy oraz określonych w złożonej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B/   nie  wniósł wymaganego zabezpieczenia należytego wykonania umowy w wysokości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 %  wartości umownej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/   zawarcie umowy w sprawie zamówienia publicznego stało się niemożliwe 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zyczyn leżących po stronie wykonawc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 .Oferta winna być napisana pismem maszynowym, a wszystkie strony powinn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yć podpisane przez osobę upoważniona przez wykonawcę.  Ewentual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oprawki muszą być naniesione techniką trwałą, czytelnie i opatr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odpisem osoby upoważnionej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Cena ofertowa powinna być podana cyfrowo i słow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. Składanie ofert.</w:t>
      </w:r>
    </w:p>
    <w:p>
      <w:pPr>
        <w:pStyle w:val="Heading2"/>
        <w:ind w:right="-1417" w:hanging="0"/>
        <w:rPr/>
      </w:pPr>
      <w:r>
        <w:rPr/>
        <w:t xml:space="preserve">XII.1. Oferty należy składać w nieprzeźroczystych i opieczętowanych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pertach lub opakowaniach podwó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XII.2. </w:t>
      </w:r>
      <w:r>
        <w:rPr>
          <w:b/>
          <w:sz w:val="28"/>
        </w:rPr>
        <w:t xml:space="preserve">Koperta zewnętrzna powinna być oznaczona :  </w:t>
      </w:r>
      <w:r>
        <w:rPr>
          <w:sz w:val="28"/>
        </w:rPr>
        <w:t>„Przebudowa drogi gminnej ulicy Nowej i Damrota w Koszęcinie”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XII.3.  </w:t>
      </w:r>
      <w:r>
        <w:rPr>
          <w:b/>
          <w:sz w:val="28"/>
        </w:rPr>
        <w:t>Oferty należy składać na adres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RZĄD  GMINY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l. POWSTAŃCÓW  10</w:t>
      </w:r>
    </w:p>
    <w:p>
      <w:pPr>
        <w:pStyle w:val="Normal"/>
        <w:numPr>
          <w:ilvl w:val="1"/>
          <w:numId w:val="12"/>
        </w:numPr>
        <w:ind w:left="3585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left="2670" w:right="-1417" w:hanging="0"/>
        <w:rPr/>
      </w:pPr>
      <w:r>
        <w:rPr>
          <w:sz w:val="28"/>
        </w:rPr>
        <w:t>pokój 6 a do 28.09.2007 roku do godz. 11-ej</w:t>
      </w:r>
    </w:p>
    <w:p>
      <w:pPr>
        <w:pStyle w:val="Normal"/>
        <w:ind w:left="267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>Oferty złożone po terminie będą zwrócone wykonawcom bez otwierania, po upływie terminu do wniesienia protest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I. Otwarcie  i  ocena  ofert.</w:t>
      </w:r>
    </w:p>
    <w:p>
      <w:pPr>
        <w:pStyle w:val="Heading4"/>
        <w:ind w:right="-1417" w:hanging="0"/>
        <w:rPr/>
      </w:pPr>
      <w:r>
        <w:rPr/>
        <w:t>XIII.1. Otwarcie ofert nastąpi dnia 28.09.2007 roku o godz. 11.15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siedzibie Urzędu Gminy, 42-286 Koszęcin, ul. Powstańców 10, pokój nr 16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zy otwarciu ofert winni być obecni przedstawiciele wykonawców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Bezpośrednio przed otwarciem ofert zamawiający przekaże zebranym wykonawco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nformację o wysokości  kwoty, jaką zamierza przeznaczyć na sfinansow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Oferty w kopertach uszkodzonych będą traktowane jako odtajnione i zwrócon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om  bez rozpatrz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2. </w:t>
      </w:r>
      <w:r>
        <w:rPr>
          <w:b/>
          <w:sz w:val="28"/>
        </w:rPr>
        <w:t>Po otwarciu każdej koperty zostanie podana do wiadomości</w:t>
      </w:r>
      <w:r>
        <w:rPr>
          <w:sz w:val="28"/>
        </w:rPr>
        <w:t xml:space="preserve"> zebranych nazw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konawcy, adres wykonawcy a także informacje dotyczące ceny oferty, termin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nia zamówienia publicznego, okresu gwarancji, warunków płatn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>zawartych w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formacje te odnotowane zostaną w protokóle postępowania oraz na wnios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 nieobecnych przy otwarciu ofert zostaną doręczo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zewodniczący Komisji Przetargowej powiadomi uczestników sesji otwarcia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 terminie, miejscu i sposobie ogłoszenia wyników przetarg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3. </w:t>
      </w:r>
      <w:r>
        <w:rPr>
          <w:b/>
          <w:sz w:val="28"/>
        </w:rPr>
        <w:t>ZAMAWIAJĄCY  może żądać w wyznaczonym terminie udzielenia przez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stawców i wykonawców wyjaśnień dotyczących treści złożonych przez nich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Wyjaśnienia wykonawcy muszą mieć formę pisemną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4. </w:t>
      </w:r>
      <w:r>
        <w:rPr>
          <w:b/>
          <w:sz w:val="28"/>
        </w:rPr>
        <w:t>Oferty będą przez Komisję Przetargową szczegółowo sprawdzane</w:t>
      </w:r>
      <w:r>
        <w:rPr>
          <w:sz w:val="28"/>
        </w:rPr>
        <w:t xml:space="preserve"> po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zględem kompletności wymaganych dokumentów, zakresu rzeczowego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wynikającego z oferty zgodnie z wydanym przedmiarem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MAWIAJĄCEGO, wycenę pod względem arytmetycznym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5. ZAMAWIAJĄCY  poprawia w tekście złożonej oferty oczywiste omył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chunkowe w obliczeniu ceny, niezwłocznie zawiadamiając o tym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, którzy złożyli ofert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V Wybór wykonawcy i ogłoszenie wyników 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1.  ZAMAWIAJĄCY  zawrze umowę z wykonawcą, który przedłożył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najkorzystniejszą ofertę według kryteriów ustalonych w pkt VI niniejszej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pecyfikacji przy spełnieniu wymogów wynikających z SIWZ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2.  Wynik przetargu zostanie ogłoszony poprzez wywieszenie na tablicy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głoszeń w siedzibie Urzędu Gminy, w terminie 7 dni od daty otwarcia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XIV.3. Niezwłocznie po wyborze najkorzystniejszej oferty zamawiając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zawiadomi wykonawców którzy złożyli oferty o :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borze najkorzystniejszej oferty podając nazwę i adres wykonawcy</w:t>
      </w:r>
    </w:p>
    <w:p>
      <w:pPr>
        <w:pStyle w:val="Normal"/>
        <w:ind w:left="840" w:right="-1417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którego ofertę wybrano. i uzasadnienie jej wyboru ,</w:t>
      </w:r>
    </w:p>
    <w:p>
      <w:pPr>
        <w:pStyle w:val="Normal"/>
        <w:numPr>
          <w:ilvl w:val="0"/>
          <w:numId w:val="5"/>
        </w:numPr>
        <w:ind w:left="1200" w:right="-1417" w:hanging="360"/>
        <w:rPr/>
      </w:pPr>
      <w:r>
        <w:rPr>
          <w:b/>
          <w:sz w:val="28"/>
        </w:rPr>
        <w:t>wykonawcach ,których oferty zostały odrzucone ,podając uzasadni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faktyczne i prawne,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konawcach ,którzy zostali wykluczeni z postępowania o udziel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zamówienia ,podając uzasadnienie faktyczne i prawne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4.   Informacja zawarta w pkt XIV.2.  zostanie również przekazana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 publikacji w Biuletynie Zamówień Publiczn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5.   Wykonawca, którego oferta zostanie wybrana zostanie powiadomiony pismem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akceptującym o decyzji  ZAMAWIAJĄCEGO w terminie jak w pkt XIV.3.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z podaniem daty zawarcia 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Termin ten będzie uwzględniał termin zawarcia umowy, nie krótszy niż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7 dni od daty ogłoszenia, nie dłuższy niż 30dni – termin związania z ofertą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6.   W terminie wskazanym w piśmie akceptującym wybrany wykonawca jes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zobowiązany przybyć na wskazane przez  ZAMAWIAJĄCEGO  miejsc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celem podpisania umowy pod rygorem utraty wadium na rzecz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rotesty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>
          <w:b/>
        </w:rPr>
        <w:t>Wykonawcom przysługują środki odwoławcze od decyzji  ZAMAWIAJĄCEGO</w:t>
      </w:r>
    </w:p>
    <w:p>
      <w:pPr>
        <w:pStyle w:val="Normal"/>
        <w:ind w:left="720" w:right="-1417" w:hanging="0"/>
        <w:rPr>
          <w:b/>
          <w:b/>
          <w:sz w:val="28"/>
        </w:rPr>
      </w:pPr>
      <w:r>
        <w:rPr>
          <w:b/>
          <w:sz w:val="28"/>
        </w:rPr>
        <w:t xml:space="preserve">określone w art. 180 – 183  ustawy Prawa  Zamówień  Publicznych z dnia 29 stycznia 2004r.tekst jednolity / Dz. U. Nr 164 z  2006 roku poz. 1163  z póź. zm. </w:t>
      </w:r>
    </w:p>
    <w:p>
      <w:pPr>
        <w:pStyle w:val="Normal"/>
        <w:ind w:left="720" w:right="-1417" w:hanging="0"/>
        <w:rPr>
          <w:b/>
          <w:b/>
          <w:sz w:val="28"/>
        </w:rPr>
      </w:pPr>
      <w:r>
        <w:rPr>
          <w:b/>
          <w:sz w:val="28"/>
        </w:rPr>
        <w:t>i nowelizacji z dnia 13 marca 2007 r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Uwagi końcowe :</w:t>
      </w:r>
    </w:p>
    <w:p>
      <w:pPr>
        <w:pStyle w:val="Normal"/>
        <w:numPr>
          <w:ilvl w:val="0"/>
          <w:numId w:val="8"/>
        </w:numPr>
        <w:ind w:left="108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Zamawiający nie zamierza zawierać umowy ramowej,</w:t>
      </w:r>
    </w:p>
    <w:p>
      <w:pPr>
        <w:pStyle w:val="Normal"/>
        <w:numPr>
          <w:ilvl w:val="0"/>
          <w:numId w:val="8"/>
        </w:numPr>
        <w:ind w:left="108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Zamawiający nie zamierza dokonywać wyboru najkorzystniejszej oferty z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zastosowaniem  aukcji elektronicznej.</w:t>
      </w:r>
    </w:p>
    <w:p>
      <w:pPr>
        <w:pStyle w:val="Normal"/>
        <w:numPr>
          <w:ilvl w:val="0"/>
          <w:numId w:val="8"/>
        </w:numPr>
        <w:ind w:left="1080" w:right="-1417" w:hanging="360"/>
        <w:outlineLvl w:val="0"/>
        <w:rPr/>
      </w:pPr>
      <w:r>
        <w:rPr>
          <w:b/>
          <w:sz w:val="28"/>
        </w:rPr>
        <w:t>Zamawiający  przewiduje udzielenie zamówienia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uzupełniającego o którym mowa w art.67.ust.1pkt 6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 xml:space="preserve">Oczekuje się, że zostaną złożone oferty kompletne zawierające wszystkie </w:t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>dokumenty, wadium, załączniki wynikające ze specyfikacji, ponieważ oferty niekompletne podlegają odrzucen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ostanowienia końcowe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</w:t>
      </w:r>
      <w:r>
        <w:rPr>
          <w:sz w:val="28"/>
        </w:rPr>
        <w:t>W sprawach nie uregulowanych w niniejszej specyfikacji maja zastosowanie przepisy                ustawy  Prawo  Zamówień Publicznych z dnia 29 stycznia 2004  roku / Dz. U. Nr 19 z 2004 roku poz. 177  z póź. zm. i nowelizacji z 13 marca 2007r/ oraz przepisy wykonawcze w tym zakres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Koszęcin, 07.09.2007 ro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Wójt Gmin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Mgr inż. Grzegorz Ziaj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28"/>
          <w:szCs w:val="28"/>
        </w:rPr>
        <w:t>U M O W A  NR...........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Zawarta w dniu ....................w Koszęcinie pomiędzy Gminą Koszęcin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-286 Koszęcin, ul. Powstańców 10 reprezentowaną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ójta Gminy – mgr inż.  Grzegorz Ziaj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udziale Skarbnika Gminy  - Pani Róży Kościołek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 „ ZAMAWIAJĄCYM „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zwanym dalej ”WYKONAWCĄ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§  1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Na podstawie przetargu nieograniczonego z dnia ......................roku ogłoszonego w Biuletyni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ówień Publicznych nr. ......... pod pozycją  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Zamawiający powierza, a Wykonawca przyjmuje do realizacji roboty budowlane związane z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„</w:t>
      </w:r>
      <w:r>
        <w:rPr>
          <w:sz w:val="24"/>
          <w:szCs w:val="24"/>
        </w:rPr>
        <w:t>Przebudową drogi gminnej ulicy Nowej i Damrota w Koszęcinie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y termin zakończenia budowy ustala się na 30 czerwca 2008 roku , gdzie pod pojęciem zakończenia budowy rozumie się przedmiot umowy zgłoszony do odbioru, nie posiadający niedoróbek i widocznych usterek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§ 3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pisanie umowy przez Zamawiającego nastąpi w terminie 7 dni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Łączny czasookres od daty powiadomienia o wyborze oferty do podpisania umowy wynosi 14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otrzyma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4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ZAMAWIAJACEG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ZAMAWIAJACY w terminie 7 dni od daty podpisania umowy  jest zobowiązany do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-przekazania projektu technicznego – kompletnego obejmującego cały zakres objęty umow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lacu budowy oraz wskazania terenu pod zaplecze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2.ZAMAWIAJACY w terminie 3 dni od daty zgłoszenia dokona sprawdzenia jakości robót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legających zakryciu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3..ZAMAWIAJACY niezwłocznie poinformuje WYKONAWCĘ o wadach przedmiotu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WYKONAWCY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YKONAWCA wykonuje i utrzymuje na swój koszt wszelkie zabezpieczenia wynika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 pkt X.1 ust 2B. SIWZ i ST, a także ponosi odpowiedzialność za wszelkie szkody wynikłe podczas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ywania robót  na rzecz Zamawiającego jak i osób trzecich, które w całości obciążaj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AWCĘ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2.Zgłoszenie przedmiotu umowy do odbioru  jest uwarunkowane zakończeniem robót i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doprowadzeniem zaplecza do stanu przed rozpoczęciem robót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3.WYKONAWCA winien chronić przed uszkodzeniem i kradzieżą wykonane roboty 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urządzenia i inne przedmioty do chwili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4.WYKONAWCA zapewni nadzorowi inwestorskiemu pełną dostępność do robót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raz jest zobowiązany zgłosić roboty zanikające i ulegające zakryciu do odbioru części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6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Wynagrodzenie WYKONAWCY za przedmiot umowy ustalono ryczałtow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 cenę brutto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cenę netto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należny podatek VAT w wysokości 22%  tj.................zł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/słownie/ 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Zamawiający nie przewiduje możliwości waloryzacji wynagrodzenia ze względów inflacyjnych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7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liczenie za wykonane roboty :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1/Faktury przejściowe – po rzeczywistym wykonaniu zakresu prac płatne w transzach   miesięcznych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do wysokości 80% wartości zadania 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Faktura końcowa po dokonaniu bezusterkowego odbioru końcowego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Faktury płatne przez Zamawiającego przelewem na konto Wykonawcy w terminie 21 dni od dat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trzymania kompletnych  dokumentów rozliczeniowych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8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y robót :</w:t>
      </w:r>
    </w:p>
    <w:p>
      <w:pPr>
        <w:pStyle w:val="Normal"/>
        <w:numPr>
          <w:ilvl w:val="0"/>
          <w:numId w:val="10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Odbioru dokonuje Zamawiający w obecności Wykonawcy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-  odbiór robót zanikowych i ulegających zakryciu z udziałem Inspektora Nadz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-  odbiór częściowy  z udziałem przedstawiciela Zamawiającego i Inspektora Nadzoru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końcowy –komisyjny  /komisja wyznaczona przez Zamawiającego/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 Zgłoszenie przedmiotu umowy do odbioru końcowego dokonuje Wykonawca  pisemnie na adres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mawiającego .Zgłoszenie do odbioru powinno być poprzedzone przeglądem technicznym całego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zakresu umownego ,sprawdzeniem przygotowanych wymaganych dokumentów odbiorowych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dokonanym przez wyznaczonych przedstawicieli Zamawiającego i Wykonawcy dopuszczającym do odbioru końcowego wpisem do dziennika budowy przez Inspektora Nadzoru,  terminie przeglądu decyduje Inspektor Nadzoru wraz z wykonawcą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 .Przedmiot umowy zgłoszony do odbioru nie może posiadać niedoróbek i widocznych usterek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4. Zamawiający jest zobowiązany najdalej w ciągu 14 dni od otrzymania zgłoszenia do odbi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począć czynności odbioru i zakończyć odbiór w ciągu 14  dni roboczych od daty rozpoczęci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W przypadku stwierdzenia w czasie odbioru usterek lub wad  uniemożliwiających użytkowanie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aca komisji zostanie przerwana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tej czynności zostanie spisany protokół .Prace komisji zostaną wznowione po usunięciu przez 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ę stwierdzonych wad i ponownym zgłoszeniu do 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9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warancja i rękojmi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Wykonawca gwarantuje jakościowo dobre wykonanie przedmiotu umowy, zgodnie ze sztuk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ą ,normami technicznymi  wykonania i odbioru robót oraz innymi warunkami umowy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ne roboty będą wolne od wad, które mogłyby pogorszyć lub uczynić przedmiot umow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przydatnym do użytkowania zgodnie z jego przeznaczeniem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Wykonawca jest odpowiedzialny względem  Zamawiającego z tytułu gwarancji  za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zyczne przedmiotu umowy powstałe w okresie trwania gwarancji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Uprawnienia Zamawiającego z  tytułu gwarancji  za wady fizyczne wygasają po upływie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6 miesięcy od daty zakończenia odbioru końcowego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Zamawiajacy po stwierdzeniu wady w okresie gwarancji  jest zobowiązany w terminie 7 dn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łosić to Wykonawcy i wyznaczyć termin usunięcia .Po bezskutecznym upływie wyznaczonego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inu powierzyć usunięcie wad innemu Wykonawcy na koszt i niebezpieczeństwo Wykonawc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0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powiedzialność odszkodowawcza</w:t>
      </w:r>
    </w:p>
    <w:p>
      <w:pPr>
        <w:pStyle w:val="Normal"/>
        <w:numPr>
          <w:ilvl w:val="0"/>
          <w:numId w:val="14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jak i Wykonawca zobowiązani są do naprawienia szkód wynikłych z niewykonania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lub nienależytego wykonania zobowiązań umowy.</w:t>
      </w:r>
    </w:p>
    <w:p>
      <w:pPr>
        <w:pStyle w:val="Normal"/>
        <w:numPr>
          <w:ilvl w:val="0"/>
          <w:numId w:val="14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Strony ustalają odpowiedzialność za niewykonanie lub nienależyte wykonanie umowy w postaci</w:t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kar umownych w następujących przypadkach i wysokościach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/  Zamawiający zapłaci Wykonawcy kary umowne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przeprowadzeniu odbioru końcowego w wysokości 1 % wynagrodzenia umown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 każdy dzień zwłoki po terminie, w którym odbiór powinien być zakończony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Zamawiającego w wysokości 10 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/  Wykonawca zapłaci Zamawiającemu kary umowne za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włokę w zakończeniu budowy w wysokości 1 % wynagrodzenia umownego za każd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zień zwłoki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usunięciu wad stwierdzonych przy odbiorze lub w okresie gwarancji w wysok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% wynagrodzenia umownego, za każdy dzień zwłoki liczony od dnia wyznaczonego  prze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mawiającego na ich usuniec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Wykonawcy w wysokości 10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/ jeżeli kara umowna nie pokryje poniesionej szkody strony mają prawo dochodzić odszkodowa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zupełniając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1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bezpieczenie należytego wykonania umowy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Wykonawca wnosi zabezpieczenie należytego wykonania umowy w wysokości 3 % wart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mownej tj............ zł./słownie/  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Zamawiający w terminie 30 dni od daty odbioru końcowego zwróci Wykonawcy 70 %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niesionego zabezpieczenia, a pozostałe 30% w terminie 15 dni  po wygaśnięciu okres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warancj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§ 1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anowienia końcowe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Wszelkie zmiany umowy mogą nastąpić wyłącznie za zgodą stron wyrażoną na piśm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 rygorem nieważności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W sprawach nie uregulowanych umową będą miały zastosowanie przepisy :</w:t>
      </w:r>
    </w:p>
    <w:p>
      <w:pPr>
        <w:pStyle w:val="Normal"/>
        <w:ind w:left="120" w:right="-1417" w:hanging="0"/>
        <w:rPr/>
      </w:pPr>
      <w:r>
        <w:rPr>
          <w:sz w:val="24"/>
          <w:szCs w:val="24"/>
        </w:rPr>
        <w:t>-     ustawy z dnia 29 stycznia 2004 r.-Prawo zamówień publicznych  tekst jednolity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Dz.U.Nr. 164 póź 1163 z 2006 r  z póź zm.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Kodeksu Cywilnego /Dz.U.Nr.16 poz.93 z 1964 r. z póź .zm./</w:t>
      </w:r>
    </w:p>
    <w:p>
      <w:pPr>
        <w:pStyle w:val="Normal"/>
        <w:ind w:left="120" w:right="-1417" w:hanging="0"/>
        <w:rPr/>
      </w:pPr>
      <w:r>
        <w:rPr>
          <w:sz w:val="24"/>
          <w:szCs w:val="24"/>
        </w:rPr>
        <w:t>-     Prawa budowlanego – ustawa z dnia 7 lipca 1994 roku /Dz.U.Nr.207 póź 2016 z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raz przepisy wykonawcze z póź zm.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Rozporządzenie Ministra Infrastruktury /Dz.U.Nr.47 póź 401 z dnia 6 luty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sprawie bezpieczeństwa i higieny pracy przy wykonywaniu robót budowlanych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3. Ewentualne spory wynikłe między stronami będą rozpatrywane przez właściwy Sąd w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blińcu po wyczerpaniu drogi postępowania drogi postępowania reklamacyjnego.</w:t>
      </w:r>
    </w:p>
    <w:p>
      <w:pPr>
        <w:pStyle w:val="Normal"/>
        <w:numPr>
          <w:ilvl w:val="0"/>
          <w:numId w:val="14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otrzymuje dwa egzemplarze umowy.</w:t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WZÓR OFERTY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/</w:t>
      </w:r>
      <w:r>
        <w:rPr/>
        <w:t>obowiązujący/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oferenta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F o r m u l a r z   o f e r t o w 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Nawiązując do ogłoszenia o przetargu nieograniczonym z dnia............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Na „Przebudowa drogi gminnej ulicy Nowej i Damrota w Koszęcinie”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 . Oferujemy wykonanie robót budowlanych z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brutto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netto 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należny podatek VAT w wysokości ...........% tj. .........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słownie/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kres prac jest zgodny z zakresem objętym w specyfikacji istotnych warunk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ówienia.</w:t>
      </w:r>
    </w:p>
    <w:p>
      <w:pPr>
        <w:pStyle w:val="Normal"/>
        <w:ind w:right="-1417" w:hanging="0"/>
        <w:rPr/>
      </w:pPr>
      <w:r>
        <w:rPr>
          <w:sz w:val="28"/>
        </w:rPr>
        <w:t>2.Oświadczamy, że zapoznaliśmy się ze specyfikacją istotnych warunków zamówi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I nie wnosimy do niej zastrzeżeń, oraz zdobyliśmy konieczne informacje potrzebn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do właściwego wykonania zamówienia/w tym zapoznaliśmy się z dokumentacją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pisującą przedmiot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3.Oświadczamy,że uważamy się związanych niniejszą ofertą na czas wskazany w specy-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yfikacji istotnych warunków zamówienia.</w:t>
      </w:r>
    </w:p>
    <w:p>
      <w:pPr>
        <w:pStyle w:val="Normal"/>
        <w:ind w:right="-1417" w:hanging="0"/>
        <w:rPr/>
      </w:pPr>
      <w:r>
        <w:rPr>
          <w:sz w:val="28"/>
        </w:rPr>
        <w:t>4.Oświadczamy, że załączony do specyfikacji istotnych warunków zamówienia projekt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mowy został przez nas zaakceptowany i zobowiązujemy się w przypadku wybr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szej oferty do zawarcia umowy na warunkach w miejscu i terminie wyznaczony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5.Jesteśmy świadomi ,że gdyby z naszej winy nie doszło do zawarcia umowy wniesion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na wadium ulega przepadkowi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6.W przypadku wybrania naszej oferty ,przed podpisaniem umowy złożym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bezpieczenie należytego wykonania umowy w formie ..............................................................w kwocie 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słownie/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zgodnie z warunkami ustalonymi we wzorze umow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7.Roboty  objęte przetargiem wykonamy sami za wyjątkiem robót podanych 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kt. 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 Następujące roboty zamierzamy  podzielić podwykonawco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1 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2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3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/nazwa ,ilość, ofertowa wartość robót, nazwa podwykonawcy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9. Na przedmiot przetargu udzielamy 36 miesięcy gwarancji  licząc od daty odbior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ńc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0.Wadium w wysokości ............................... zostało uiszczone w dniu 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formie................................................./kopia dokumentu potwierdzającego wpłat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adium ------ zał nr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1. Oświadczamy, że wszystkie strony niniejszej oferty wraz z wszystkimi załącznikam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ą ponumerowane i cała oferta składa się z ..............stron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2.Załącznikami do niniejszej oferty są :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Podpisy osób uprawnionych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do składania oświadczeń woli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w imieniu oferent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/>
        <w:t>WZÓR OŚWIADCZ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..............................................                                                                          </w:t>
      </w:r>
      <w:r>
        <w:rPr>
          <w:sz w:val="22"/>
          <w:szCs w:val="22"/>
        </w:rPr>
        <w:t>/obowiązujący</w:t>
      </w:r>
      <w:r>
        <w:rPr>
          <w:sz w:val="28"/>
        </w:rPr>
        <w:t xml:space="preserve"> 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wykonawcy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 pieczęć 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O Ś W I A D C Z E N I E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2"/>
          <w:szCs w:val="22"/>
        </w:rPr>
        <w:t>z   art.  22  ust. 1  u  P  z  p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„</w:t>
      </w:r>
      <w:r>
        <w:rPr>
          <w:sz w:val="24"/>
          <w:szCs w:val="24"/>
        </w:rPr>
        <w:t>Przebudowa drogi gminnej ulicy Nowej i Damrota w Koszęcinie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14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       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/imię i nazwisko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/>
      </w:pPr>
      <w:r>
        <w:rPr>
          <w:sz w:val="22"/>
          <w:szCs w:val="22"/>
        </w:rPr>
        <w:t>w imieniu reprezentowanej przeze mnie firmy</w:t>
      </w:r>
      <w:r>
        <w:rPr>
          <w:b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nazwa firmy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,że :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 ,jeżeli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ustawy nakładają obowiązek posiadania takich uprawnień.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i osobami zdolnymi do wykonania zamówienia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  znajdujemy się w sytuacji ekonomicznej i finansowej zapewniającej wykonanie zamówienia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 nie podlegamy wykluczeniu z postępowania o udzielenie zamówienia na podstawie art 24 PZP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....................................dnia.....................r.                                                         Podpis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/uprawniony  przedstawiciel wykonawcy/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705"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right="-141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2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585"/>
        </w:tabs>
        <w:ind w:left="358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6255"/>
        </w:tabs>
        <w:ind w:left="625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9090"/>
        </w:tabs>
        <w:ind w:left="909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1760"/>
        </w:tabs>
        <w:ind w:left="11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790"/>
        </w:tabs>
        <w:ind w:left="147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7460"/>
        </w:tabs>
        <w:ind w:left="174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0490"/>
        </w:tabs>
        <w:ind w:left="2049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3520"/>
        </w:tabs>
        <w:ind w:left="23520" w:hanging="2160"/>
      </w:pPr>
      <w:rPr/>
    </w:lvl>
  </w:abstractNum>
  <w:abstractNum w:abstractNumId="13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240"/>
        </w:tabs>
        <w:ind w:left="3240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5565"/>
        </w:tabs>
        <w:ind w:left="556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8055"/>
        </w:tabs>
        <w:ind w:left="80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380"/>
        </w:tabs>
        <w:ind w:left="103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3065"/>
        </w:tabs>
        <w:ind w:left="130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90"/>
        </w:tabs>
        <w:ind w:left="153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75"/>
        </w:tabs>
        <w:ind w:left="1807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0760"/>
        </w:tabs>
        <w:ind w:left="207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1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41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25:00Z</dcterms:created>
  <dc:creator>opt</dc:creator>
  <dc:description/>
  <dc:language>en-US</dc:language>
  <cp:lastModifiedBy>UGK</cp:lastModifiedBy>
  <cp:lastPrinted>2007-09-07T13:08:00Z</cp:lastPrinted>
  <dcterms:modified xsi:type="dcterms:W3CDTF">2007-09-07T11:14:00Z</dcterms:modified>
  <cp:revision>8</cp:revision>
  <dc:subject/>
  <dc:title>                                     S P E C Y F I K A C J A</dc:title>
</cp:coreProperties>
</file>