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zczegółowa Specyfikacja Techniczn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n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right="-1417" w:hanging="0"/>
        <w:jc w:val="center"/>
        <w:outlineLvl w:val="0"/>
        <w:rPr/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Modernizację drogi gminnej dojazdowej do gruntów rolnych na odcinku od DW 906 do miejscowości Rzyce, Gmina Koszęcin”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zedmiot 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/>
        <w:t>Przedmiotem niniejszej Szczegółowej Specyfikacji Technicznej (SST) są wymagania dotyczące wykonania  i odbioru robót związanych z Modernizacją drogi gminnej dojazdowej do gruntów rolnych na odcinku od DW 906 do miejscowości Rzyce, Gmina Koszęcin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akres robót objętych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enia zawarte w niniejszej specyfikacji dotyczą zasad prowadzenia robót związanych z wykonaniem i odbiorem remontu nawierzchni asfaltowej i obejmuj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wyrównanie z wyprofilowaniem wraz z zagęszczeniem istniejącego podłoża</w:t>
      </w:r>
    </w:p>
    <w:p>
      <w:pPr>
        <w:pStyle w:val="Normal"/>
        <w:jc w:val="both"/>
        <w:rPr/>
      </w:pPr>
      <w:r>
        <w:rPr/>
        <w:t>-  uzupełnienie dolnej warstwy podbudowy do grubości 8 cm po zagęszczeniu</w:t>
      </w:r>
    </w:p>
    <w:p>
      <w:pPr>
        <w:pStyle w:val="Normal"/>
        <w:jc w:val="both"/>
        <w:rPr/>
      </w:pPr>
      <w:r>
        <w:rPr/>
        <w:t>-  wykonanie górnej warstwy podbudowy- grubość po zagęszczeniu 8 cm</w:t>
      </w:r>
    </w:p>
    <w:p>
      <w:pPr>
        <w:pStyle w:val="Normal"/>
        <w:jc w:val="both"/>
        <w:rPr/>
      </w:pPr>
      <w:r>
        <w:rPr/>
        <w:t xml:space="preserve">-  skropienie emulsją asfaltową przygotowanej powierzchni podbudowy </w:t>
      </w:r>
    </w:p>
    <w:p>
      <w:pPr>
        <w:pStyle w:val="Normal"/>
        <w:jc w:val="both"/>
        <w:rPr/>
      </w:pPr>
      <w:r>
        <w:rPr/>
        <w:t>-  ułożenie nakładki asfaltowej gr 4 cm na powierzchni uprzednio przygotowa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y obmiar określa przedmiar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abezpieczenie Placu Bud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jest odpowiedzialny za utrzymanie ruchu na placu budowy i do zabezpieczenia Placu Budowy w okresie trwania realizacji robót, aż do zakończenia i odbioru końcowego robót. W czasie wykonywania robót Wykonawca dostarczy, zainstaluje i będzie obsługiwał tymczasowe urządzenia zabezpieczające (ogrodzenia, o świetlenie, sygnały, znaki ostrzegawcze, zapory itp.) oraz podejmie wszelkie inne środki niezbędne dla ochrony robót i zachowania bezpieczeństwa. Wykonawca zapewni stałe warunki widoczności w dzień i w nocy tych zapór i znaków, dla których jest to nieodzowne ze względów bezpieczeństwa. Wszystkie znaki, zapory, tablice informacyjne inne urządzenia zabezpieczające powinny być zaakceptowane przez Inwestora.</w:t>
      </w:r>
    </w:p>
    <w:p>
      <w:pPr>
        <w:pStyle w:val="Normal"/>
        <w:jc w:val="both"/>
        <w:rPr/>
      </w:pPr>
      <w:r>
        <w:rPr/>
        <w:t>Koszt zabezpieczenia Placu Budowy jest włączony z Cenę Kontraktową i nie podlega odrębnej zapłac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chrona środowiska w czasie wykonywanych rob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ma obowiązek znać i stosować w czasie prowadzenia robót wszelkie przepisy dotyczące ochrony środowiska naturalnego, związane bezpośrednio i pośrednio z realizacją przedmiotowego zamówienia. Opłaty i kary za przekroczenia w trakcie realizacji robót norm, określonych w odpowiednich przepisach, dotyczących ochrony środowiska obciążą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chrona przeciwpożarow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zobowiązany jest przestrzegać przepisów ochrony przeciwpożarowej i utrzymywać wymagany sprzęt przeciwpożarowy. Materiały łatwopalne powinny być składowane i zabezpieczone zgodnie z odpowiednimi przepisami. Wykonawca będzie odpowiedzialny za wszelkie straty spowodowane pożarem wywołanym jako rezultat realizacji robót albo przez personel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chrona własności publicznej i prywat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jest zobowiązany do ochrony przed uszkodzeniem lub zniszczeniem własności publicznej i prywat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7.</w:t>
      </w:r>
      <w:r>
        <w:rPr/>
        <w:t xml:space="preserve">   </w:t>
      </w:r>
      <w:r>
        <w:rPr>
          <w:b/>
        </w:rPr>
        <w:t>Bezpieczeństwo i higiena pracy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czas realizacji robót Wykonawca powinien przestrzegać wszystkich przepisów dotyczących BHP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ateriał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Źródła uzyskania wszystkich materiałów powinny być wybrane przez Wykonawcę z odpowiednim wyprzedzeniem. Przed przystąpieniem do robót Wykonawca przedstawi Inwestorowi informację dotyczącą źródła wytwarzania materiałów, wymagane świadectwa badań laboratoryjnych i reprezentatywne próbki materiałów do zatwierdzenia.</w:t>
      </w:r>
    </w:p>
    <w:p>
      <w:pPr>
        <w:pStyle w:val="Normal"/>
        <w:jc w:val="both"/>
        <w:rPr/>
      </w:pPr>
      <w:r>
        <w:rPr/>
        <w:t>Każdy rodzaj robót w których znajdują się nie zbadane i nie zaakceptowane przez Inwestora materiały, Wykonawca wykonuje na własne ryzyko, licząc się z ich nie przyjęciem i nie zapłaceniem. Inwestor ma prawo na każdym etapie robót zlecić odrębne, niezależne badania jakości materiału, jak i wykonywanych prac. Po stwierdzeniu niezgodności z normami materiału lub robót, Inwestor ma prawo zażądać wymiany materiału lub poprawy części czy nawet całości zadania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Wykonywanie robót.</w:t>
      </w:r>
    </w:p>
    <w:p>
      <w:pPr>
        <w:pStyle w:val="Normal"/>
        <w:jc w:val="both"/>
        <w:rPr/>
      </w:pPr>
      <w:r>
        <w:rPr/>
        <w:t>Istniejącą nawierzchnię należy wyrównać wyprofilować i zagęścić. Następnie należy uzupełnić nawierzchnię tłuczniem kamiennym do grubości 8 cm całej warstwy po zagęszczeniu. Na tak wykonanej podbudowie należy ułożyć górną warstwę podbudowy z kruszywa łamanego o grubości warstwy 8 cm po zagęszczeniu. Tak przygotowaną powierzchnię należy skropić szybko rozpadową kationową  emulsją asfaltową w ilości zgodnej z normą. Następnie po odbiorze tak przygotowanej powierzchni przez przedstawiciela Inwestora można przystąpić do wykonywania warstwy nakładki asfaltowej. Mieszanka powinna być jednakowo spulchniona na całej powierzchni o temperaturze zgodnej z PN-EN 12591:2002 i ułożona z nadmiarem pozwalającym uzyskać po jej zagęszczeniu grubość docelową 4 cm. Należy zwrócić również uwagę na odpowiednie ukształtowanie spadków powierzchni drogi, umożliwiające efektywne odprowadzanie wód opadowych. Wykonana nawierzchnia powinna spełniać parametry podane w  PN-EN 12591:200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ontrola jakości rob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ed przystąpieniem do robót Wykonawca powinien uzyskać aprobaty techniczne na materiały oraz wymagane wyniki badań materiałów przeznaczonych do wykonania robót i przedstawić je przedstawicielowi Inwestora. Inwestor ma prawo powołać niezależną jednostkę kontrolującą jakość wykonywanych robót w przypadku jakichkolwiek </w:t>
        <w:tab/>
        <w:t>wątpliwości co do jakości materiału czy wykonywanych p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zepisy związa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N-EN 12591:2002        Asfalty drogowe.</w:t>
      </w:r>
    </w:p>
    <w:p>
      <w:pPr>
        <w:pStyle w:val="Normal"/>
        <w:jc w:val="both"/>
        <w:rPr/>
      </w:pPr>
      <w:r>
        <w:rPr/>
        <w:t xml:space="preserve">PN-S-04001:1967           Drogi samochodowe. Metody Badań mas mineralno- bitumicznych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i nawierzchni bitumicznych</w:t>
      </w:r>
    </w:p>
    <w:p>
      <w:pPr>
        <w:pStyle w:val="Normal"/>
        <w:jc w:val="both"/>
        <w:rPr/>
      </w:pPr>
      <w:r>
        <w:rPr/>
        <w:t>PN-S-96504:1961           Drogi samochodowe. Wypełniacz do mas bitumicznych.</w:t>
      </w:r>
    </w:p>
    <w:p>
      <w:pPr>
        <w:pStyle w:val="Normal"/>
        <w:jc w:val="both"/>
        <w:rPr/>
      </w:pPr>
      <w:r>
        <w:rPr/>
        <w:t>PN-C-04024:1991           Ropa naftowa i przetwory naftowe. Pakowanie, znakowanie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i transpor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41:00Z</dcterms:created>
  <dc:creator>-</dc:creator>
  <dc:description/>
  <dc:language>en-US</dc:language>
  <cp:lastModifiedBy>UGK</cp:lastModifiedBy>
  <cp:lastPrinted>2007-06-08T09:02:00Z</cp:lastPrinted>
  <dcterms:modified xsi:type="dcterms:W3CDTF">2007-08-29T12:45:00Z</dcterms:modified>
  <cp:revision>4</cp:revision>
  <dc:subject/>
  <dc:title>                                                                                                              Koszęcin,  22</dc:title>
</cp:coreProperties>
</file>