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Nr.sprawy 7024/SZK/S/2006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S P E C Y F I K A C J 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Istotnych warunków udzielenia zamówienia na roboty budowlane na zasada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talonych w ustawie –Prawo Zamówień Publicznych z dnia 29 stycznia 2004 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z.U.Nr.19 poz.177 z póź.zm./ -wartość zamówienia poniżej 60 000 EUR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I. </w:t>
      </w:r>
      <w:r>
        <w:rPr>
          <w:b/>
          <w:sz w:val="28"/>
        </w:rPr>
        <w:t>I n f o r m a c j a    o g ó l n 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I.1.  Informacje o zamawiającym i przedmiocie przetarg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/Inwestor bezpośredni/ :</w:t>
      </w:r>
    </w:p>
    <w:p>
      <w:pPr>
        <w:pStyle w:val="Heading6"/>
        <w:ind w:right="-851" w:hanging="0"/>
        <w:rPr/>
      </w:pPr>
      <w:r>
        <w:rPr/>
        <w:t xml:space="preserve">                                 </w:t>
      </w:r>
      <w:r>
        <w:rPr/>
        <w:t>URZĄD GMINY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UL.  POWSTAŃCÓW  10</w:t>
      </w:r>
    </w:p>
    <w:p>
      <w:pPr>
        <w:pStyle w:val="Normal"/>
        <w:numPr>
          <w:ilvl w:val="1"/>
          <w:numId w:val="12"/>
        </w:numPr>
        <w:ind w:left="3240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oważnieni do bezpośredniego kontaktu z oferentami s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Leon Janisz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pokój nr 6 A, tel. /prefix/ /034/3576100 w. 120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tel. fax  /prefix/ /034/3576108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E-mail: koszecin  @   koszecin.pl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Przedmiotem przetargu jest :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Remont Pokrycia Dachowego na Budynku Szkoły Podstawowej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w Strzebiniu objmujący : roboty murarskie.blacharskie,dekarsk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 I</w:t>
      </w:r>
      <w:r>
        <w:rPr>
          <w:sz w:val="28"/>
        </w:rPr>
        <w:t xml:space="preserve"> .  </w:t>
      </w:r>
      <w:r>
        <w:rPr>
          <w:b/>
          <w:sz w:val="28"/>
        </w:rPr>
        <w:t>Wymagany termin wykonania zamówienia :     60 dni od podpisani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ymagany okres gwarancji – 36 miesięcy od daty odbioru końcowego.</w:t>
      </w:r>
    </w:p>
    <w:p>
      <w:pPr>
        <w:pStyle w:val="Normal"/>
        <w:ind w:right="-1417" w:hanging="0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II .Warunki zakwalifikowania oferenta do postępowania przetargowego :</w:t>
      </w:r>
    </w:p>
    <w:p>
      <w:pPr>
        <w:pStyle w:val="Normal"/>
        <w:numPr>
          <w:ilvl w:val="0"/>
          <w:numId w:val="8"/>
        </w:numPr>
        <w:ind w:left="51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Nie podlegają wykluczeniu z postępowania na podstawie art.24 ust 1 i 2</w:t>
      </w:r>
    </w:p>
    <w:p>
      <w:pPr>
        <w:pStyle w:val="Normal"/>
        <w:numPr>
          <w:ilvl w:val="0"/>
          <w:numId w:val="0"/>
        </w:numPr>
        <w:ind w:left="150" w:right="-1417" w:hanging="0"/>
        <w:outlineLvl w:val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Ustawy pzp.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.Posiadają uprawnienia niezbędne do wykonania zamówieni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3.dysponują osobami zdolnymi do wykonania zamów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cena spełnienia warunków dokonania zostanie w oparciu o informacje zawart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w dokumentach i oświadczeniach na zasadzie spełnia nie spełnia .Z treśc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łożonych ofert musi wynikać jednoznacznie iż spełnił wszystkie warunki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IV. Wymagane świadectwa wiarygodności oferenta dla potwierdzenia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spełnienia warunków wynikających z pkt II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.    aktualny odpis z właściwego rejestru albo aktualnego zaświadczenia o wpis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 ewidencji działalności gospodarczej, stwierdzającego, że wykonawca prowadzi  działalność gospodarczą o profilu odpowiadającym zamówieniu, wystawionego  nie wcześniej niż 6 miesięcy przed upływem terminu składania ofert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aktualnych zaświadczeń właściwego Naczelnika Urzędu Skarbowego oraz właściwego oddziału Zakładu Ubezpieczeń Społecznych lub Kasy Rolniczego Ubezpieczenia Społecznego potwierdzających odpowiednio, że  wykonawca nie zalega z opłacaniem podatków, opłat oraz składek na ubezpieczenie zdrowotne lub społeczne, lub zaświadczeń, że uzyskał przewidziane prawem zwolnienie, odroczenie lub rozłożenie na raty zaległych  płatności lub wstrzymanie w całości wykonania decyzji właściwego organu - wystawionych          nie wcześniej  niż 3 miesiące przed upływem  terminu składania ofert,</w:t>
      </w:r>
    </w:p>
    <w:p>
      <w:pPr>
        <w:pStyle w:val="Normal"/>
        <w:ind w:right="-1417" w:hanging="0"/>
        <w:rPr/>
      </w:pPr>
      <w:r>
        <w:rPr>
          <w:sz w:val="28"/>
        </w:rPr>
        <w:t>3.   wykaz imienny osób i podmiotów, które będą uczestniczyć w wykonaniu zamówienia           , wraz z danymi na temat ich kwalifikacji ,doświadczenia i wykształcenia niezbędnego  do wykonania zamówienia, a także zakresu wykonywanych przez nich czynności./wymagane</w:t>
      </w:r>
    </w:p>
    <w:p>
      <w:pPr>
        <w:pStyle w:val="Normal"/>
        <w:ind w:right="-1417" w:hanging="0"/>
        <w:rPr/>
      </w:pPr>
      <w:r>
        <w:rPr>
          <w:sz w:val="28"/>
        </w:rPr>
        <w:t>jest dysponowanie osobami : kierownik budowy z uprawnieniami ogólno budowla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nymi + zaświadczenie, oraz pracowników w specjalności murarz tynkarz ,dekarz .</w:t>
      </w:r>
    </w:p>
    <w:p>
      <w:pPr>
        <w:pStyle w:val="Normal"/>
        <w:ind w:right="-1417" w:hanging="0"/>
        <w:rPr/>
      </w:pPr>
      <w:r>
        <w:rPr>
          <w:sz w:val="28"/>
        </w:rPr>
        <w:t xml:space="preserve">dołączyć kserokopie uprawnień kierownika wraz z kserokopią zaświadczenia z właściwej Izby Samorządu Zawodowego aktualnego na dzień składania ofert 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rPr/>
      </w:pPr>
      <w:r>
        <w:rPr>
          <w:sz w:val="28"/>
        </w:rPr>
        <w:t>4.oświadczenie wynikające z art. 22 ust 1 ustawy Prawo Zamówień Publicznych,</w:t>
      </w:r>
    </w:p>
    <w:p>
      <w:pPr>
        <w:pStyle w:val="Normal"/>
        <w:ind w:right="-1276" w:hanging="0"/>
        <w:rPr/>
      </w:pPr>
      <w:r>
        <w:rPr>
          <w:sz w:val="28"/>
        </w:rPr>
        <w:t>5.imienny wykaz osób upoważnionych do podpisywania ofert o ile to nie wynika z</w:t>
      </w:r>
    </w:p>
    <w:p>
      <w:pPr>
        <w:pStyle w:val="Normal"/>
        <w:ind w:right="-127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kumentów wymienionych w pkt V.1 SIWZ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Jeżeli wykonawca ma siedzibę lub miejsce zamieszkania poza terytoriu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eczypospolitej Polskiej  zamiast dokumentów, o których mowa w pkt.IV pk 1 i 2;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Składa dokument lub dokumenty wystawione w kraju ,w którym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ub miejsce zamieszkania, potwierdzajace  odpowiednio,że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a/nie otwarto jego likwidacji ani nie ogłoszono upadłości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b/nie zalega z uiszczaniem podatków, opłat lub składek na ubezpiecz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społeczne lub zdrowotne albo że  uzyskał  przewidziane prawem zwolnienie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odroczenie lub rozłożenie na raty zaległych płatności lub wstrzymanie w cał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wykonania decyzji właściwego organ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/nie orzeczono wobec niego zakazu ubiegania się o zamówi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Dokumenty o których mowa w ust 1 lit.a i c ,powinny być wystawione 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cześniej niż 6 miesięcy przed upływem terminu składania ofert.Dokument 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tórym mowa w ust 1 lit.b,powinien być wystawiony nie wcześniej niż  3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esiące przed upływem terminu składania 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żeli w kraju pochodzenia osoby lub w kraju, w którym wykonawca ma siedzibę lub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iejsce  zamieszkania, nie wydaje się  dokumentów , o których mowa w ust 1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stępuje się je dokumentem zawierającym oświadczenie złożone prze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tariuszem, właściwym organem sądowym, administracyjnym albo organem samorząd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wodowego lub gospodarczego odpowiedniego kraju pochodzenia osoby lub kraju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tórym wykonawca ma siedzibę lub miejsce zamieszk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3"/>
        <w:ind w:left="360" w:right="-1417" w:hanging="0"/>
        <w:rPr/>
      </w:pPr>
      <w:r>
        <w:rPr/>
        <w:t>Informacje powinny być udzielane na piśmie a wymagane zaświadczenia składane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w oryginale lub kopie poświadczone za zgodność z oryginałem przez wykonawcę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/osoby upoważnione do reprezentowania wykonawcy/.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Każdy wykonawca może złożyć tylko jedną ofertę w języku polskim obejmującą w swym zakresie cały zakres wynikający z specyfikacji jak i przedmiarów pod rygorem wykluczenia z postępowania przetargowego na piśmie, pismem 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czytelnym, trwałym środkiem pisarskim. Kilka podmiotów może złożyć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ofertę wspólną, w tym przypadku podmioty te ponoszą solidarną odpowie-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zialność  za niewykonanie lub nienależyte wykonanie zobowiązania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reść oferty musi odpowiadać treści SIWZ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MAWIAJĄCY  nie dopuszcza składania ofert częściowych jak i wariantow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W przypadku gdy o zamówienie będzie się ubiegało kilku wykonawców wspólnie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należy ustanowić pełnomocnika do reprezentowania ich w postępowaniu o udzielen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zamówienia albo reprezentowania w postępowaniu i zawarcia umowy w spraw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zamówienia publicznego . W przypadku braku ustanowienia pełnomocnika oferta podlegać będzie odrzuceniu. </w:t>
      </w:r>
    </w:p>
    <w:p>
      <w:pPr>
        <w:pStyle w:val="Normal"/>
        <w:ind w:right="-1417" w:hanging="0"/>
        <w:rPr/>
      </w:pPr>
      <w:r>
        <w:rPr>
          <w:b/>
          <w:sz w:val="28"/>
        </w:rPr>
        <w:t>Oferta winna zawierać dokumenty wymienione pkt.I V Specyfikacji dla każdego</w:t>
      </w:r>
    </w:p>
    <w:p>
      <w:pPr>
        <w:pStyle w:val="Normal"/>
        <w:ind w:right="-1417" w:hanging="0"/>
        <w:rPr/>
      </w:pPr>
      <w:r>
        <w:rPr>
          <w:b/>
          <w:sz w:val="28"/>
        </w:rPr>
        <w:t>Partnera z osobna,  za wyjątkiem dowodu wpłaty wadium które może być wspóln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Pozostałe dokumenty składane są wspól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Oferty będą oceniane według niżej wymienion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/    najniższa wiarygodna cena ofertowa                                                                 - 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Szczegółowe zasady oceny ofert w zakresie podjęt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d. A   Cena – max 100pkt x kryterium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00 pkt – oferta z najniższą wiarygodną ceną, pozostałe oferty oceniane będ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g wzoru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najniższ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pkt  = {         ................................. x 100} x 100%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cena badanej ofert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Zaleca się oferentom przeprowadzenia wizji lokalnej terenu budowy w celu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zyskania pełnego poglądu na terenowe warunki realizacji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 xml:space="preserve">Wszystkie koszty związane z opracowaniem oferty i zalecaną wizją lokalną </w:t>
      </w:r>
    </w:p>
    <w:p>
      <w:pPr>
        <w:pStyle w:val="Heading2"/>
        <w:ind w:right="-1417" w:hanging="0"/>
        <w:rPr/>
      </w:pPr>
      <w:r>
        <w:rPr/>
        <w:t xml:space="preserve">           </w:t>
      </w:r>
      <w:r>
        <w:rPr/>
        <w:t>ponosi oferent, niezależnie od wyniku postępowania przetarg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Dokumentacja przetargow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IX.1.   W skład dokumentacji przetargowej udostępnionej oferentom wchodz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A/    specyfikacja istotnych warunków udzielenia zamówienia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B/    wzór umowy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C/    wzór oferty 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/    przedmiary robót                                                                                            </w:t>
      </w:r>
    </w:p>
    <w:p>
      <w:pPr>
        <w:pStyle w:val="Normal"/>
        <w:ind w:right="-1417" w:hanging="0"/>
        <w:rPr/>
      </w:pPr>
      <w:r>
        <w:rPr>
          <w:sz w:val="28"/>
        </w:rPr>
        <w:t>E/    specyfikacja techniczn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F/    wzór oświadczenia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oczekuje, że oferenci zapoznają się dokładnie z treścią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okumentów przetargowych. Oferty opracowane niezgodnie z wymagania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acji przetargowej nie będą rozpatrywa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IX.2.  </w:t>
      </w:r>
      <w:r>
        <w:rPr>
          <w:b/>
          <w:sz w:val="28"/>
        </w:rPr>
        <w:t xml:space="preserve">Każdy wykonawca ma prawo zwrócić się do  ZAMAWIAJĄCEGO  o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yjaśnienie  treści dokumentów przetargowych w terminie nie później niż 6 dni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zed  upływem terminu składania ofert </w:t>
      </w:r>
      <w:r>
        <w:rPr>
          <w:sz w:val="28"/>
        </w:rPr>
        <w:t xml:space="preserve">.Wszystkie zapytania i wyjaśnienia dotyczące treści  dokumentów przetargowych ,Zamawiający będzie zamieszczał na stronie  internetowej   </w:t>
      </w:r>
      <w:r>
        <w:rPr>
          <w:b/>
          <w:sz w:val="28"/>
        </w:rPr>
        <w:t>www.koszecin.bazagmin.pl</w:t>
      </w:r>
      <w:r>
        <w:rPr>
          <w:sz w:val="28"/>
        </w:rPr>
        <w:t>. Zamawiający udzielając pisemnych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>informacji pytającemu</w:t>
      </w:r>
      <w:r>
        <w:rPr>
          <w:b/>
          <w:sz w:val="28"/>
        </w:rPr>
        <w:t xml:space="preserve"> </w:t>
      </w:r>
      <w:r>
        <w:rPr>
          <w:sz w:val="28"/>
        </w:rPr>
        <w:t>będzie przesyłał ich treść wszystkim wykonawcom ,którym przekazano SIWZ.</w:t>
      </w:r>
    </w:p>
    <w:p>
      <w:pPr>
        <w:pStyle w:val="Normal"/>
        <w:ind w:right="-1417" w:hanging="0"/>
        <w:rPr/>
      </w:pPr>
      <w:r>
        <w:rPr>
          <w:sz w:val="28"/>
        </w:rPr>
        <w:t>W niniejszym postępowaniu ,oświadczenia ,wnioski, zawiadom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oraz informacje Zamawiający i Wykonawcy przekazują  pisemnie.                                         </w:t>
      </w:r>
      <w:r>
        <w:rPr>
          <w:b/>
          <w:sz w:val="28"/>
        </w:rPr>
        <w:t xml:space="preserve"> Nie przewiduje się zwoływania zebrań wykonawców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Opracowanie ofer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.1. Oferta powinna zawierać następujące dokumenty :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wypełniony formularz ofertowy,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skrócony kosztorys ofertowy na pełny zakres rzeczowy przedmiotu zamówienia opracowany zgodnie z Rozporządzeniem Ministra Regionalnego i Budownictw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 dnia 13 lipca 2001 r. w sprawie metod kosztorysowania robót budowlanych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Dz.U.Nr.80,poz.867/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z podaniem w formie załącznika bazy kosztorysowo – cenowej oferenta . Wyc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legają wszystkie pozycje przedmiaru z uwzględnieniem podanych wyjaśnień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/ Wycena ma być dokonana na podstawie podanego przedmiaru z zastosowani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orm wynikających z katalogów tj. KNR, KNNR lub KNR-W przypisany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szczególnym  pozycjom przedmiaru 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ie dopuszcza się zmian przez oferenta w istniejących KNR w zakresie zmiany nor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j. wielkości nakładów tj. normie przypisanych ani wprowadzenie własnych kalkulacj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 poszczególne czynności a występujące w katalogach. Nie dopuszcza się opracowa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sztorysu ofertowego opartego o własny przedmiar oferenta, na który otrzymał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rzedmiar od zamawiającego. Przyjęcie norm zakładowych może odnosić się do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zycji przewidzianych w podanym przedmiarze. Ceny jednostkowe, czynni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dukcji jak robocizna, sprzęt, materiały należy ustalić wg kalkulacji własnej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konawcy robót. Wskaźniki kosztów pomocniczych ustalić wg istniejących katalogów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stosunku do pozycji gdzie występuje wycena własna wg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bót. Wskaźniki kosztów pośrednich ustalić na podstawie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ntowo w stosunku do robocizny i sprzętu. Zysk wg ustaleń własnych wykonawcy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loczyn wskaźnika narzutu zysku  i podstawy jego naliczenia tj. / od sumy robocizny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sprzętu łącznie z kosztami pośrednimi /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szystkie zastosowane materiały powinny być wykonane zgodnie z polski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rmami lub posiadać aprobatę techniczną. Dopuszcza się stosowanie materiał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ównoważnych.</w:t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B/ cena ta musi zawierać wszystkie koszty związane z realizacją zadania wynikające wprost z przedmiaru robót, jak również następujące koszty : koszt wszelkich robót przygotowawczych, porządkowych, zagospodarowanie placu budowy, robót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wiązanych z utrudnieniami wynikającymi z realizacji obiektu, oznakowaniem terenu budowy.Koszty nie wynikające wprost z przedmiaru robót wykonawca może jako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pozycję dodatkową dodać do kosztorysu ofertowego, o ile tego nie uczyni Zamawiający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uzna że są zawarte w kosztach pośrednich.</w:t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8"/>
        </w:rPr>
        <w:t>dokumenty wymienione w pkt IV niniejszej specyfikacj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.2. </w:t>
      </w:r>
      <w:r>
        <w:rPr>
          <w:b/>
          <w:sz w:val="28"/>
        </w:rPr>
        <w:t>Oferta winna mieć charakter kosztorysowy  brutto za zakres robót objęt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w pkt X.1. ust 2 przy założeniu 22 % podatku VA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szelkie rozliczenia  między zamawiającym a wykonawcą będą prowad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 PLN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Jeżeli w trakcie realizacji zajdzie konieczność zmiany zakresu rzeczowego ujętego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rzedmiarem / zwiększeniu lub zmniejszeniu / cena ofertowa ulegnie zmi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oparciu o bazę cenową przyjętą przez oferenta w kosztorysie ofertowym p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pisaniu protokołu konieczności i zaakceptowaniu przez zamawiającego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  <w:r>
        <w:rPr>
          <w:sz w:val="28"/>
        </w:rPr>
        <w:t>Wykonanie robót dodatkowych wymaga każdorazowo zgody 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MAWIAJĄCY  nie przewiduje możliwości waloryzacji ceny ofertowej z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zględów  inflacyjnych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.3. </w:t>
      </w:r>
      <w:r>
        <w:rPr>
          <w:b/>
          <w:sz w:val="28"/>
        </w:rPr>
        <w:t>Wykonawca pozostaje związany z złożoną przez siebie ofertą w terminie 30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ni. Bieg terminu związania ofertą rozpoczyna się wraz z upływem terminu 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kładania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 .Oferta winna być napisana pismem maszynowym, a wszystkie strony powinn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yć podpisane przez osobę upoważniona przez wykonawcę.  Ewentualne poprawki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muszą być naniesione techniką trwałą, czytelnie i opatrzone podpisem osob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upoważnionej. Cena ofertowa powinna być podana cyfrowo i słow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. Składanie ofert.</w:t>
      </w:r>
    </w:p>
    <w:p>
      <w:pPr>
        <w:pStyle w:val="Heading2"/>
        <w:ind w:right="-1417" w:hanging="0"/>
        <w:rPr/>
      </w:pPr>
      <w:r>
        <w:rPr/>
        <w:t xml:space="preserve">XII.1. Oferty należy składać w nieprzeźroczystych i opieczętowanych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pertach lub opakowaniach podwó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II.2. </w:t>
      </w:r>
      <w:r>
        <w:rPr>
          <w:b/>
          <w:sz w:val="28"/>
        </w:rPr>
        <w:t>Koperta zewnętrzna powinna być oznaczona :  REMONT POKRYCIA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ACHOWEGO NA BUDYNKU SZKOŁY PODSTAWOWEJ W</w:t>
      </w:r>
    </w:p>
    <w:p>
      <w:pPr>
        <w:pStyle w:val="Normal"/>
        <w:ind w:right="-1417" w:hanging="0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TRZEBINI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08" w:right="-141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II.3.  </w:t>
      </w:r>
      <w:r>
        <w:rPr>
          <w:b/>
          <w:sz w:val="28"/>
        </w:rPr>
        <w:t>Oferty należy składać na adres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RZĄD  GMINY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l. POWSTAŃCÓW  10</w:t>
      </w:r>
    </w:p>
    <w:p>
      <w:pPr>
        <w:pStyle w:val="Normal"/>
        <w:numPr>
          <w:ilvl w:val="1"/>
          <w:numId w:val="11"/>
        </w:numPr>
        <w:ind w:left="3585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left="2670" w:right="-1417" w:hanging="0"/>
        <w:rPr/>
      </w:pPr>
      <w:r>
        <w:rPr>
          <w:sz w:val="28"/>
        </w:rPr>
        <w:t>pokój nr 6 A  do dnia  14 września 2006 roku do godz 11-ej</w:t>
      </w:r>
    </w:p>
    <w:p>
      <w:pPr>
        <w:pStyle w:val="Normal"/>
        <w:ind w:left="267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ferty złożone po terminie będą zwrócone wykonawcom bez otwierania, po upływie terminu do wniesienia protest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I.Otwarcie  i  ocena  ofert.</w:t>
      </w:r>
    </w:p>
    <w:p>
      <w:pPr>
        <w:pStyle w:val="Heading4"/>
        <w:ind w:right="-1417" w:hanging="0"/>
        <w:rPr/>
      </w:pPr>
      <w:r>
        <w:rPr/>
        <w:t>XIII.1. Otwarcie ofert nastąpi dnia 14 września 2006 roku o godz 11.00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siedzibie Urzędu Gminy, 42-286 Koszęcin, ul. Powstańców 10, pokój nr 16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zy otwarciu ofert winni być obecni przedstawiciele wykonawców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Bezpośrednio przed otwarciem ofert zamawiający przekaże zebranym wykonawco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formację o wysokości  kwoty, jaką zamierza przeznaczyć na sfinansow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Oferty w kopertach uszkodzonych będą traktowane jako odtajnione i zwrócone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>wykonawcom  bez rozpatrz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2. </w:t>
      </w:r>
      <w:r>
        <w:rPr>
          <w:b/>
          <w:sz w:val="28"/>
        </w:rPr>
        <w:t>Po otwarciu każdej koperty zostanie podana do wiadomości</w:t>
      </w:r>
      <w:r>
        <w:rPr>
          <w:sz w:val="28"/>
        </w:rPr>
        <w:t xml:space="preserve"> zebranych nazw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konawcy, adres wykonawcy a także informacje dotyczące ceny oferty, termin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nia zamówienia publicznego, okresu gwarancji, warunków płatnośc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wartych w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formacje te odnotowane zostaną w protokóle postępowania oraz na wnios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 nieobecnych przy otwarciu ofert zostaną doręczone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Przewodniczący Komisji Przetargowej powiadomi uczestników sesji otwarci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 terminie, miejscu i sposobie ogłoszenia wyników przetarg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III.3. </w:t>
      </w:r>
      <w:r>
        <w:rPr>
          <w:b/>
          <w:sz w:val="28"/>
        </w:rPr>
        <w:t>ZAMAWIAJĄCY  może żądać w wyznaczonym terminie udzielenia przez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stawców i wykonawców wyjaśnień dotyczących treści złożonych przez nich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jaśnienia wykonawcy muszą mieć formę pisemną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4. </w:t>
      </w:r>
      <w:r>
        <w:rPr>
          <w:b/>
          <w:sz w:val="28"/>
        </w:rPr>
        <w:t>Oferty będą przez Komisję Przetargową szczegółowo sprawdzane</w:t>
      </w:r>
      <w:r>
        <w:rPr>
          <w:sz w:val="28"/>
        </w:rPr>
        <w:t xml:space="preserve"> po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zględem kompletności wymaganych dokumentów, zakresu rzeczow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nikającego z oferty zgodnie z wydanym przedmiarem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MAWIAJĄCEGO, wycenę pod względem arytmetycznym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5. ZAMAWIAJĄCY  poprawia w tekście złożonej oferty oczywiste omył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chunkowe w obliczeniu ceny, niezwłocznie zawiadamiając o tym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, którzy złożyli ofert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V Wybór wykonawcy i ogłoszenie wyników 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1.  ZAMAWIAJĄCY  zawrze umowę z wykonawcą, który przedłożył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najkorzystniejszą ofertę według kryteriów ustalonych w pkt VI niniejszej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yfikacji przy spełnieniu wymogów wynikających z SIWZ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2.  Wynik przetargu zostanie ogłoszony poprzez wywieszenie na tablicy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ogłoszeń w siedzibie Urzędu Gminy, w terminie 3 dni od dnia otwarci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XIV.3. Niezwłocznie po wyborze najkorzystniejszej oferty zamawiając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awiadomi wykonawców którzy złożyli oferty o :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borze najkorzystniejszej oferty podając nazwę i adres wykonawcy</w:t>
      </w:r>
    </w:p>
    <w:p>
      <w:pPr>
        <w:pStyle w:val="Normal"/>
        <w:ind w:left="840"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którego ofertę wybrano. i uzasadnienie jej wyboru ,</w:t>
      </w:r>
    </w:p>
    <w:p>
      <w:pPr>
        <w:pStyle w:val="Normal"/>
        <w:numPr>
          <w:ilvl w:val="0"/>
          <w:numId w:val="5"/>
        </w:numPr>
        <w:ind w:left="1200" w:right="-1417" w:hanging="360"/>
        <w:rPr/>
      </w:pPr>
      <w:r>
        <w:rPr>
          <w:b/>
          <w:sz w:val="28"/>
        </w:rPr>
        <w:t>wykonawcach ,których oferty zostały odrzucone ,podając uzasadni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faktyczne i prawne,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konawcach ,którzy zostali wykluczeni z postępowania o udziel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zamówienia ,podając uzasadnienie faktyczne i prawn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XIV.4.   Informacja zawarta w pkt XIV.2.  zostanie również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opublikowana  na stronie internetowej  zamawiającego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5.   Wykonawca, którego oferta zostanie wybrana zostanie powiadomiony pismem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akceptującym o decyzji  ZAMAWIAJĄCEGO w terminie jak w pkt XIV.3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z podaniem daty zawarcia 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Termin ten będzie uwzględniał termin zawarcia umowy, nie krótszy niż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7 dni od daty ogłoszenia, nie dłuższy niż 30dni – termin związania z ofertą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417" w:hanging="0"/>
        <w:rPr/>
      </w:pPr>
      <w:r>
        <w:rPr>
          <w:b/>
          <w:sz w:val="28"/>
        </w:rPr>
        <w:t>XIV.6.   W terminie wskazanym w piśmie akceptującym wybrany wykonawca jes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zobowiązany przybyć na wskazane przez  ZAMAWIAJĄCEGO  miejsc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celem podpisania umowy 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rotesty i odwołania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>Wykonawcom  nie przysługują przepisy ustawy dotyczące odwołań i skarg na</w:t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ustalenia  Zamawiającego 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Uwagi końcowe :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zawierać umowy ramowej,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dokonywać wyboru najkorzystniejszej oferty z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/>
      </w:pPr>
      <w:r>
        <w:rPr>
          <w:sz w:val="28"/>
        </w:rPr>
        <w:t>zastosowaniem  aukcji elektronicznej.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/>
      </w:pPr>
      <w:r>
        <w:rPr>
          <w:sz w:val="28"/>
        </w:rPr>
        <w:t>Zamawiający przewiduje udzielenie zamówienia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sz w:val="28"/>
        </w:rPr>
      </w:pPr>
      <w:r>
        <w:rPr>
          <w:sz w:val="28"/>
        </w:rPr>
        <w:t>uzupełniającego zgodnie z art.67 ust.1 pkt.6 pzp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 xml:space="preserve">Oczekuje się, że zostaną złożone oferty kompletne zawierające wszystkie </w:t>
      </w:r>
    </w:p>
    <w:p>
      <w:pPr>
        <w:pStyle w:val="Heading5"/>
        <w:ind w:left="720" w:right="-1417" w:hanging="0"/>
        <w:rPr/>
      </w:pPr>
      <w:r>
        <w:rPr/>
        <w:t>dokumenty,  załączniki wynikające ze specyfikacji, ponieważ oferty</w:t>
      </w:r>
    </w:p>
    <w:p>
      <w:pPr>
        <w:pStyle w:val="Heading5"/>
        <w:ind w:left="0" w:right="-1417" w:hanging="0"/>
        <w:rPr/>
      </w:pPr>
      <w:r>
        <w:rPr/>
        <w:t xml:space="preserve">          </w:t>
      </w:r>
      <w:r>
        <w:rPr/>
        <w:t>niekompletne podlegają odrzuc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Postanowienia końcowe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W sprawach nie uregulowanych w niniejszej specyfikacji mają zastosowanie przepisy                ustawy  Prawo  Zamówień Publicznych z dnia 29 stycznia 2004  roku / Dz. U. Nr 19 z 2004 roku poz. 177  z póź. zm./ oraz przepisy wykonawcze w tym zakres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Koszęcin, 4 września 2006 ro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WZÓR UMOWY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</w:t>
      </w:r>
      <w:r>
        <w:rPr>
          <w:sz w:val="22"/>
          <w:szCs w:val="22"/>
        </w:rPr>
        <w:t>obowiązujacy</w:t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28"/>
          <w:szCs w:val="28"/>
        </w:rPr>
        <w:t>U M O W A  NR..........................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Zawarta w dniu .................................w Koszęcinie pomiędzy Gminą Koszęcin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286 Koszecin,ul,Powstańców 10 reprezentowaną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ójta Gminy – mgr Michała Staszyński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udziale Skarbnika Gminy  - Pani Róży Kościołe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 „ ZAMAWIAJĄCYM „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2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.”WYKONAWCĄ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§  1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Na podstawie przetargu nieograniczonego z dnia ..........................roku ogłoszonego na Portal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ówień Publicznych nr. .............................. pod pozycją  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powierza , a Wykonawca przyjmuje do realizacji roboty budowlane związane 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montem pokrycia dachowego na budynku Szkoły Podstawowej w Strzebiniu. Obejmu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oboty murarskie .dekarskie. blacharskie zgodnie z zakresem wynikającym z kosztorys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fert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magany termin zakończenia robót : 60 dni od podpisania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pisanie umowy i przez Zamawiającego nastąpi w terminie 7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Łączny czasokres od daty powiadomienia o wyborze oferty do podpisania umowy wynosi 14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otrzyma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ZAMAWIAJACEG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ZAMAWIAJACY w terminie 7 dni od daty podpisania umowy  jest zobowiązany d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lacu budowy oraz wskazania terenu pod zaplecz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2.ZAMAWIAJACY w terminie 3 dni od daty zgłoszenia dokona sprawdzenia jakości robót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legających zakryciu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.ZAMAWIAJACY niezwłocznie poinformuje WYKONAWCĘ o wadach przedmiotu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WYKONAWCY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YKONAWCA wykonuje i utrzymuje na swój koszt wszelkie zabezpieczenia wynika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 pkt X.1 ust 2B. siwz.,a także ponosi odpowiedzialność za wszelkie szkody wynikłe podczas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ywania robót  na rzecz Zamawiającego jak i osób trzecich ,które w całości obciążaj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AWCĘ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2.Zgłoszenie przedmiotu umowy do odbioru  jest uwarunkowane zakończeniem robót i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doprowadzeniem zaplecza do stanu przed rozpoczęciem robót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3.WYKONAWCA winien chronić przed uszkodzeniem i kradzieżą wykonane roboty 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urządzenia i inne przedmioty do chwili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4.WYKONAWCA zapewni nadzorowi inwestorskiemu pełną dostępność do robót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raz jest zobowiązany zgłosić roboty zanikające i ulegające zakryciu do odbioru części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Wynagrodzenie WYKONAWCY za przedmiot umowy ustalono wartościowo-ilościow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 cenę brutto...............................................................zł /słownie/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cenę netto....................................................................zł/słownie/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należny podatek WAV w wysokości .....................% 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/słownie/ 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Zamawiający nie przewiduje możliwości waloryzacji wynagrodzenia ze względów inflacyjn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Wynagrodzenie umowne ulegnie zmianie jeżeli w trakcie realizacji zajdzie konieczność zmian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kresu rzeczowego objętego przedmiarem /zwiększenie lub zmniejszenie/cena ofertowa ulegni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mianie w oparciu o bazę cenową przyjętą przez oferenta w kosztorysie ofertowym po spisani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protokołu konieczności i zaakceptowaniu przez zamawiającego. Wykonanie robót dodatkowych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ymaga każdorazowo zgody Zamawiając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liczenie za wykonane roboty :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1/Faktury przejściowe – po rzeczywistym wykonaniu zakresu prac płatne w transzach  miesięcznych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do wysokości 80% wartości zadania 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Faktura końcowa po dokonaniu bezusterkowego odbioru końcow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Faktury płatne przez Zamawiającego przelewem na konto Wykonawcy w terminie 21 dni od dat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trzymania kompletnych  dokumentów rozliczeniowych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4.Należność za roboty  dodatkowe realizowane na odrębne zlecenie-umowy będą rozliczn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dzielnymi fakturami i płatne przez Zamawiającego na zasadach określonych w pkt.3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y robót :</w:t>
      </w:r>
    </w:p>
    <w:p>
      <w:pPr>
        <w:pStyle w:val="Normal"/>
        <w:numPr>
          <w:ilvl w:val="0"/>
          <w:numId w:val="9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Odbioru dokonuje Zamawiający w obecności Wykonawcy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robót zanikowych i ulegających zakryciu z udziałem Zamawiającego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odbiór częściowy  z udziałem przedstawiciela Zamawiającego 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końcowy –komisyjny  /komisja wyznaczona przez Zamawiającego/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 Zgłoszenie przedmiotu umowy do odbioru końcowego dokonuje Wykonawca  pisemnie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 Zamawiającego 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 .Przedmiot umowy zgłoszony do odbioru nie może posiadać niedoróbek i widocznych usterek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4. Zamawiający jest zobowiązany najdalej w ciągu 14 dni od otrzymania zgłoszenia do odbi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począć czynności odbioru i zakończyć odbiór w ciągu 14  dni roboczych od daty rozpoczęci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W przypadku stwierdzenia w czasie odbioru usterek lub wad  uniemożliwiających użytkowanie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aca komisji zostanie przerwan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tej czynności zostanie spisany protokół .Prace komisji zostaną wznowione po usunięciu przez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ykonawcę stwierdzonych wad i ponownym zgłoszeniu do 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9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cja i rękojmi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Wykonawca gwarantuje jakościowo dobre wykonanie przedmiotu umowy, zgodnie ze sztuk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ą ,normami technicznymi  wykonania i odbioru robót oraz innymi warunkami umowy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e roboty będą wolne od wad, które mogłyby pogorszyć lub uczynić przedmiot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rzydatnym do użytkowania zgodnie z jego przeznaczeniem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Wykonawca jest odpowiedzialny względem  Zamawiającego z tytułu gwarancji  za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zyczne przedmiotu umowy powstałe w okresie trwania gwarancji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Uprawnienia Zamawiającego z  tytułu gwarancji  za wady fizyczne wygasają po upływie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6 miesięcy od daty zakończenia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Zamawiajacy po stwierdzeniu wady w okresie gwarancji  jest zobowiązany w terminie 7 dn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łosić to Wykonawcy i wyznaczyć termin usunięcia .Po bezskutecznym upływie wyznaczonego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u powierzyć usunięcie wad innemu Wykonawcy na koszt i niebezpieczeństwo Wykonawc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powiedzialność odszkodowawcza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jak i Wykonawca zobowiązani są do naprawienia szkód wynikłych z niewykonania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lub nienależytego wykonania zobowiązań umowy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Strony ustalają odpowiedzialność za niewykonanie lub nienależyte wykonanie umowy w postaci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kar umownych w następujących przypadkach i wysokościach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/  Zamawiający zapłaci Wykonawcy kary umown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przeprowadzeniu odbioru końcowego w wysokości 1 % wynagrodzenia umown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 każdy dzień zwłoki po terminie ,w którym odbiór powinien być zakończony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Zamawiającego w wysokości 10 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 Wykonawca zapłaci Zamawiającemu kary umowne z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włokę w oddaniu przedmiotu umowy w wysokości 1 % wynagrodzenia umownego za każd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ń zwłoki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usunięciu wad stwierdzonych przy odbiorze lub w okresie gwarancji w wysok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% wynagrodzenia umownego , za każdy dzień zwłoki liczony od dnia wyznaczonego  prze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awiającego na ich usuniec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Wykonawcy w wysokości 10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jeżeli kara umowna nie pokryje poniesionej szkody strony mają prawo dochodzić odszkodo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zupełniając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§ 1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nowienia końcowe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szelkie zmiany umowy mogą nastąpić wyłącznie za zgodą stron wyrażoną na piśm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 rygorem nieważności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 sprawach nie uregulowanych umową będą miały zastosowanie przepisy :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ustawy z dnia 29 stycznia 2004 r.-Prawo zamówień publicznych /Dz.U.Nr. 19 poz 177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Kodeksu Cywilnego /Dz.U.Nr.16 poz.93 z 1964 r. z póź .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Prawa budowlanego – ustawa z dnia 7 lipca 1994 roku /Dz.U.Nr.207 poz 2016 z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raz przepisy wykonawcze z poź.zm/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Rozporządzenie Ministra Infrastruktury /Dz.U.Nr.47 poz 401 z dnia 6 luty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sprawie bezpieczeństwa i higieny pracy przy wykonywaniu robót budowlanych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3. Ewentualne spory wynikłe między stronami będą rozpatrywane przez właściwy Sąd w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lińcu po wyczerpaniu drogi postępowania drogi postępowania reklamacyjnego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otrzymuje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WZÓR OFERTY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/</w:t>
      </w:r>
      <w:r>
        <w:rPr/>
        <w:t>obowiązujący/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oferenta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F o r m u l a r z   o f e r t o w 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Nawiązując do ogłoszenia o przetargu nieograniczonym z dnia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REMONTPOKRYCIA DACHOWEGO NA BUDYNKU ASZKOŁ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PODSTAWOWEJ W STRZEBINIU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 . Oferujemy wykonanie robót budowlanych z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brutto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netto 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leżny podatek WAT w wysokości ...........% tj. .........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słownie/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kres prac jest zgodny z zakresem objętym w specyfikacji istotnych warun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ówienia.</w:t>
      </w:r>
    </w:p>
    <w:p>
      <w:pPr>
        <w:pStyle w:val="Normal"/>
        <w:ind w:right="-1417" w:hanging="0"/>
        <w:rPr/>
      </w:pPr>
      <w:r>
        <w:rPr>
          <w:sz w:val="28"/>
        </w:rPr>
        <w:t>2.Oświadczamy  ,że zapoznaliśmy się ze specyfikacją istotnych warunków zamówi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I nie wnosimy do niej zastrzeżeń, oraz zdobyliśmy konieczne informacje potrzebn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o właściwego wykonania zamówienia/w tym zapoznaliśmy się z dokumentacj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pisującą przedmiot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Oświadczamy,że uważamy się związanych niniejszą ofertą na czas wskazany w specy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yfikacji istotnych warunków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4.Oświadczamy ,że załączony do specyfikacji istotnych warunków zamówienia projekt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owy został przez nas zaakceptowany i zobowiązujemy się w przypadku wybr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ej oferty do zawarcia umowy na warunkach w miejscu i terminie wyznaczony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Zamawiającego.</w:t>
      </w:r>
    </w:p>
    <w:p>
      <w:pPr>
        <w:pStyle w:val="Normal"/>
        <w:ind w:right="-1417" w:hanging="0"/>
        <w:rPr/>
      </w:pPr>
      <w:r>
        <w:rPr>
          <w:sz w:val="28"/>
        </w:rPr>
        <w:t>5.Roboty  objęte przetargiem wykonamy sami za wyjątkiem robót podanych 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kt. 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6. Następujące roboty zamierzamy  podzielić podwykonawcom :</w:t>
      </w:r>
    </w:p>
    <w:p>
      <w:pPr>
        <w:pStyle w:val="Normal"/>
        <w:ind w:right="-1417" w:hanging="0"/>
        <w:rPr/>
      </w:pPr>
      <w:r>
        <w:rPr>
          <w:sz w:val="28"/>
        </w:rPr>
        <w:t>6.1 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6.2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6.3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nazwa ,ilość, ofertowa wartość robót, nazwa podwykonawcy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 Na przedmiot przetargu udzielamy 36 miesięcy gwarancji  licząc od daty odbior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ńc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1. Oświadczamy, że wszystkie strony niniejszej oferty wraz z wszystkimi załącznika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ą ponumerowane i cała oferta składa się z ..............stron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2.Załącznikami do niniejszej oferty są :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Podpisy osób uprawniony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do składania oświadczeń woli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w imieniu oferent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/>
        <w:t>WZÓR OŚWIADCZ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..............................................                                                            </w:t>
      </w:r>
      <w:r>
        <w:rPr>
          <w:sz w:val="22"/>
          <w:szCs w:val="22"/>
        </w:rPr>
        <w:t>/obowiązujący</w:t>
      </w:r>
      <w:r>
        <w:rPr>
          <w:sz w:val="28"/>
        </w:rPr>
        <w:t xml:space="preserve"> 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wykonawcy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 pieczęć 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O S W I A D C Z E N I E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2"/>
          <w:szCs w:val="22"/>
        </w:rPr>
        <w:t>z   art.  22  ust. 1  u  P  z  p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: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POKRYCIA DACHOWEGO NA BUDYNKU SZKOŁY PODSTAWOWEJ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TRZEBINIU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       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/imię i nazwisko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/>
      </w:pPr>
      <w:r>
        <w:rPr>
          <w:sz w:val="22"/>
          <w:szCs w:val="22"/>
        </w:rPr>
        <w:t>w imieniu reprezentowanej przeze mnie firmy</w:t>
      </w:r>
      <w:r>
        <w:rPr>
          <w:b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azwa firmy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,że :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 ,jeżeli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ustawy nakładają obowiązek posiadania takich uprawnień.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i osobami zdolnymi do wykonania zamówienia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  znajdujemy się w sytuacji ekonomicznej i finansowej zapewniającej wykonanie zamówienia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nie podlegamy wykluczeniu z postępowania o udzielenie zamówienia na podstawie art 24 PZP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...................................dnia.....................r.                                                         Podpis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/uprawniony  przedstawiciel wykonawcy/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05"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right="-141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1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585"/>
        </w:tabs>
        <w:ind w:left="358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6255"/>
        </w:tabs>
        <w:ind w:left="62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9090"/>
        </w:tabs>
        <w:ind w:left="909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1760"/>
        </w:tabs>
        <w:ind w:left="11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790"/>
        </w:tabs>
        <w:ind w:left="147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7460"/>
        </w:tabs>
        <w:ind w:left="174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490"/>
        </w:tabs>
        <w:ind w:left="2049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3520"/>
        </w:tabs>
        <w:ind w:left="23520" w:hanging="2160"/>
      </w:pPr>
      <w:rPr/>
    </w:lvl>
  </w:abstractNum>
  <w:abstractNum w:abstractNumId="12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240"/>
        </w:tabs>
        <w:ind w:left="3240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5565"/>
        </w:tabs>
        <w:ind w:left="556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380"/>
        </w:tabs>
        <w:ind w:left="10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065"/>
        </w:tabs>
        <w:ind w:left="13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90"/>
        </w:tabs>
        <w:ind w:left="153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75"/>
        </w:tabs>
        <w:ind w:left="180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0760"/>
        </w:tabs>
        <w:ind w:left="207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1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4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6:43:00Z</dcterms:created>
  <dc:creator>opt</dc:creator>
  <dc:description/>
  <dc:language>en-US</dc:language>
  <cp:lastModifiedBy>UG Koszęcin</cp:lastModifiedBy>
  <cp:lastPrinted>2006-09-01T09:45:00Z</cp:lastPrinted>
  <dcterms:modified xsi:type="dcterms:W3CDTF">2006-09-05T07:42:00Z</dcterms:modified>
  <cp:revision>9</cp:revision>
  <dc:subject/>
  <dc:title>                                     S P E C Y F I K A C J A</dc:title>
</cp:coreProperties>
</file>