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S P E C Y F I K A C J A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</w:t>
      </w:r>
      <w:r>
        <w:rPr>
          <w:sz w:val="28"/>
        </w:rPr>
        <w:t>Istotnych warunków udzielenia zamówienia na roboty budowlane na zasada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stalonych w ustawie –Prawo Zamówień Publicznych z dnia 29 stycznia 2004 r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z.U.Nr.19 poz.177 z póź.zm./ -wartość zamówienia poniżej 60 000 EURO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I. </w:t>
      </w:r>
      <w:r>
        <w:rPr>
          <w:b/>
          <w:sz w:val="28"/>
        </w:rPr>
        <w:t>I n f o r m a c j a    o g ó l n a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I.1.  Informacje o zamawiającym i przedmiocie przetarg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/Inwestor bezpośredni/ :</w:t>
      </w:r>
    </w:p>
    <w:p>
      <w:pPr>
        <w:pStyle w:val="Heading6"/>
        <w:ind w:right="-851" w:hanging="0"/>
        <w:rPr/>
      </w:pPr>
      <w:r>
        <w:rPr/>
        <w:t xml:space="preserve">                                </w:t>
      </w:r>
      <w:r>
        <w:rPr/>
        <w:t>Gminny Ośrodek Sportu i Rekreacji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</w:t>
      </w:r>
      <w:r>
        <w:rPr>
          <w:sz w:val="24"/>
          <w:szCs w:val="24"/>
        </w:rPr>
        <w:t>ul.Sportowa1</w:t>
      </w:r>
    </w:p>
    <w:p>
      <w:pPr>
        <w:pStyle w:val="Normal"/>
        <w:numPr>
          <w:ilvl w:val="1"/>
          <w:numId w:val="11"/>
        </w:numPr>
        <w:ind w:left="3240" w:right="-1417" w:hanging="915"/>
        <w:rPr>
          <w:sz w:val="28"/>
        </w:rPr>
      </w:pPr>
      <w:r>
        <w:rPr>
          <w:sz w:val="28"/>
        </w:rPr>
        <w:t>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oważnieni do bezpośredniego kontaktu z oferentami s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Dyrektor GOS i R –Kazimierz Wierzbick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Tel.034-3576-265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Tel.kom. 660-413-511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E-mail  gosir. koszecin @ neostrada.pl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Przedmiotem przetargu jest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BUDOWA DOMKU LETNISKOWEGO CAŁOROCZNEGO DREWNIANEGO</w:t>
      </w:r>
    </w:p>
    <w:p>
      <w:pPr>
        <w:pStyle w:val="Normal"/>
        <w:ind w:right="-1417" w:hanging="0"/>
        <w:rPr/>
      </w:pPr>
      <w:r>
        <w:rPr>
          <w:b/>
          <w:sz w:val="28"/>
        </w:rPr>
        <w:t>NA FUNDAMENTACH BETONOWYCH O POW. ZABUDOWY 42.1 M2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 I</w:t>
      </w:r>
      <w:r>
        <w:rPr>
          <w:sz w:val="28"/>
        </w:rPr>
        <w:t xml:space="preserve"> .  </w:t>
      </w:r>
      <w:r>
        <w:rPr>
          <w:b/>
          <w:sz w:val="28"/>
        </w:rPr>
        <w:t>Wymagany termin wykonania zamówienia :     25 grudzień 2006 rok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Wymagany okres gwarancji – 36 miesięcy od daty odbioru końcowego.</w:t>
      </w:r>
    </w:p>
    <w:p>
      <w:pPr>
        <w:pStyle w:val="Normal"/>
        <w:ind w:right="-1417" w:hanging="0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II .Warunki zakwalifikowania oferenta do postępowania przetargowego :</w:t>
      </w:r>
    </w:p>
    <w:p>
      <w:pPr>
        <w:pStyle w:val="Normal"/>
        <w:numPr>
          <w:ilvl w:val="0"/>
          <w:numId w:val="8"/>
        </w:numPr>
        <w:ind w:left="510" w:right="-1417" w:hanging="360"/>
        <w:outlineLvl w:val="0"/>
        <w:rPr>
          <w:b/>
          <w:b/>
          <w:sz w:val="28"/>
        </w:rPr>
      </w:pPr>
      <w:r>
        <w:rPr>
          <w:b/>
          <w:sz w:val="28"/>
        </w:rPr>
        <w:t>Nie podlegają wykluczeniu z postępowania na podstawie art.24 ust 1 i 2</w:t>
      </w:r>
    </w:p>
    <w:p>
      <w:pPr>
        <w:pStyle w:val="Normal"/>
        <w:numPr>
          <w:ilvl w:val="0"/>
          <w:numId w:val="0"/>
        </w:numPr>
        <w:ind w:left="150" w:right="-1417" w:hanging="0"/>
        <w:outlineLvl w:val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Ustawy pzp.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2. Posiadają uprawnienia niezbędne do wykonania zamówienia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b/>
          <w:sz w:val="28"/>
        </w:rPr>
        <w:t>Dysponują osobami zdolnymi do wykonania zamówienia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cena spełnienia warunków dokonania zostanie w oparciu o informacje zawart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w dokumentach i oświadczeniach na zasadzie spełnia nie spełnia .Z treści złożony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ów musi wynikać jednoznacznie iż wykonawca spełnił wszystkie warunki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IV. Wymagane świadectwa wiarygodności oferent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.    aktualny odpis z właściwego rejestru albo aktualnego zaswiadczenia o wpis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 ewidencji działalności gospodarczej, stwierdzającego, że wykonawca prowadzi  działalność gospodarczą o profilu odpowiadającym zamówieniu, wystawionego  nie wcześniej niż 6 miesięcy przed upływem terminu składania ofert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aktualnych zaświadczeń właściwego Naczelnika Urzędu Skarbowego oraz właściwego oddziału Zakładu Ubezpieczeń Społecznych lub Kasy Rolniczego Ubezpieczenia Społecznego potwierdzających odpowiednio, że  wykonawca nie zalega z opłacaniem podatków, opłat oraz składek na ubezpieczenie zdrowotne lub społeczne, lub zaświadczeń, że uzyskał przewidziane prawem zwolnienie, odroczenie lub rozłożenie na raty zaległych  płatności lub wstrzymanie w całości wykonania decyzji właściwego organu - wystawionych          nie wcześniej  niż 3 miesiące przed upływem  terminu składania ofert,</w:t>
      </w:r>
    </w:p>
    <w:p>
      <w:pPr>
        <w:pStyle w:val="Normal"/>
        <w:ind w:right="-1417" w:hanging="0"/>
        <w:rPr/>
      </w:pPr>
      <w:r>
        <w:rPr>
          <w:sz w:val="28"/>
        </w:rPr>
        <w:t>3.   wykaz imienny osób i podmiotów, które będą uczestniczyć w wykonaniu zamówienia           , wraz z danymi na temat ich kwalifikacji ,doświadczenia i wykształcenia niezbędnego  do wykonania zamówienia, a także zakresu wykonywanych prac. Kierownik budowy z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uprawnieniami ogólnobudowlanymi -do oferty dołączyć ksero uprawnień plus kserokopia</w:t>
      </w:r>
    </w:p>
    <w:p>
      <w:pPr>
        <w:pStyle w:val="Normal"/>
        <w:ind w:right="-1417" w:hanging="0"/>
        <w:rPr/>
      </w:pPr>
      <w:r>
        <w:rPr>
          <w:sz w:val="28"/>
        </w:rPr>
        <w:t xml:space="preserve">zaświadczenia z właściwej Izby Samorządu Zawodowego aktualnego na dzień składania ofert.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w:rPr>
          <w:sz w:val="28"/>
        </w:rPr>
        <w:t>4.oświadczenie wynikające z art. 22 ust 1 ustawy Prawo Zamówień Publicznych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Jeżeli wykonawca ma siedzibę lub miejsce zamieszkania poza terytorium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zeczypospolitej Polskiej  zamiast dokumentów, o których mowa w pkt.IV pk 1 i 2;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Składa dokument lub dokumenty wystawione w kraju ,w którym ma siedzibę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lub miejsce zamieszkania,potwierdzajace odpowiednio,że :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a/nie otwarto jego likwidacji ani nie ogłoszono upadłości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</w:t>
      </w:r>
      <w:r>
        <w:rPr>
          <w:sz w:val="28"/>
        </w:rPr>
        <w:t>b/nie zalega z uiszczaniem podatków, opłat lub składek na ubezpieczeni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społeczne lub zdrowotne albo że  uzyskał  przewidziane prawem zwolnienie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odroczenie lub rozłożenie na raty zaległych płatności lub wstrzymanie w całości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wykonania decyzji właściwego organ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/nie orzeczono wobec niego zakazu ubiegania się o zamówi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Dokumenty o których mowa w ust 1 lit.a i c ,powinny być wystawione 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wcześniej niż 6 miesięcy przed upływem terminu składania ofert.Dokument 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którym mowa w ust 1 lit.b,powinien być wystawiony nie wcześniej niż  3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</w:t>
      </w:r>
      <w:r>
        <w:rPr>
          <w:sz w:val="28"/>
        </w:rPr>
        <w:t>miesiące przed upływem terminu składania 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żeli w kraju pochodzenia osoby lub w kraju, w którym wykonawca ma siedzibę lub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iejsce  zamieszkania, nie wydaje się  dokumentów , o których mowa w ust 1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astępuje się je dokumentem zawierającym oświadczenie złożone prze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tariuszem, właściwym organem sądowym, administracyjnym albo organem samorząd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wodowego lub gospodarczego odpowiedniego kraju pochodzenia osoby lub kraju,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którym wykonawca ma siedzibę lub miejsce zamieszka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3"/>
        <w:ind w:left="360" w:right="-1417" w:hanging="0"/>
        <w:rPr/>
      </w:pPr>
      <w:r>
        <w:rPr/>
        <w:t>Informacje powinny być udzielane na piśmie a wymagane zaświadczenia składane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w oryginale lub kopie poświadczone za zgodność z oryginałem przez wykonawcę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  <w:t>/osoby upoważnione do reprezentowania wykonawcy/.</w:t>
      </w:r>
    </w:p>
    <w:p>
      <w:pPr>
        <w:pStyle w:val="Normal"/>
        <w:ind w:left="360"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Każdy wykonawca może złożyć tylko jedną ofertę w języku polskim obejmującą w swym zakresie cały zakres wynikający z specyfikacji jak i przedmiarów pod rygorem wykluczenia z postępowania przetargowego na piśmie, pismem 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czytelnym, trwałym środkiem pisarskim. Kilka podmiotów może złożyć</w:t>
      </w:r>
    </w:p>
    <w:p>
      <w:pPr>
        <w:pStyle w:val="Normal"/>
        <w:numPr>
          <w:ilvl w:val="0"/>
          <w:numId w:val="0"/>
        </w:numPr>
        <w:ind w:left="720"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>ofertę wspólną, w tym przypadku podmioty te ponoszą solidarną odpowie-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dzialność  za niewykonanie lub nienależyte wykonanie zobowiązania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Treść oferty musi odpowiadać treści SIWZ.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AMAWIAJĄCY  nie dopuszcza składania ofert częściowych jak i wariantowych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W przypadku gdy o zamówienie będzie się ubiegało kilku wykonawców wspólnie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należy ustanowić pełnomocnika do reprezentowania ich w postępowaniu o udzielen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zamówienia albo reprezentowania w postępowaniu i zawarcia umowy w sprawi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zamówienia publicznego . W przypadku braku ustanowienia pełnomocnika oferta podlegać będzie odrzuceniu. </w:t>
      </w:r>
    </w:p>
    <w:p>
      <w:pPr>
        <w:pStyle w:val="Normal"/>
        <w:ind w:right="-1417" w:hanging="0"/>
        <w:rPr/>
      </w:pPr>
      <w:r>
        <w:rPr>
          <w:b/>
          <w:sz w:val="28"/>
        </w:rPr>
        <w:t>Oferta winna zawierać dokumenty wymienione pkt .IV Specyfikacji dla każdego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Partnera z osobna,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Pozostałe dokumenty składane są wspól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Oferty będą oceniane według niżej wymienion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A/    najniższa wiarygodna cena ofertowa                                                                 - 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Szczegółowe zasady oceny ofert w zakresie podjętego kryterium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Ad. A   Cena – max 100pkt x kryterium 100 %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00 pkt – oferta z najniższą wiarygodną ceną, pozostałe oferty oceniane będą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wg wzoru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cena najniższ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x pkt  = {         ................................. x 100} x 100%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cena badanej ofert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 xml:space="preserve">Zaleca się oferentom przeprowadzenia wizji lokalnej terenu budowy w celu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uzyskania pełnego poglądu na terenowe warunki realizacji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 xml:space="preserve">Wszystkie koszty związane z opracowaniem oferty i zalecaną wizją lokalną </w:t>
      </w:r>
    </w:p>
    <w:p>
      <w:pPr>
        <w:pStyle w:val="Heading2"/>
        <w:ind w:right="-1417" w:hanging="0"/>
        <w:rPr/>
      </w:pPr>
      <w:r>
        <w:rPr/>
        <w:t xml:space="preserve">           </w:t>
      </w:r>
      <w:r>
        <w:rPr/>
        <w:t>ponosi oferent, niezależnie od wyniku postępowania przetargow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1417" w:hanging="720"/>
        <w:outlineLvl w:val="0"/>
        <w:rPr>
          <w:sz w:val="28"/>
        </w:rPr>
      </w:pPr>
      <w:r>
        <w:rPr>
          <w:b/>
          <w:sz w:val="28"/>
        </w:rPr>
        <w:t>Dokumentacja przetargowa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IX.1.   W skład dokumentacji przetargowej udostępnionej oferentom wchodzą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A/    specyfikacja istotnych warunków udzielenia zamówienia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B/    wzór umowy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C/    wzór oferty         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D/    przedmiary robót               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E/    specyfikację techniczną ,projekt techniczny .                                          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ZAMAWIAJĄCY  oczekuje, że oferenci zapoznają się dokładnie z treścią wszystkich</w:t>
      </w:r>
    </w:p>
    <w:p>
      <w:pPr>
        <w:pStyle w:val="Normal"/>
        <w:ind w:right="-1417" w:hanging="0"/>
        <w:rPr/>
      </w:pPr>
      <w:r>
        <w:rPr>
          <w:sz w:val="28"/>
        </w:rPr>
        <w:t xml:space="preserve">dokumentów przetargowych. Oferty opracowane niezgodnie z wymagania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dokumentacji przetargowej nie będą rozpatrywa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IX.2.  </w:t>
      </w:r>
      <w:r>
        <w:rPr>
          <w:b/>
          <w:sz w:val="28"/>
        </w:rPr>
        <w:t xml:space="preserve">Każdy wykonawca ma prawo zwrócić się do  ZAMAWIAJĄCEGO  o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yjaśnienie  treści dokumentów przetargowych w terminie nie później niż 6 dni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rzed  upływem terminu składania ofert </w:t>
      </w:r>
      <w:r>
        <w:rPr>
          <w:sz w:val="28"/>
        </w:rPr>
        <w:t xml:space="preserve">.Wszystkie zapytania i wyjaśnienia dotyczące treści  dokumentów przetargowych ,Zamawiający będzie zamieszczał na stronie  internetowej   </w:t>
      </w:r>
      <w:r>
        <w:rPr>
          <w:b/>
          <w:sz w:val="28"/>
        </w:rPr>
        <w:t>www.koszecin.bazagmin.pl</w:t>
      </w:r>
      <w:r>
        <w:rPr>
          <w:sz w:val="28"/>
        </w:rPr>
        <w:t>. Zamawiający udzielając pisemnych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>informacji pytającemu</w:t>
      </w:r>
      <w:r>
        <w:rPr>
          <w:b/>
          <w:sz w:val="28"/>
        </w:rPr>
        <w:t xml:space="preserve"> </w:t>
      </w:r>
      <w:r>
        <w:rPr>
          <w:sz w:val="28"/>
        </w:rPr>
        <w:t>będzie przesyłał ich treść wszystkim wykonawcom ,którym przekazano SIWZ.</w:t>
      </w:r>
    </w:p>
    <w:p>
      <w:pPr>
        <w:pStyle w:val="Normal"/>
        <w:ind w:right="-1417" w:hanging="0"/>
        <w:rPr/>
      </w:pPr>
      <w:r>
        <w:rPr>
          <w:sz w:val="28"/>
        </w:rPr>
        <w:t>W niniejszym postępowaniu ,oświadczenia ,wnioski, zawiadomi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oraz informacje Zamawiający i Wykonawcy przekazują  pisemnie.                                         </w:t>
      </w:r>
      <w:r>
        <w:rPr>
          <w:b/>
          <w:sz w:val="28"/>
        </w:rPr>
        <w:t xml:space="preserve"> Nie przewiduje się zwoływania zebrań wykonawców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.Opracowanie ofer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.1. Oferta powinna zawierać następujące dokumenty :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wypełniony formularz ofertowy,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szczegółowy kosztorys ofertowy na pełny zakres rzeczowy przedmiotu zamówienia opracowany zgodnie z Rozporządzeniem Ministra Regionalnego i Budownictw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 dnia 13 lipca 2001 r. w sprawie metod kosztorysowania robót budowlanych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Dz.U.Nr.80,poz.867/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z podaniem w formie załącznika bazy kosztorysowo – cenowej oferenta . Wyce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legają wszystkie pozycje przedmiaru z uwzględnieniem podanych wyjaśnień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/ Wycena ma być dokonana na podstawie podanego przedmiaru z zastosowanie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orm wynikających z katalogów tj. KNR, KNNR lub KNR-W przypisanym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przypisanym poszczególnym  pozycjom przedmiar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ie dopuszcza się zmian przez oferenta w istniejących KNR w zakresie zmiany nor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tj. wielkości nakładów tj. normie przypisanych ani wprowadzenie własnych kalkulacj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 poszczególne czynności a występujące w katalogach. Nie dopuszcza się opracowani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sztorysu ofertowego opartego o własny przedmiar oferenta, na który otrzymał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rzedmiar od zamawiającego. Przyjęcie norm zakładowych może odnosić się do 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pozycji przewidzianych w podanym przedmiarze. Ceny jednostkowe, czynni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dukcji jak robocizna, sprzęt, materiały należy ustalić wg kalkulacji własnej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konawcy robót. Wskaźniki kosztów pomocniczych ustalić wg istniejących katalogów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>w stosunku do pozycji gdzie występuje wycena własna wg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obót. Wskaźniki kosztów pośrednich ustalić na podstawie kalkulacji własnej wykonawc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ntowo w stosunku do robocizny i sprzętu. Zysk wg ustaleń własnych wykonawcy,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iloczyn wskaźnika narzutu zysku  i podstawy jego naliczenia tj. / od sumy robocizny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sprzętu łącznie z kosztami pośrednimi /.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szystkie zastosowane materiały powinny być wykonane zgodnie z polskim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ormami lub posiadać aprobatę techniczną.</w:t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B/ cena ta musi zawierać wszystkie koszty związane z realizacją zadania wynikające wprost z przedmiaru robót, jak również następujące koszty : koszt wszelkich robót przygotowawczych, porządkowych, zagospodarowanie placu budowy, robót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związanych z utrudnieniami wynikającymi z realizacji obiektu, oznakowaniem terenu budowy.Koszty nie wynikające wprost z przedmiaru robót wykonawca może jako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pozycję dodatkową dodać do kosztorysu ofertowego, o ile tego nie uczyni Zamawiający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uzna że są zawarte w kosztach pośrednich.</w:t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8"/>
        </w:rPr>
      </w:pPr>
      <w:r>
        <w:rPr>
          <w:sz w:val="28"/>
        </w:rPr>
        <w:t>imienny wykaz osób upoważnionych do podpisywania oferty i podejmowania zobowiązań w imieniu wykonawcy o ile to nie wynika z dokumentów wymienionych</w:t>
      </w:r>
    </w:p>
    <w:p>
      <w:pPr>
        <w:pStyle w:val="Normal"/>
        <w:ind w:left="360" w:right="-1417" w:hanging="0"/>
        <w:rPr/>
      </w:pPr>
      <w:r>
        <w:rPr>
          <w:sz w:val="28"/>
        </w:rPr>
        <w:t>w pkt IV.1 SIW.</w:t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8"/>
        </w:rPr>
        <w:t>dokumenty wymienione w pkt IV niniejszej specyfikacji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.2. </w:t>
      </w:r>
      <w:r>
        <w:rPr>
          <w:b/>
          <w:sz w:val="28"/>
        </w:rPr>
        <w:t>Oferta winna mieć charakter ryczałtowy brutto za zakres robót objęt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w pkt X.1. ust 2 przy założeniu 22 % podatku VAT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Wszelkie rozliczenia  między zamawiającym a wykonawcą będą prowadzone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w PLN.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.3. </w:t>
      </w:r>
      <w:r>
        <w:rPr>
          <w:b/>
          <w:sz w:val="28"/>
        </w:rPr>
        <w:t>Wykonawca pozostaje związany z złożoną przez siebie ofertą w terminie 30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ni. Bieg terminu związania ofertą rozpoczyna się wraz z upływem terminu 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składania ofert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.4. </w:t>
      </w:r>
      <w:r>
        <w:rPr>
          <w:b/>
          <w:sz w:val="28"/>
        </w:rPr>
        <w:t>Wadium nie obowiązuj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X.5.  Zamawiający nie wymaga wniesienia zabezpieczenia należyt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ykonania umowy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 .Oferta winna być napisana pismem maszynowym, a wszystkie strony powinn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być podpisane przez osobę upoważniona przez wykonawcę.  Ewentualne poprawki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muszą być naniesione techniką trwałą, czytelnie i opatrzone podpisem osoby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upoważnionej. Cena ofertowa powinna być podana cyfrowo i słownie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. Składanie ofert.</w:t>
      </w:r>
    </w:p>
    <w:p>
      <w:pPr>
        <w:pStyle w:val="Heading2"/>
        <w:ind w:right="-1417" w:hanging="0"/>
        <w:rPr/>
      </w:pPr>
      <w:r>
        <w:rPr/>
        <w:t xml:space="preserve">XII.1. Oferty należy składać w nieprzeźroczystych i opieczętowanych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kopertach lub opakowaniach podwójnych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sz w:val="28"/>
        </w:rPr>
        <w:t xml:space="preserve">XII.2. </w:t>
      </w:r>
      <w:r>
        <w:rPr>
          <w:b/>
          <w:sz w:val="28"/>
        </w:rPr>
        <w:t>Koperta zewnętrzna powinna być oznaczona :  BUDOWA DOMKU</w:t>
      </w:r>
    </w:p>
    <w:p>
      <w:pPr>
        <w:pStyle w:val="Normal"/>
        <w:ind w:right="-1417" w:hanging="0"/>
        <w:rPr>
          <w:b/>
          <w:b/>
          <w:sz w:val="24"/>
          <w:szCs w:val="24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LETNISKOWEGO.</w:t>
      </w:r>
    </w:p>
    <w:p>
      <w:pPr>
        <w:pStyle w:val="Normal"/>
        <w:ind w:left="708" w:right="-141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XII.3.  </w:t>
      </w:r>
      <w:r>
        <w:rPr>
          <w:b/>
          <w:sz w:val="28"/>
        </w:rPr>
        <w:t>Oferty należy składać na adres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Gminny Ośrodek Sportu i Rekreacji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42-286 Koszęcin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ul.Sportowa 1 w terminie do 16 październik 2006 rok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godz. 10.00</w:t>
      </w:r>
    </w:p>
    <w:p>
      <w:pPr>
        <w:pStyle w:val="Normal"/>
        <w:ind w:left="267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Oferty złożone po terminie będą zwrócone wykonawcom bez otwierania, po upływie terminu do wniesienia protest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II.Otwarcie  i  ocena  ofert.</w:t>
      </w:r>
    </w:p>
    <w:p>
      <w:pPr>
        <w:pStyle w:val="Heading4"/>
        <w:ind w:right="-1417" w:hanging="0"/>
        <w:rPr/>
      </w:pPr>
      <w:r>
        <w:rPr/>
        <w:t>XIII.1. Otwarcie ofert nastąpi dnia 16 października 2006 roku o godz 10.00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 siedzibie Gminnego Ośrodka Sportu i Rekreacji  42-286 Koszęcin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ul. Sportowa 1.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>Przy otwarciu ofert winni być obecni przedstawiciele wykonawców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Bezpośrednio przed otwarciem ofert zamawiający przekaże zebranym wykonawcom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nformację o wysokości  kwoty, jaką zamierza przeznaczyć na sfinansowani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Oferty w kopertach uszkodzonych będą traktowane jako odtajnione i zwrócone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om  bez rozpatrz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2. </w:t>
      </w:r>
      <w:r>
        <w:rPr>
          <w:b/>
          <w:sz w:val="28"/>
        </w:rPr>
        <w:t>Po otwarciu każdej koperty zostanie podana do wiadomości</w:t>
      </w:r>
      <w:r>
        <w:rPr>
          <w:sz w:val="28"/>
        </w:rPr>
        <w:t xml:space="preserve"> zebranych nazw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wykonawcy, adres wykonawcy a także informacje dotyczące ceny oferty, terminu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nia zamówienia publicznego, okresu gwarancji, warunków płatnośc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artych w oferc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Informacje te odnotowane zostaną w protokóle postępowania oraz na wniose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 nieobecnych przy otwarciu ofert zostaną doręczon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Przewodniczący Komisji Przetargowej powiadomi uczestników sesji otwarcia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o terminie, miejscu i sposobie ogłoszenia wyników przetargu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1417" w:hanging="0"/>
        <w:rPr/>
      </w:pPr>
      <w:r>
        <w:rPr>
          <w:sz w:val="28"/>
        </w:rPr>
        <w:t xml:space="preserve">XIII.3. </w:t>
      </w:r>
      <w:r>
        <w:rPr>
          <w:b/>
          <w:sz w:val="28"/>
        </w:rPr>
        <w:t>ZAMAWIAJĄCY  może żądać w wyznaczonym terminie udzielenia przez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ostawców i wykonawców wyjaśnień dotyczących treści złożonych przez nich</w:t>
      </w:r>
    </w:p>
    <w:p>
      <w:pPr>
        <w:pStyle w:val="Normal"/>
        <w:ind w:right="-1417" w:hanging="0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ofert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Wyjaśnienia wykonawcy muszą mieć formę pisemną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4. </w:t>
      </w:r>
      <w:r>
        <w:rPr>
          <w:b/>
          <w:sz w:val="28"/>
        </w:rPr>
        <w:t>Oferty będą przez Komisję Przetargową szczegółowo sprawdzane</w:t>
      </w:r>
      <w:r>
        <w:rPr>
          <w:sz w:val="28"/>
        </w:rPr>
        <w:t xml:space="preserve"> pod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zględem kompletności wymaganych dokumentów, zakresu rzeczowego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wynikającego z oferty zgodnie z wydanym przedmiarem przez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ZAMAWIAJĄCEGO, wycenę pod względem arytmetycznym.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XIII.5. ZAMAWIAJĄCY  poprawia w tekście złożonej oferty oczywiste omyłki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chunkowe w obliczeniu ceny, niezwłocznie zawiadamiając o tym wszystkich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wykonawców, którzy złożyli ofert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/>
      </w:pPr>
      <w:r>
        <w:rPr>
          <w:b/>
          <w:sz w:val="28"/>
        </w:rPr>
        <w:t>XIV Wybór wykonawcy i ogłoszenie wyników 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1.  ZAMAWIAJĄCY  zawrze umowę z wykonawcą, który przedłożył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najkorzystniejszą ofertę według kryteriów ustalonych w pkt VI niniejszej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specyfikacji przy spełnieniu wymogów wynikających z SIWZ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2.  Wynik przetargu zostanie ogłoszony poprzez wywieszenie na tablicy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ogłoszeń w siedzibie Urzędu Gminy, w terminie 7 dni od daty otwarcia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przetargu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>XIV.3. Niezwłocznie po wyborze najkorzystniejszej oferty zamawiający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zawiadomi wykonawców którzy złożyli oferty o :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borze najkorzystniejszej oferty podając nazwę i adres wykonawcy</w:t>
      </w:r>
    </w:p>
    <w:p>
      <w:pPr>
        <w:pStyle w:val="Normal"/>
        <w:ind w:left="840" w:right="-1417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którego ofertę wybrano. i uzasadnienie jej wyboru ,</w:t>
      </w:r>
    </w:p>
    <w:p>
      <w:pPr>
        <w:pStyle w:val="Normal"/>
        <w:numPr>
          <w:ilvl w:val="0"/>
          <w:numId w:val="5"/>
        </w:numPr>
        <w:ind w:left="1200" w:right="-1417" w:hanging="360"/>
        <w:rPr/>
      </w:pPr>
      <w:r>
        <w:rPr>
          <w:b/>
          <w:sz w:val="28"/>
        </w:rPr>
        <w:t>wykonawcach ,których oferty zostały odrzucone ,podając uzasadni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faktyczne i prawne,</w:t>
      </w:r>
    </w:p>
    <w:p>
      <w:pPr>
        <w:pStyle w:val="Normal"/>
        <w:numPr>
          <w:ilvl w:val="0"/>
          <w:numId w:val="5"/>
        </w:numPr>
        <w:ind w:left="1200" w:right="-1417" w:hanging="360"/>
        <w:rPr>
          <w:b/>
          <w:b/>
          <w:sz w:val="28"/>
        </w:rPr>
      </w:pPr>
      <w:r>
        <w:rPr>
          <w:b/>
          <w:sz w:val="28"/>
        </w:rPr>
        <w:t>wykonawcach ,którzy zostali wykluczeni z postępowania o udzielenie</w:t>
      </w:r>
    </w:p>
    <w:p>
      <w:pPr>
        <w:pStyle w:val="Normal"/>
        <w:ind w:left="1200" w:right="-1417" w:hanging="0"/>
        <w:rPr>
          <w:b/>
          <w:b/>
          <w:sz w:val="28"/>
        </w:rPr>
      </w:pPr>
      <w:r>
        <w:rPr>
          <w:b/>
          <w:sz w:val="28"/>
        </w:rPr>
        <w:t>zamówienia ,podając uzasadnienie faktyczne i prawne.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XIV.4.   Informacja zawarta w pkt XIV.2.  zostanie również przekazana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na stronie internetowej 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/>
      </w:pPr>
      <w:r>
        <w:rPr>
          <w:b/>
          <w:sz w:val="28"/>
        </w:rPr>
        <w:t>XIV.5.   Wykonawca, którego oferta zostanie wybrana zostanie powiadomiony pismem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akceptującym o decyzji  ZAMAWIAJĄCEGO w terminie jak w pkt XIV.3. 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z podaniem daty zawarcia umowy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Termin ten będzie uwzględniał termin zawarcia umowy, nie krótszy niż </w:t>
      </w:r>
    </w:p>
    <w:p>
      <w:pPr>
        <w:pStyle w:val="Normal"/>
        <w:ind w:right="-1417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7 dni od daty ogłoszenia, nie dłuższy niż 30dni – termin związania z ofertą.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417" w:hanging="0"/>
        <w:rPr/>
      </w:pPr>
      <w:r>
        <w:rPr>
          <w:b/>
          <w:sz w:val="28"/>
        </w:rPr>
        <w:t>XIV.6.   W terminie wskazanym w piśmie akceptującym wybrany wykonawca jest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zobowiązany przybyć na wskazane przez  ZAMAWIAJĄCEGO  miejsc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celem podpisania umowy pod rygorem utraty wadium na rzecz 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sz w:val="28"/>
        </w:rPr>
      </w:pPr>
      <w:r>
        <w:rPr>
          <w:sz w:val="28"/>
        </w:rPr>
        <w:t xml:space="preserve">             </w:t>
      </w:r>
      <w:r>
        <w:rPr>
          <w:b/>
          <w:sz w:val="28"/>
        </w:rPr>
        <w:t>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rotesty i odwołania :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>Wykonawcom przysługują środki odwoławcze od decyzji  ZAMAWIAJĄCEGO</w:t>
      </w:r>
    </w:p>
    <w:p>
      <w:pPr>
        <w:pStyle w:val="Normal"/>
        <w:ind w:left="720" w:right="-1417" w:hanging="0"/>
        <w:rPr>
          <w:sz w:val="28"/>
        </w:rPr>
      </w:pPr>
      <w:r>
        <w:rPr>
          <w:sz w:val="28"/>
        </w:rPr>
        <w:t>wynikające z Prawa  Zamówień  Publicznych z dnia 29 stycznia 2004r. / Dz. U. Nr 19 z  2004 poz.177 z póź zm/</w:t>
      </w:r>
    </w:p>
    <w:p>
      <w:pPr>
        <w:pStyle w:val="Normal"/>
        <w:ind w:left="720" w:right="-1417" w:hanging="0"/>
        <w:rPr>
          <w:sz w:val="28"/>
        </w:rPr>
      </w:pPr>
      <w:r>
        <w:rPr>
          <w:sz w:val="28"/>
        </w:rPr>
        <w:t>. protest/art.180-183 ustawy/</w:t>
      </w:r>
    </w:p>
    <w:p>
      <w:pPr>
        <w:pStyle w:val="Normal"/>
        <w:ind w:left="720" w:right="-1417" w:hanging="0"/>
        <w:rPr>
          <w:sz w:val="28"/>
        </w:rPr>
      </w:pPr>
      <w:r>
        <w:rPr>
          <w:sz w:val="28"/>
        </w:rPr>
        <w:t>.odwołanie –nie stosuje się</w:t>
      </w:r>
    </w:p>
    <w:p>
      <w:pPr>
        <w:pStyle w:val="Normal"/>
        <w:ind w:left="720" w:right="-1417" w:hanging="0"/>
        <w:rPr>
          <w:sz w:val="28"/>
        </w:rPr>
      </w:pPr>
      <w:r>
        <w:rPr>
          <w:sz w:val="28"/>
        </w:rPr>
        <w:t>.skarga do sądu okręgowego nie stosuje się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Uwagi końcowe :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zawierać umowy ramowej,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>
          <w:sz w:val="28"/>
        </w:rPr>
      </w:pPr>
      <w:r>
        <w:rPr>
          <w:sz w:val="28"/>
        </w:rPr>
        <w:t>Zamawiający nie zamierza dokonywać wyboru najkorzystniejszej oferty z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sz w:val="28"/>
        </w:rPr>
      </w:pPr>
      <w:r>
        <w:rPr>
          <w:sz w:val="28"/>
        </w:rPr>
        <w:t>zastosowaniem  aukcji elektronicznej.</w:t>
      </w:r>
    </w:p>
    <w:p>
      <w:pPr>
        <w:pStyle w:val="Normal"/>
        <w:numPr>
          <w:ilvl w:val="0"/>
          <w:numId w:val="7"/>
        </w:numPr>
        <w:ind w:left="1080" w:right="-1417" w:hanging="360"/>
        <w:outlineLvl w:val="0"/>
        <w:rPr/>
      </w:pPr>
      <w:r>
        <w:rPr>
          <w:sz w:val="28"/>
        </w:rPr>
        <w:t>Zamawiający nie przewiduje udzielenie zamówienia</w:t>
      </w:r>
    </w:p>
    <w:p>
      <w:pPr>
        <w:pStyle w:val="Normal"/>
        <w:numPr>
          <w:ilvl w:val="0"/>
          <w:numId w:val="0"/>
        </w:numPr>
        <w:ind w:left="1080" w:right="-1417" w:hanging="0"/>
        <w:outlineLvl w:val="0"/>
        <w:rPr>
          <w:sz w:val="28"/>
        </w:rPr>
      </w:pPr>
      <w:r>
        <w:rPr>
          <w:sz w:val="28"/>
        </w:rPr>
        <w:t>uzupełniającego o którym mowa w art.67.ust.1pkt 6</w:t>
      </w:r>
    </w:p>
    <w:p>
      <w:pPr>
        <w:pStyle w:val="Normal"/>
        <w:numPr>
          <w:ilvl w:val="0"/>
          <w:numId w:val="0"/>
        </w:numPr>
        <w:ind w:right="-1417"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720" w:right="-1417" w:hanging="0"/>
        <w:rPr/>
      </w:pPr>
      <w:r>
        <w:rPr/>
        <w:t xml:space="preserve">Oczekuje się, że zostaną złożone oferty kompletne zawierające wszystkie </w:t>
      </w:r>
    </w:p>
    <w:p>
      <w:pPr>
        <w:pStyle w:val="Heading5"/>
        <w:ind w:left="720" w:right="-1417" w:hanging="0"/>
        <w:rPr/>
      </w:pPr>
      <w:r>
        <w:rPr/>
        <w:t>dokumenty, wadium, załączniki wynikające ze specyfikacji, ponieważ oferty niekompletne podlegają odrzuceniu.</w:t>
      </w:r>
    </w:p>
    <w:p>
      <w:pPr>
        <w:pStyle w:val="Normal"/>
        <w:numPr>
          <w:ilvl w:val="0"/>
          <w:numId w:val="6"/>
        </w:numPr>
        <w:ind w:left="720" w:right="-1417" w:hanging="720"/>
        <w:outlineLvl w:val="0"/>
        <w:rPr>
          <w:b/>
          <w:b/>
          <w:sz w:val="28"/>
        </w:rPr>
      </w:pPr>
      <w:r>
        <w:rPr>
          <w:b/>
          <w:sz w:val="28"/>
        </w:rPr>
        <w:t>Postanowienia końcowe :</w:t>
      </w:r>
    </w:p>
    <w:p>
      <w:pPr>
        <w:pStyle w:val="Normal"/>
        <w:ind w:right="-141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sprawach nie uregulowanych w niniejszej specyfikacji maja zastosowanie przepisy                ustawy  Prawo  Zamówień Publicznych z dnia 29 stycznia 2004  roku / Dz. U. Nr 19 z 2004 roku poz. 177  z póź. zm./ oraz przepisy wykonawcze w tym zakresie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>Koszęcin, 5 październik 2006 rok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Dyrektor GOSiR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Kazimierz Wierzbick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WZÓR UMOWY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</w:t>
      </w:r>
      <w:r>
        <w:rPr>
          <w:sz w:val="22"/>
          <w:szCs w:val="22"/>
        </w:rPr>
        <w:t>obowiązujacy</w:t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28"/>
          <w:szCs w:val="28"/>
        </w:rPr>
        <w:t>U M O W A  NR...........................</w:t>
      </w:r>
    </w:p>
    <w:p>
      <w:pPr>
        <w:pStyle w:val="Normal"/>
        <w:ind w:right="-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Zawarta w dniu .................................w Koszęcinie pomiędzy Gminnym Ośrodkiem Sportu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i Rekreacji w Koszęcini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2-286 Koszecin,ul,Sportowa 1 reprezentowaną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Dyrektora Gminnego Ośrodka Sportu i Rekreacji – Kazimierz Wierzbick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 udziale 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 „ ZAMAWIAJĄCYM „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reprezentowanym przez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2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wanym dalej.”WYKONAWCĄ”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§  1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Na podstawie przetargu nieograniczonego z dnia ..........................roku ogłoszonego na Portalu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ówień Publicznych nr. ............................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powierza , a Wykonawca przyjmuje do realizacji wykonanie domku letniskow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całodobowego drewnianego na fundamentach betonowych o pow.42,1 m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godnie z kosztorysem ofertowym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2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Wymagany termin zakończenia robót : 25 grudzień 2006 rok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pisanie umowy i przez Zamawiającego nastąpi w terminie 7 dni licząc od dat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wiadomie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amawiający otrzyma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ZAMAWIAJACEG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ZAMAWIAJACY w terminie 7 dni od daty podpisania umowy  jest zobowiązany do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rojektu technicznego –kompletnego obejmującego cały zakres objęty umow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-przekazania placu budowy oraz wskazania terenu pod zaplecze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2.ZAMAWIAJACY w terminie 3 dni od daty zgłoszenia dokona sprawdzenia jakości robót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podlegających zakryciu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3..ZAMAWIAJACY niezwłocznie poinformuje WYKONAWCĘ o wadach przedmiotu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§ 5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bowiązki WYKONAWCY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1.WYKONAWCA wykonuje i utrzymuje na swój koszt wszelkie zabezpieczenia wynikające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z pkt X.1 ust 2B. siwz.,a także ponosi odpowiedzialność za wszelkie szkody wynikłe podczas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ywania robót  na rzecz Zamawiającego jak i osób trzecich ,które w całości obciążaj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KONAWCĘ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2.Zgłoszenie przedmiotu umowy do odbioru  jest uwarunkowane zakończeniem robót i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doprowadzeniem zaplecza do stanu przed rozpoczęciem robót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>3.WYKONAWCA winien chronić przed uszkodzeniem i kradzieżą wykonane roboty 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urządzenia i inne przedmioty do chwili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4.WYKONAWCA zapewni nadzorowi inwestorskiemu pełną dostępność do robót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oraz jest zobowiązany zgłosić roboty zanikające i ulegające zakryciu do odbioru części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>Wynagrodzenie</w:t>
      </w:r>
    </w:p>
    <w:p>
      <w:pPr>
        <w:pStyle w:val="Normal"/>
        <w:numPr>
          <w:ilvl w:val="0"/>
          <w:numId w:val="4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Wynagrodzenie WYKONAWCY za przedmiot umowy ustalono ryczałtowo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 cenę brutto...............................................................zł /słownie/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cenę netto....................................................................zł/słownie/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należny podatek WAV w wysokości .....................% 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/słownie/ 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liczenie za wykonane roboty :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1.Faktura końcowa po dokonaniu bezusterkowego odbioru końcowego.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2.Faktury płatne przez Zamawiającego przelewem na konto Wykonawcy w terminie 21 dni od daty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trzymania kompletnych  dokumentów rozliczeniowych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8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y robót :</w:t>
      </w:r>
    </w:p>
    <w:p>
      <w:pPr>
        <w:pStyle w:val="Normal"/>
        <w:numPr>
          <w:ilvl w:val="0"/>
          <w:numId w:val="9"/>
        </w:numPr>
        <w:ind w:left="720" w:right="-1417" w:hanging="360"/>
        <w:rPr>
          <w:sz w:val="24"/>
          <w:szCs w:val="24"/>
        </w:rPr>
      </w:pPr>
      <w:r>
        <w:rPr>
          <w:sz w:val="24"/>
          <w:szCs w:val="24"/>
        </w:rPr>
        <w:t>Odbioru dokonuje Zamawiający w obecności Wykonawcy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-  odbiór robót zanikowych i ulegających zakryciu z udziałem Inspektora Nadzoru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-  odbiór końcowy –komisyjny  /komisja wyznaczona przez Zamawiającego/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2. Zgłoszenie przedmiotu umowy do odbioru końcowego dokonuje Wykonawca  pisemnie na adres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Zamawiającego .Zgłoszenie do odbioru powinno być poprzedzone przeglądem technicznym całego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>zakresu umownego ,sprawdzeniem przygotowanych wymaganych dokumentów odbiorowych</w:t>
      </w:r>
    </w:p>
    <w:p>
      <w:pPr>
        <w:pStyle w:val="Normal"/>
        <w:ind w:left="360" w:right="-1417" w:hanging="0"/>
        <w:rPr/>
      </w:pPr>
      <w:r>
        <w:rPr>
          <w:sz w:val="24"/>
          <w:szCs w:val="24"/>
        </w:rPr>
        <w:t xml:space="preserve">dokonanym przez wyznaczonych przedstawicieli Zamawiającego i Wykonawcy dopuszczającym do odbioru końcowego wpisem do dziennika budowy przez Inspektora Nadzoru ,o terminie przeglądu decyduje Inspektor Nadzoru wraz z wykonawcą.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 .Przedmiot umowy zgłoszony do odbioru nie może posiadać niedoróbek i widocznych usterek.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4. Zamawiający jest zobowiązany najdalej w ciągu 14 dni od otrzymania zgłoszenia do odbioru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rozpocząć czynności odbioru i zakończyć odbiór w ciągu 14  dni roboczych od daty rozpoczęci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W przypadku stwierdzenia w czasie odbioru usterek lub wad  uniemożliwiających użytkowanie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raca komisji zostanie przerwana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tej czynności zostanie spisany protokół .Prace komisji zostaną wznowione po usunięciu przez 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konawcę stwierdzonych wad i ponownym zgłoszeniu do odbioru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9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warancja i rękojmi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Wykonawca gwarantuje jakościowo dobre wykonanie przedmiotu umowy, zgodnie ze sztuką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ą ,normami technicznymi  wykonania i odbioru robót oraz innymi warunkami umowy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ne roboty będą wolne od wad, które mogłyby pogorszyć lub uczynić przedmiot umow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przydatnym do użytkowania zgodnie z jego przeznaczeniem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Wykonawca jest odpowiedzialny względem  Zamawiającego z tytułu gwarancji  za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zyczne przedmiotu umowy powstałe w okresie trwania gwarancji 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Uprawnienia Zamawiającego z  tytułu gwarancji  za wady fizyczne wygasają po upływie 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>36 miesięcy od daty zakończenia odbioru końcow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Zamawiajacy po stwierdzeniu wady w okresie gwarancji  jest zobowiązany w terminie 7 dn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łosić to Wykonawcy i wyznaczyć termin usunięcia .Po bezskutecznym upływie wyznaczonego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inu powierzyć usunięcie wad innemu Wykonawcy na koszt i niebezpieczeństwo Wykonawc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§ 10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powiedzialność odszkodowawcza</w:t>
      </w:r>
    </w:p>
    <w:p>
      <w:pPr>
        <w:pStyle w:val="Normal"/>
        <w:numPr>
          <w:ilvl w:val="0"/>
          <w:numId w:val="12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jak i Wykonawca zobowiązani są do naprawienia szkód wynikłych z niewykonania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lub nienależytego wykonania zobowiązań umowy.</w:t>
      </w:r>
    </w:p>
    <w:p>
      <w:pPr>
        <w:pStyle w:val="Normal"/>
        <w:numPr>
          <w:ilvl w:val="0"/>
          <w:numId w:val="12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Strony ustalają odpowiedzialność za niewykonanie lub nienależyte wykonanie umowy w postaci</w:t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kar umownych w następujących przypadkach i wysokościach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/  Zamawiający zapłaci Wykonawcy kary umowne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przeprowadzeniu odbioru końcowego w wysokości 1 % wynagrodzenia umownego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 każdy dzień zwłoki po terminie ,w którym odbiór powinien być zakończony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Zamawiającego w wysokości 10 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/  Wykonawca zapłaci Zamawiającemu kary umowne za :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włokę w oddaniu przedmiotu umowy w wysokości 1 % wynagrodzenia umownego za każdy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zień zwłoki,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zwłokę w usunięciu wad stwierdzonych przy odbiorze lub w okresie gwarancji w wysokości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% wynagrodzenia umownego , za każdy dzień zwłoki liczony od dnia wyznaczonego  przez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amawiającego na ich usuniec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za odstąpienie od umowy z winy Wykonawcy w wysokości 10% wynagrodzenia umown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/ jeżeli kara umowna nie pokryje poniesionej szkody strony mają prawo dochodzić odszkodowania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uzupełniającego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§ 11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nowienia końcowe :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Wszelkie zmiany umowy mogą nastąpić wyłącznie za zgodą stron wyrażoną na piśmie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d rygorem nieważności .</w:t>
      </w:r>
    </w:p>
    <w:p>
      <w:pPr>
        <w:pStyle w:val="Normal"/>
        <w:ind w:right="-1417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 sprawach nie uregulowanych umową będą miały zastosowanie przepisy :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ustawy z dnia 29 stycznia 2004 r.-Prawo zamówień publicznych /Dz.U.Nr. 19 poz 177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Kodeksu Cywilnego /Dz.U.Nr.16 poz.93 z 1964 r. z póź .zm./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Prawa budowlanego – ustawa z dnia 7 lipca 1994 roku /Dz.U.Nr.207 poz 2016 z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raz przepisy wykonawcze z poź.zm/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-     Rozporządzenie Ministra Infrastruktury /Dz.U.Nr.47 poz 401 z dnia 6 luty 2003 r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sprawie bezpieczeństwa i higieny pracy przy wykonywaniu robót budowlanych.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>3. Ewentualne spory wynikłe między stronami będą rozpatrywane przez właściwy Sąd w</w:t>
      </w:r>
    </w:p>
    <w:p>
      <w:pPr>
        <w:pStyle w:val="Normal"/>
        <w:ind w:left="12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lińcu po wyczerpaniu drogi postępowania drogi postępowania reklamacyjnego.</w:t>
      </w:r>
    </w:p>
    <w:p>
      <w:pPr>
        <w:pStyle w:val="Normal"/>
        <w:numPr>
          <w:ilvl w:val="0"/>
          <w:numId w:val="12"/>
        </w:numPr>
        <w:ind w:left="480" w:right="-1417" w:hanging="360"/>
        <w:rPr>
          <w:sz w:val="24"/>
          <w:szCs w:val="24"/>
        </w:rPr>
      </w:pPr>
      <w:r>
        <w:rPr>
          <w:sz w:val="24"/>
          <w:szCs w:val="24"/>
        </w:rPr>
        <w:t>Zamawiający otrzymuje dwa egzemplarze umowy.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right="-1417" w:hanging="0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           Wykonawca</w:t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4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WZÓR OFERTY</w:t>
      </w:r>
      <w:r>
        <w:rPr>
          <w:sz w:val="28"/>
        </w:rPr>
        <w:t xml:space="preserve">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/</w:t>
      </w:r>
      <w:r>
        <w:rPr/>
        <w:t>obowiązujący/</w:t>
      </w:r>
      <w:r>
        <w:rPr>
          <w:sz w:val="28"/>
        </w:rPr>
        <w:t xml:space="preserve">  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oferenta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F o r m u l a r z   o f e r t o w y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Nawiązując do ogłoszenia o przetargu nieograniczonym z dnia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Budowa Domku Letniskowego Całorocznego Drewnianego N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Fundamentach Betonowych o pow.42,1 m2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1 . Oferujemy wykonanie robót budowlanych za :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brutto 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enę netto 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/słownie/ 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leżny podatek WAT w wysokości ...........% tj. .......................................................zł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słownie/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kres prac jest zgodny z zakresem objętym w specyfikacji istotnych warunkó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mówienia.</w:t>
      </w:r>
    </w:p>
    <w:p>
      <w:pPr>
        <w:pStyle w:val="Normal"/>
        <w:ind w:right="-1417" w:hanging="0"/>
        <w:rPr/>
      </w:pPr>
      <w:r>
        <w:rPr>
          <w:sz w:val="28"/>
        </w:rPr>
        <w:t>2.Oświadczamy  ,że zapoznaliśmy się ze specyfikacją istotnych warunków zamówienia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I nie wnosimy do niej zastrzeżeń, oraz zdobyliśmy konieczne informacje potrzebne</w:t>
      </w:r>
    </w:p>
    <w:p>
      <w:pPr>
        <w:pStyle w:val="Normal"/>
        <w:ind w:right="-1417" w:hanging="0"/>
        <w:rPr/>
      </w:pPr>
      <w:r>
        <w:rPr>
          <w:sz w:val="28"/>
        </w:rPr>
        <w:t xml:space="preserve">   </w:t>
      </w:r>
      <w:r>
        <w:rPr>
          <w:sz w:val="28"/>
        </w:rPr>
        <w:t>do właściwego wykonania zamówienia/w tym zapoznaliśmy się z dokumentacją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pisującą przedmiot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3.Oświadczamy,że uważamy się związanych niniejszą ofertą na czas wskazany w specy-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yfikacji istotnych warunków zamówienia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4.Oświadczamy ,że załączony do specyfikacji istotnych warunków zamówienia projekt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mowy został przez nas zaakceptowany i zobowiązujemy się w przypadku wybra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aszej oferty do zawarcia umowy na warunkach w miejscu i terminie wyznaczonym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Zamawiającego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5.Jesteśmy świadomi ,że gdyby z naszej winy nie doszło do zawarcia umowy wniesione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na wadium ulega przepadkowi.</w:t>
      </w:r>
    </w:p>
    <w:p>
      <w:pPr>
        <w:pStyle w:val="Normal"/>
        <w:ind w:right="-1417" w:hanging="0"/>
        <w:rPr/>
      </w:pPr>
      <w:r>
        <w:rPr>
          <w:sz w:val="28"/>
        </w:rPr>
        <w:t>6.Roboty  objęte przetargiem wykonamy sami za wyjątkiem robót podanych w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kt. 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 Następujące roboty zamierzamy  podzielić podwykonawcom :</w:t>
      </w:r>
    </w:p>
    <w:p>
      <w:pPr>
        <w:pStyle w:val="Normal"/>
        <w:ind w:right="-1417" w:hanging="0"/>
        <w:rPr/>
      </w:pPr>
      <w:r>
        <w:rPr>
          <w:sz w:val="28"/>
        </w:rPr>
        <w:t>7.1 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7.2.....................................................................................................................................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nazwa ,ilość, ofertowa wartość robót, nazwa podwykonawcy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8. Na przedmiot przetargu udzielamy 36 miesięcy gwarancji  licząc od daty odbioru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ńcowego.</w:t>
      </w:r>
    </w:p>
    <w:p>
      <w:pPr>
        <w:pStyle w:val="Normal"/>
        <w:ind w:right="-1417" w:hanging="0"/>
        <w:rPr/>
      </w:pPr>
      <w:r>
        <w:rPr>
          <w:sz w:val="28"/>
        </w:rPr>
        <w:t>9. Oświadczamy, że wszystkie strony niniejszej oferty wraz z wszystkimi załącznikami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ą ponumerowane i cała oferta składa się z ..............stron.</w:t>
      </w:r>
    </w:p>
    <w:p>
      <w:pPr>
        <w:pStyle w:val="Normal"/>
        <w:ind w:right="-1417" w:hanging="0"/>
        <w:rPr/>
      </w:pPr>
      <w:r>
        <w:rPr>
          <w:sz w:val="28"/>
        </w:rPr>
        <w:t>10.Załącznikami do niniejszej oferty są :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Podpisy osób uprawnionych 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do składania oświadczeń woli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w imieniu oferenta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/>
        <w:t>WZÓR OŚWIADCZENIA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..............................................                                                                          </w:t>
      </w:r>
      <w:r>
        <w:rPr>
          <w:sz w:val="22"/>
          <w:szCs w:val="22"/>
        </w:rPr>
        <w:t>/obowiązujący</w:t>
      </w:r>
      <w:r>
        <w:rPr>
          <w:sz w:val="28"/>
        </w:rPr>
        <w:t xml:space="preserve"> /</w:t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>/nazwa i adres wykonawcy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  <w:t>/ pieczęć /</w:t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O S W I A D C Z E N I E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2"/>
          <w:szCs w:val="22"/>
        </w:rPr>
        <w:t>z   art.  22  ust. 1  u  P  z  p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: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ę domku letniskowego całorocznego drewnianego na fundamentach betonowych o pow. 42,1 m2</w:t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       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/imię i nazwisko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/>
      </w:pPr>
      <w:r>
        <w:rPr>
          <w:sz w:val="22"/>
          <w:szCs w:val="22"/>
        </w:rPr>
        <w:t>w imieniu reprezentowanej przeze mnie firmy</w:t>
      </w:r>
      <w:r>
        <w:rPr>
          <w:b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360" w:right="-1417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>nazwa firmy /</w:t>
      </w:r>
    </w:p>
    <w:p>
      <w:pPr>
        <w:pStyle w:val="Normal"/>
        <w:ind w:left="360"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41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 ,że :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 ,jeżeli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ustawy nakładają obowiązek posiadania takich uprawnień.</w:t>
      </w:r>
    </w:p>
    <w:p>
      <w:pPr>
        <w:pStyle w:val="Normal"/>
        <w:numPr>
          <w:ilvl w:val="0"/>
          <w:numId w:val="2"/>
        </w:numPr>
        <w:ind w:left="1065" w:right="-1417" w:hanging="360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</w:t>
      </w:r>
    </w:p>
    <w:p>
      <w:pPr>
        <w:pStyle w:val="Normal"/>
        <w:ind w:left="1065" w:right="-1417" w:hanging="0"/>
        <w:rPr>
          <w:sz w:val="22"/>
          <w:szCs w:val="22"/>
        </w:rPr>
      </w:pPr>
      <w:r>
        <w:rPr>
          <w:sz w:val="22"/>
          <w:szCs w:val="22"/>
        </w:rPr>
        <w:t>i osobami zdolnymi do wykonania zamówienia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  znajdujemy się w sytuacji ekonomicznej i finansowej zapewniającej wykonanie zamówienia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  nie podlegamy wykluczeniu z postępowania o udzielenie zamówienia na podstawie art 24 PZP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....................................dnia.....................r.                                                         Podpis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/uprawniony  przedstawiciel wykonawcy/</w:t>
      </w:r>
    </w:p>
    <w:p>
      <w:pPr>
        <w:pStyle w:val="Normal"/>
        <w:ind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705" w:right="-141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360" w:right="-1417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42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86"/>
      <w:numFmt w:val="decimal"/>
      <w:lvlText w:val="%1-%2"/>
      <w:lvlJc w:val="left"/>
      <w:pPr>
        <w:tabs>
          <w:tab w:val="num" w:pos="3240"/>
        </w:tabs>
        <w:ind w:left="3240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5565"/>
        </w:tabs>
        <w:ind w:left="556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8055"/>
        </w:tabs>
        <w:ind w:left="8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380"/>
        </w:tabs>
        <w:ind w:left="10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3065"/>
        </w:tabs>
        <w:ind w:left="130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90"/>
        </w:tabs>
        <w:ind w:left="153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75"/>
        </w:tabs>
        <w:ind w:left="1807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0760"/>
        </w:tabs>
        <w:ind w:left="207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7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41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41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30:00Z</dcterms:created>
  <dc:creator>opt</dc:creator>
  <dc:description/>
  <dc:language>en-US</dc:language>
  <cp:lastModifiedBy>UG Koszęcin</cp:lastModifiedBy>
  <cp:lastPrinted>2006-10-04T11:07:00Z</cp:lastPrinted>
  <dcterms:modified xsi:type="dcterms:W3CDTF">2006-10-04T10:32:00Z</dcterms:modified>
  <cp:revision>18</cp:revision>
  <dc:subject/>
  <dc:title>                                     S P E C Y F I K A C J A</dc:title>
</cp:coreProperties>
</file>