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  <w:t>Przedmiar robót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  <w:t xml:space="preserve">NAZWA INWESTYCJI : </w:t>
      </w:r>
      <w:r>
        <w:rPr>
          <w:rFonts w:eastAsia="Arial" w:cs="Times New Roman"/>
          <w:b w:val="false"/>
          <w:i w:val="false"/>
          <w:color w:val="000000"/>
          <w:sz w:val="20"/>
          <w:lang w:val="pl-PL"/>
        </w:rPr>
        <w:t>PRZEDMIAR ROBÓT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  <w:t xml:space="preserve">ADRES INWESTYCJI: </w:t>
      </w:r>
      <w:r>
        <w:rPr>
          <w:rFonts w:eastAsia="Arial" w:cs="Times New Roman"/>
          <w:b w:val="false"/>
          <w:i w:val="false"/>
          <w:color w:val="000000"/>
          <w:sz w:val="16"/>
          <w:lang w:val="pl-PL"/>
        </w:rPr>
        <w:t>42-286 KOSZĘCIN ul. SPORTOWA 1</w:t>
      </w:r>
      <w:r>
        <w:rPr>
          <w:rFonts w:eastAsia="Arial" w:cs="Times New Roman"/>
          <w:b w:val="false"/>
          <w:i w:val="false"/>
          <w:color w:val="000000"/>
          <w:sz w:val="24"/>
          <w:lang w:val="pl-PL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  <w:t xml:space="preserve">INWESTOR : </w:t>
      </w:r>
      <w:r>
        <w:rPr>
          <w:rFonts w:eastAsia="Arial" w:cs="Times New Roman"/>
          <w:b w:val="false"/>
          <w:i w:val="false"/>
          <w:color w:val="000000"/>
          <w:sz w:val="16"/>
          <w:lang w:val="pl-PL"/>
        </w:rPr>
        <w:t>GMINNY OŚRODEK SPORTU i REKREACJI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  <w:t xml:space="preserve">ADRES INWESTORA: </w:t>
      </w:r>
      <w:r>
        <w:rPr>
          <w:rFonts w:eastAsia="Arial" w:cs="Times New Roman"/>
          <w:b w:val="false"/>
          <w:i w:val="false"/>
          <w:color w:val="000000"/>
          <w:sz w:val="16"/>
          <w:lang w:val="pl-PL"/>
        </w:rPr>
        <w:t>42-286 KOSZĘCIN ul. SPORTOWA 1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  <w:t xml:space="preserve">BRANŻA: </w:t>
      </w:r>
      <w:r>
        <w:rPr>
          <w:rFonts w:eastAsia="Arial" w:cs="Times New Roman"/>
          <w:b w:val="false"/>
          <w:i w:val="false"/>
          <w:color w:val="000000"/>
          <w:sz w:val="16"/>
          <w:lang w:val="pl-PL"/>
        </w:rPr>
        <w:t>ELEKTRYCZNA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  <w:t>DATA OPRACOWANIA:</w:t>
      </w:r>
      <w:r>
        <w:rPr>
          <w:rFonts w:eastAsia="Arial" w:cs="Times New Roman"/>
          <w:b w:val="false"/>
          <w:i w:val="false"/>
          <w:color w:val="000000"/>
          <w:sz w:val="16"/>
          <w:lang w:val="pl-PL"/>
        </w:rPr>
        <w:t>12.09.2006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  <w:t>Stawka roboczogodziny: 0.00 zł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  <w:t>Poziom cen: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>
          <w:tblHeader w:val="true"/>
        </w:trPr>
        <w:tc>
          <w:tcPr>
            <w:tcW w:w="481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Arial" w:cs="Times New Roman"/>
                <w:b w:val="false"/>
                <w:b w:val="false"/>
                <w:i w:val="false"/>
                <w:i w:val="false"/>
                <w:color w:val="000000"/>
                <w:sz w:val="24"/>
                <w:lang w:val="pl-PL"/>
              </w:rPr>
            </w:pPr>
            <w:r>
              <w:rPr>
                <w:rFonts w:eastAsia="Arial" w:cs="Times New Roman"/>
                <w:b w:val="false"/>
                <w:i w:val="false"/>
                <w:color w:val="000000"/>
                <w:sz w:val="24"/>
                <w:lang w:val="pl-PL"/>
              </w:rPr>
              <w:t>WYKONAWCA :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Arial" w:cs="Times New Roman"/>
                <w:b w:val="false"/>
                <w:b w:val="false"/>
                <w:i w:val="false"/>
                <w:i w:val="false"/>
                <w:color w:val="000000"/>
                <w:sz w:val="24"/>
                <w:lang w:val="pl-PL"/>
              </w:rPr>
            </w:pPr>
            <w:r>
              <w:rPr>
                <w:rFonts w:eastAsia="Arial" w:cs="Times New Roman"/>
                <w:b w:val="false"/>
                <w:i w:val="false"/>
                <w:color w:val="000000"/>
                <w:sz w:val="24"/>
                <w:lang w:val="pl-PL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Times New Roman" w:hAnsi="Times New Roman" w:eastAsia="Arial" w:cs="Times New Roman"/>
                <w:b w:val="false"/>
                <w:b w:val="false"/>
                <w:i w:val="false"/>
                <w:i w:val="false"/>
                <w:color w:val="000000"/>
                <w:sz w:val="24"/>
                <w:lang w:val="pl-PL"/>
              </w:rPr>
            </w:pPr>
            <w:r>
              <w:rPr>
                <w:rFonts w:eastAsia="Arial" w:cs="Times New Roman"/>
                <w:b w:val="false"/>
                <w:i w:val="false"/>
                <w:color w:val="000000"/>
                <w:sz w:val="24"/>
                <w:lang w:val="pl-PL"/>
              </w:rPr>
              <w:t>INWESTOR :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Arial" w:cs="Times New Roman"/>
                <w:b w:val="false"/>
                <w:b w:val="false"/>
                <w:i w:val="false"/>
                <w:i w:val="false"/>
                <w:color w:val="000000"/>
                <w:sz w:val="24"/>
                <w:lang w:val="pl-PL"/>
              </w:rPr>
            </w:pPr>
            <w:r>
              <w:rPr>
                <w:rFonts w:eastAsia="Arial" w:cs="Times New Roman"/>
                <w:b w:val="false"/>
                <w:i w:val="false"/>
                <w:color w:val="000000"/>
                <w:sz w:val="24"/>
                <w:lang w:val="pl-PL"/>
              </w:rPr>
              <w:t xml:space="preserve">Data opracowania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Arial" w:cs="Times New Roman"/>
                <w:b w:val="false"/>
                <w:b w:val="false"/>
                <w:i w:val="false"/>
                <w:i w:val="false"/>
                <w:color w:val="000000"/>
                <w:sz w:val="24"/>
                <w:lang w:val="pl-PL"/>
              </w:rPr>
            </w:pPr>
            <w:r>
              <w:rPr>
                <w:rFonts w:eastAsia="Arial" w:cs="Times New Roman"/>
                <w:b w:val="false"/>
                <w:i w:val="false"/>
                <w:color w:val="000000"/>
                <w:sz w:val="24"/>
                <w:lang w:val="pl-PL"/>
              </w:rPr>
              <w:t>12.09.2006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Times New Roman" w:hAnsi="Times New Roman" w:eastAsia="Arial" w:cs="Times New Roman"/>
                <w:b w:val="false"/>
                <w:b w:val="false"/>
                <w:i w:val="false"/>
                <w:i w:val="false"/>
                <w:color w:val="000000"/>
                <w:sz w:val="24"/>
                <w:lang w:val="pl-PL"/>
              </w:rPr>
            </w:pPr>
            <w:r>
              <w:rPr>
                <w:rFonts w:eastAsia="Arial" w:cs="Times New Roman"/>
                <w:b w:val="false"/>
                <w:i w:val="false"/>
                <w:color w:val="000000"/>
                <w:sz w:val="24"/>
                <w:lang w:val="pl-PL"/>
              </w:rPr>
              <w:t>Data zatwierdzenia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br w:type="page"/>
      </w:r>
      <w:r>
        <w:rPr>
          <w:rFonts w:eastAsia="Arial" w:cs="Times New Roman"/>
          <w:b w:val="false"/>
          <w:i w:val="false"/>
          <w:color w:val="000000"/>
          <w:sz w:val="24"/>
          <w:lang w:val="pl-PL"/>
        </w:rPr>
        <w:t>TABELA ELEMENTÓW SCALONYCH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402"/>
        <w:gridCol w:w="1200"/>
        <w:gridCol w:w="1191"/>
        <w:gridCol w:w="1211"/>
        <w:gridCol w:w="1000"/>
        <w:gridCol w:w="1011"/>
        <w:gridCol w:w="1112"/>
      </w:tblGrid>
      <w:tr>
        <w:trPr>
          <w:trHeight w:val="269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Lp.</w:t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Nazwa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obocizna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ateriały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przęt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p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Z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AZEM</w:t>
            </w:r>
          </w:p>
        </w:tc>
      </w:tr>
      <w:tr>
        <w:trPr>
          <w:trHeight w:val="192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oboty ziemnie i fundamenty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onstrukcja szkieletowa domu wraz z pokryciem ścian i pokryciem dachu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</w:tr>
      <w:tr>
        <w:trPr>
          <w:trHeight w:val="182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tolarka zewnętrzna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tolarka wewnętrzna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oboty wykończeniowe wewnętrzne - ściany osłonowe i obicie boazerią ścian wewnętrznych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oboty wykończeniowe wewnętrzne - sufity i okładziny z boazerii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position w:val="8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8"/>
                <w:sz w:val="20"/>
                <w:lang w:val="pl-PL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position w:val="8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8"/>
                <w:sz w:val="20"/>
                <w:lang w:val="pl-PL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oboty wykończeniowe wewnętrzne - podłogi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8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Instalacja wod-kan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Narzuty kosztorysu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AZEM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  <w:r>
        <w:br w:type="page"/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078"/>
        <w:gridCol w:w="3878"/>
        <w:gridCol w:w="1011"/>
        <w:gridCol w:w="2197"/>
        <w:gridCol w:w="436"/>
        <w:gridCol w:w="557"/>
      </w:tblGrid>
      <w:tr>
        <w:trPr>
          <w:trHeight w:val="624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Lp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Podstawa wyceny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Opis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Jedn. miary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Ilość</w:t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2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2"/>
                <w:lang w:val="pl-PL"/>
              </w:rPr>
              <w:t>Cena zł(7/5)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2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2"/>
                <w:lang w:val="pl-PL"/>
              </w:rPr>
              <w:t>Wartość zł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/>
                <w:i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</w:t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96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GOSIR dom konstrukcji drewnianej</w:t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07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oboty ziemnie i fundamenty</w:t>
            </w:r>
          </w:p>
        </w:tc>
      </w:tr>
      <w:tr>
        <w:trPr>
          <w:trHeight w:val="374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d.1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2-01 0125-01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1)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ęczne usunięcie warstwy ziemi urodzajnej (humusu) o grubości do 1 5 cm bez darni z przerzutem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.96*8.12 = 48.395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</w:tr>
      <w:tr>
        <w:trPr>
          <w:trHeight w:val="739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 d.1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01 0317-02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1)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Wykopy liniowe pod fundamenty, rurociągi, kolektory w gruntach suchych kat.lll-IV z wydobyciem urobku łopatą lub wyciągiem ręcznym głębokość do 1 .5 m -szerokość 0.8-1 .5 m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eks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  <w:p>
            <w:pPr>
              <w:pStyle w:val="Indeks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.96*5* 0.25*0.5 = 3.725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d.1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02 0202-01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)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tawy fundamentowe prostokątne żelbetowe, szer. do 0.6m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.96*5* 0.25*0.5 = 3.725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 d.1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02 0107-03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)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Ściany budynków jednokond.o wys.do 4.5m z bloczków betonowych gr.25cm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.96*5*0.5 = 14.900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 d.1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02 0901-01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)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vertAlign w:val="superscript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Tynki zewn.zwykłe kat.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en-US"/>
              </w:rPr>
              <w:t xml:space="preserve">II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na ścianach płaskich i pow.po-ziom. (balkony i loggie) wyk.ręczn.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position w:val="7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20"/>
                <w:lang w:val="pl-PL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(5.96+0.25)* 5*0.5 = 15.525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 d.1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02 0603-01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)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Izolacje przeciwwilgoc. powłokowe bitumiczne pionowe -wyk.na zimno z emulsji asfalt.- pierwsza warstwa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5.525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 d.1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02 0603-02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)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Izolacje przeciwwilgoc.powlokowe bitumiczne pionowe -wyk.na zimno z emulsji asfalt.- druga i nast.warstwa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5.525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8 d.1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01 0505-01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1)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ęczne plantowanie powierzchni gruntu rodzimego kat.l-lll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8.395</w:t>
            </w:r>
          </w:p>
        </w:tc>
        <w:tc>
          <w:tcPr>
            <w:tcW w:w="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908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azem dział Roboty ziemnie i fundamenty</w:t>
            </w:r>
          </w:p>
        </w:tc>
        <w:tc>
          <w:tcPr>
            <w:tcW w:w="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br w:type="page"/>
      </w: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</w:p>
    <w:tbl>
      <w:tblPr>
        <w:tblW w:w="96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140"/>
        <w:gridCol w:w="4006"/>
        <w:gridCol w:w="870"/>
        <w:gridCol w:w="2191"/>
        <w:gridCol w:w="465"/>
        <w:gridCol w:w="509"/>
      </w:tblGrid>
      <w:tr>
        <w:trPr>
          <w:trHeight w:val="624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Lp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podstawa wyceny</w:t>
            </w:r>
          </w:p>
        </w:tc>
        <w:tc>
          <w:tcPr>
            <w:tcW w:w="4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Opis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Jedn. miary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Ilość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2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2"/>
                <w:lang w:val="pl-PL"/>
              </w:rPr>
              <w:t>Cena zł(7/5)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2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2"/>
                <w:lang w:val="pl-PL"/>
              </w:rPr>
              <w:t>Wartość zł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04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onstrukcja szkieletowa domu wraz z pokryciem ścian i pokryciem dachu</w:t>
            </w:r>
          </w:p>
        </w:tc>
      </w:tr>
      <w:tr>
        <w:trPr>
          <w:trHeight w:val="374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9 d.2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02 0604-02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)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vertAlign w:val="superscript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zolacje przeciwwilgociowe dwiema warstwami papy na epiku na gorąco ław fundament. betonowych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position w:val="12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12"/>
                <w:sz w:val="20"/>
                <w:lang w:val="pl-PL"/>
              </w:rPr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.96*5*0.3 = 8.940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0 d.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TZKNBK 048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3)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Wykonanie ścian budynku o konstr.wieńcowej lub wypeł.konstr. ryglowej. Drewno gotowe obrobione tarte.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.85*2*2.3+ 6.05*2* (2.3+0.7* 0.5) = 58.975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1 d.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TZKNBK 048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3)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Wykonanie ścian budynku o konstr.wieńcowej lub wypet.konstr. ryglowej. Drewno gotowe obrobione tarte.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(6.05+2.85+ 1 .8+2.0)*2.6 = 33,020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2 d.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0-21 4001-01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4)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onstrukcje szkieletowe - słupy ścian zewnętrznych i wewnętrznych o szer. do 90 mm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0"/>
                <w:sz w:val="20"/>
                <w:sz w:val="20"/>
                <w:vertAlign w:val="baseline"/>
                <w:lang w:val="pl-PL"/>
              </w:rPr>
              <w:t xml:space="preserve"> ściany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8.975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3 d.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0-21 4002-17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4)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onstrukcje szkieletowe - oczepy ścian wewnętrznych i zewnętrznych podwaliny ścian o szer. do 90 mm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b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.1*3+5.85* 2+2.9+2.2+ 1.8+6.1 + 2.2*4 = 51 .800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4 d.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0-21 4002-17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4)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onstrukcje szkieletowe - oczepy ścian wewnętrznych i zewnętrznych podwaliny ścian o szer. do 90 mm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b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.53*8 = 60.240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5 d.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2-02 0616-04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)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zolacje z folii PE na sucho pionowa - jedna warstwa -wiatroizolacja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8.975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6 d.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2-02 0406-03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)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amy górne i platwie.dł.do 3m - przekr.poprz.drewna do 1 80cm2 z tarcicy nasyc.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3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0"/>
                <w:sz w:val="20"/>
                <w:sz w:val="20"/>
                <w:vertAlign w:val="baseline"/>
                <w:lang w:val="pl-PL"/>
              </w:rPr>
              <w:t xml:space="preserve"> drew.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8.47*0.18* 0.08*3 = 0.366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7 d.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2-02 0408-03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)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rokwie zwykłe.dł.do 4.5m przekr.poprz.drewna do 1 80c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 z tarcicy nasyc.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3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.35*2*11* 0.06*0.16 = 0.708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8 d.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4-01 0414-11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5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0"/>
                <w:sz w:val="20"/>
                <w:sz w:val="20"/>
                <w:vertAlign w:val="baseline"/>
                <w:lang w:val="pl-PL"/>
              </w:rPr>
              <w:t>)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Deski czołowe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(3.4*2+8.47) *2 = 30.540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9 d.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2-02 0410-01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)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Deskowanie połaci dachowych z tarcicy nasyc.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.35*8.47*2 = 56.749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0 d.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2-02 0501-01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)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Pokrycie dachów papą na podłożu drewnianym jednowarstwowo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6.749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1 d.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0-15 0518-01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6)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Pokrycie dachów o kącie nachylenia do 27 st. dachówką bitumiczną zgrzewalną o dł. pasa 1,0 m i szerokości do 28 cm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6.749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9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2 d.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02 0506-01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)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Obróbki przy szer.w rozw.do 25cm - z blachy ocynkowanej powlekanej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(3.35*4+ 8.47*2)* 0.25 = 7.585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3 d.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02 0508-02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)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ynny dachowe półokrągłe o śr.10 cm - z blachy ocynkowanej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8.47*2 = 16.940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4 d.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2-02 0508-09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 xml:space="preserve"> 2)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Zbiorniczki przy rynnach - z blachy ocynkowanej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.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.0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5 d.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2-02 0510-02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)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ury spustowe okrągłe o śr.10 cm - z blachy ocynkowanej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.5*2 = 5.000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6 d.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2-02 0513-01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)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Nasady wentylacyjne blaszane o śr.wlotu do 20cm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.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.0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7 d.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2-17 0113-02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7)</w:t>
            </w:r>
          </w:p>
        </w:tc>
        <w:tc>
          <w:tcPr>
            <w:tcW w:w="4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Przewody wentylacyjne z blachy stalowej, kołowe.typ B/l o śr.do 200 mm - udział kształtek do 35 %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position w:val="12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12"/>
                <w:sz w:val="20"/>
                <w:lang w:val="pl-PL"/>
              </w:rPr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15*3.14* 0.6*2 = 0.565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12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azem dział Konstrukcja szkieletowa domu wraz z pokryciem ścian i pokryciem dachu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1155"/>
        <w:gridCol w:w="3878"/>
        <w:gridCol w:w="1011"/>
        <w:gridCol w:w="1928"/>
        <w:gridCol w:w="630"/>
        <w:gridCol w:w="632"/>
      </w:tblGrid>
      <w:tr>
        <w:trPr>
          <w:trHeight w:val="634" w:hRule="atLeast"/>
        </w:trPr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Lp.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Podstawa wyceny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Opis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Jedn. miary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Ilość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Cena zł(7/5)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Wartość zł</w:t>
            </w:r>
          </w:p>
        </w:tc>
      </w:tr>
      <w:tr>
        <w:trPr>
          <w:trHeight w:val="230" w:hRule="atLeast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</w:t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07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tolarka zewnętrzna</w:t>
            </w:r>
          </w:p>
        </w:tc>
      </w:tr>
      <w:tr>
        <w:trPr>
          <w:trHeight w:val="547" w:hRule="atLeast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8 d.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2-02 1001-04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0"/>
                <w:sz w:val="20"/>
                <w:sz w:val="20"/>
                <w:vertAlign w:val="baseline"/>
                <w:lang w:val="pl-PL"/>
              </w:rPr>
              <w:t>)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Okna jednodzielne drewniane zespolone dwuszybowe wzmocnione budownictwa mieszkaniowego fabrycznie wykończone o pow. 0.5-0.7 m2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8*0.9*3 = 2.16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9 d.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2-02 1001-06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)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Okna dwudzielne drewniane zespolone dwuszybowe wzmocnione budownictwa mieszkaniowego fabrycznie wykończone o pow.do 1 .5 m2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vertAlign w:val="superscript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.5*1.2 = 1.800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0 d.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2-02 1001-09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 xml:space="preserve"> 2)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Drzwi balkonowe drewniane zespolone dwuszybowe wzmocnione budownictwa mieszkaniowego fabrycznie wykończone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.5*1.95 = 2.92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1 d.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2-02 0129-01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 xml:space="preserve"> 2)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Obsadzenie prefabr.podokienników, dl. do 1m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.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2 d.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2-02 0129-02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 xml:space="preserve"> 2)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Obsadzenie prefabr.podokienników, dl. ponad 1m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.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3 d.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02 0506-01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)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Obróbki przy szer.w rozw.do 25cm - z blachy ocynkowanej powlekanej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(0.8+0.9*2+ 1 .3)*0.2 = 0.78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900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azem dział Stolarka zewnętrzna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1155"/>
        <w:gridCol w:w="3878"/>
        <w:gridCol w:w="1021"/>
        <w:gridCol w:w="933"/>
        <w:gridCol w:w="943"/>
        <w:gridCol w:w="1313"/>
      </w:tblGrid>
      <w:tr>
        <w:trPr>
          <w:trHeight w:val="614" w:hRule="atLeast"/>
        </w:trPr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Lp.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Podstawa wyceny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Opis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Jedn. miary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Ilość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Cena zł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(7/5)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Wartość zł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</w:t>
            </w:r>
          </w:p>
        </w:tc>
      </w:tr>
      <w:tr>
        <w:trPr>
          <w:trHeight w:val="182" w:hRule="atLeast"/>
        </w:trPr>
        <w:tc>
          <w:tcPr>
            <w:tcW w:w="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0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tolarka wewnętrzna</w:t>
            </w:r>
          </w:p>
        </w:tc>
      </w:tr>
      <w:tr>
        <w:trPr>
          <w:trHeight w:val="374" w:hRule="atLeast"/>
        </w:trPr>
        <w:tc>
          <w:tcPr>
            <w:tcW w:w="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4 d.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02 1015-01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)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Ościeżnice drewniane wewnętrzne zwykle dwukrotnie malowane na budowie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8*3+2.1*6 = 15.000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</w:tr>
      <w:tr>
        <w:trPr>
          <w:trHeight w:val="374" w:hRule="atLeast"/>
        </w:trPr>
        <w:tc>
          <w:tcPr>
            <w:tcW w:w="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5 d.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02 1017-01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)</w:t>
            </w:r>
          </w:p>
        </w:tc>
        <w:tc>
          <w:tcPr>
            <w:tcW w:w="3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krzydła drzwiowe płytowe wewnętrzne jednodzielne pełne o pow. do 1 .6 m2 fabrycznie wykończone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8*2.0*3 = 4.800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</w:tr>
      <w:tr>
        <w:trPr>
          <w:trHeight w:val="230" w:hRule="atLeast"/>
        </w:trPr>
        <w:tc>
          <w:tcPr>
            <w:tcW w:w="83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azem dział Stolarka wewnętrzna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br w:type="page"/>
      </w: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</w:p>
    <w:tbl>
      <w:tblPr>
        <w:tblW w:w="96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23"/>
        <w:gridCol w:w="1134"/>
        <w:gridCol w:w="21"/>
        <w:gridCol w:w="3736"/>
        <w:gridCol w:w="127"/>
        <w:gridCol w:w="23"/>
        <w:gridCol w:w="999"/>
        <w:gridCol w:w="6"/>
        <w:gridCol w:w="929"/>
        <w:gridCol w:w="558"/>
        <w:gridCol w:w="386"/>
        <w:gridCol w:w="454"/>
        <w:gridCol w:w="846"/>
        <w:gridCol w:w="9"/>
      </w:tblGrid>
      <w:tr>
        <w:trPr>
          <w:trHeight w:val="624" w:hRule="atLeast"/>
        </w:trPr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Lp.</w:t>
            </w:r>
          </w:p>
        </w:tc>
        <w:tc>
          <w:tcPr>
            <w:tcW w:w="11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Podstawa wyceny</w:t>
            </w:r>
          </w:p>
        </w:tc>
        <w:tc>
          <w:tcPr>
            <w:tcW w:w="38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Opis</w:t>
            </w:r>
          </w:p>
        </w:tc>
        <w:tc>
          <w:tcPr>
            <w:tcW w:w="10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Jedn. miary</w:t>
            </w:r>
          </w:p>
        </w:tc>
        <w:tc>
          <w:tcPr>
            <w:tcW w:w="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Ilość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Cena zł(7/5)</w:t>
            </w:r>
          </w:p>
        </w:tc>
        <w:tc>
          <w:tcPr>
            <w:tcW w:w="1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Wartość zł</w:t>
            </w:r>
          </w:p>
        </w:tc>
      </w:tr>
      <w:tr>
        <w:trPr>
          <w:trHeight w:val="23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38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10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9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9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</w:t>
            </w:r>
          </w:p>
        </w:tc>
        <w:tc>
          <w:tcPr>
            <w:tcW w:w="13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08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oboty wykończeniowe wewnętrzne - ściany osłonowe i obicie boazerią ścian wewnętrznych</w:t>
            </w:r>
          </w:p>
        </w:tc>
      </w:tr>
      <w:tr>
        <w:trPr>
          <w:trHeight w:val="374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6 d.5</w:t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02 0613-06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)</w:t>
            </w:r>
          </w:p>
        </w:tc>
        <w:tc>
          <w:tcPr>
            <w:tcW w:w="38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Izolacje cieplne i przeciwdzwiękowe z wełny mineralnej pionowe z płyt układanych na sucho</w:t>
            </w:r>
          </w:p>
        </w:tc>
        <w:tc>
          <w:tcPr>
            <w:tcW w:w="10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</w:tc>
        <w:tc>
          <w:tcPr>
            <w:tcW w:w="9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7.576*2 = 95.152</w:t>
            </w:r>
          </w:p>
        </w:tc>
        <w:tc>
          <w:tcPr>
            <w:tcW w:w="9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3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7 d.5</w:t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2-02 0616-04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 xml:space="preserve"> 2)</w:t>
            </w:r>
          </w:p>
        </w:tc>
        <w:tc>
          <w:tcPr>
            <w:tcW w:w="38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Izolacje z folii PE na sucho pionowa - jedna warstwa -izolacja paroszczelna</w:t>
            </w:r>
          </w:p>
        </w:tc>
        <w:tc>
          <w:tcPr>
            <w:tcW w:w="10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</w:tc>
        <w:tc>
          <w:tcPr>
            <w:tcW w:w="9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7.576</w:t>
            </w:r>
          </w:p>
        </w:tc>
        <w:tc>
          <w:tcPr>
            <w:tcW w:w="9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3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8 d.5</w:t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0-18 2613-03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4)</w:t>
            </w:r>
          </w:p>
        </w:tc>
        <w:tc>
          <w:tcPr>
            <w:tcW w:w="38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Układanie poziomych paneli boazeryjnych bez dociepla-nia na gotowym ruszcie na ścianach</w:t>
            </w:r>
          </w:p>
        </w:tc>
        <w:tc>
          <w:tcPr>
            <w:tcW w:w="10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</w:tc>
        <w:tc>
          <w:tcPr>
            <w:tcW w:w="9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7.576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8337" w:type="dxa"/>
            <w:gridSpan w:val="1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azem dział Roboty wykończeniowe wewnętrzne - ściany osłonowe i obicie boazerią ścian wewnętrznych</w:t>
            </w:r>
          </w:p>
        </w:tc>
        <w:tc>
          <w:tcPr>
            <w:tcW w:w="13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Lp.</w:t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Podstawa wyceny</w:t>
            </w:r>
          </w:p>
        </w:tc>
        <w:tc>
          <w:tcPr>
            <w:tcW w:w="3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Opis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Jedn. miary</w:t>
            </w:r>
          </w:p>
        </w:tc>
        <w:tc>
          <w:tcPr>
            <w:tcW w:w="1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Ilość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Cena zł(7/5)</w:t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Wartość zł</w:t>
            </w:r>
          </w:p>
        </w:tc>
      </w:tr>
      <w:tr>
        <w:trPr/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1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3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115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/>
                <w:i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</w:t>
            </w:r>
          </w:p>
        </w:tc>
        <w:tc>
          <w:tcPr>
            <w:tcW w:w="11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073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oboty wykończeniowe wewnętrzne - sufity i okładziny z boazerii</w:t>
            </w:r>
          </w:p>
        </w:tc>
      </w:tr>
      <w:tr>
        <w:trPr>
          <w:trHeight w:val="365" w:hRule="atLeast"/>
        </w:trPr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9 d.6</w:t>
            </w:r>
          </w:p>
        </w:tc>
        <w:tc>
          <w:tcPr>
            <w:tcW w:w="11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02 0613-03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)</w:t>
            </w:r>
          </w:p>
        </w:tc>
        <w:tc>
          <w:tcPr>
            <w:tcW w:w="38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Izolacje cieplne i przeciwdzwiękowe z wełny mineralnej poziome z płyt układanych na sucho - jedna warstwa</w:t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.8*2*6.02 = 33.712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</w:tr>
      <w:tr>
        <w:trPr>
          <w:trHeight w:val="557" w:hRule="atLeast"/>
        </w:trPr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0 d.6</w:t>
            </w:r>
          </w:p>
        </w:tc>
        <w:tc>
          <w:tcPr>
            <w:tcW w:w="11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02 0613-04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)</w:t>
            </w:r>
          </w:p>
        </w:tc>
        <w:tc>
          <w:tcPr>
            <w:tcW w:w="38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Izolacje cieplne i przeciwdzwiękowe z wełny mineralnej poziome z płyt układanych na sucho - każda nast.warst-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position w:val="12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12"/>
                <w:sz w:val="20"/>
                <w:lang w:val="pl-PL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3.712*2 = 67.424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1 d.6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1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02 0616-01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0"/>
                <w:sz w:val="20"/>
                <w:sz w:val="20"/>
                <w:vertAlign w:val="baseline"/>
                <w:lang w:val="pl-PL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position w:val="0"/>
                <w:sz w:val="20"/>
                <w:sz w:val="20"/>
                <w:vertAlign w:val="baseline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0"/>
                <w:sz w:val="20"/>
                <w:sz w:val="20"/>
                <w:vertAlign w:val="baseline"/>
                <w:lang w:val="pl-PL"/>
              </w:rPr>
            </w:r>
          </w:p>
        </w:tc>
        <w:tc>
          <w:tcPr>
            <w:tcW w:w="38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Izolacje z folii PE na sucho pozioma - jedna warstwa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position w:val="12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12"/>
                <w:sz w:val="20"/>
                <w:lang w:val="pl-PL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3.712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2 d.6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1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0-18 2613-04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4)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vertAlign w:val="superscript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</w:r>
          </w:p>
        </w:tc>
        <w:tc>
          <w:tcPr>
            <w:tcW w:w="38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Układanie pionowych paneli winylowych bez docieplania na gotowym ruszcie na suficie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position w:val="12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12"/>
                <w:sz w:val="20"/>
                <w:lang w:val="pl-PL"/>
              </w:rPr>
            </w:r>
          </w:p>
        </w:tc>
        <w:tc>
          <w:tcPr>
            <w:tcW w:w="14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3.712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8791" w:type="dxa"/>
            <w:gridSpan w:val="1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azem dział Roboty wykończeniowe wewnętrzne - sufity i okładziny z boazerii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093.37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1284"/>
        <w:gridCol w:w="3869"/>
        <w:gridCol w:w="1018"/>
        <w:gridCol w:w="931"/>
        <w:gridCol w:w="941"/>
        <w:gridCol w:w="942"/>
      </w:tblGrid>
      <w:tr>
        <w:trPr>
          <w:trHeight w:val="634" w:hRule="atLeast"/>
        </w:trPr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Lp.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Podstawa wyceny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Opis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Jedn. miary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Ilość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Cena zł(7/5)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Wartość zł</w:t>
            </w:r>
          </w:p>
        </w:tc>
      </w:tr>
      <w:tr>
        <w:trPr>
          <w:trHeight w:val="230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77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oboty wykończeniowe wewnętrzne - podłogi</w:t>
            </w:r>
          </w:p>
        </w:tc>
      </w:tr>
      <w:tr>
        <w:trPr>
          <w:trHeight w:val="374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3 d.7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02 0613-03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0"/>
                <w:sz w:val="20"/>
                <w:sz w:val="20"/>
                <w:vertAlign w:val="baseline"/>
                <w:lang w:val="pl-PL"/>
              </w:rPr>
              <w:t>)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Izolacje cieplne i przeciwdzwiękowe z wełny mineralnej poziome z płyt układanych na sucho - jedna warstwa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.56*5.5 = 30.580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4 d.7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02 0613-04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)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Izolacje cieplne i przeciwdzwiękowe z wełny mineralnej poziome z płyt układanych na sucho - każda nast.warst-wa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0.58*2 = 61.160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5 d.7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2-02 0616-01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 xml:space="preserve"> 2)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Izolacje z folii P E na sucho pozioma - jedna warstwa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0.58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6 d.7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0-21 4007-01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4)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Ślepa podłoga z desek o szer. 15-20 cm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position w:val="12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12"/>
                <w:sz w:val="20"/>
                <w:lang w:val="pl-PL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.56*7.53 = 41 .867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869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azem dział Roboty wykończeniowe wewnętrzne - podłogi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  <w:r>
        <w:br w:type="page"/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1375"/>
        <w:gridCol w:w="3869"/>
        <w:gridCol w:w="1008"/>
        <w:gridCol w:w="511"/>
        <w:gridCol w:w="1181"/>
        <w:gridCol w:w="1041"/>
      </w:tblGrid>
      <w:tr>
        <w:trPr>
          <w:trHeight w:val="614" w:hRule="atLeast"/>
        </w:trPr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Lp.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Podstawa wyceny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Opis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Jedn. miary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Ilość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Cena zł(7/5)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Wartość zł</w:t>
            </w:r>
          </w:p>
        </w:tc>
      </w:tr>
      <w:tr>
        <w:trPr>
          <w:trHeight w:val="240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</w:t>
            </w:r>
          </w:p>
        </w:tc>
      </w:tr>
      <w:tr>
        <w:trPr>
          <w:trHeight w:val="182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8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76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nstalacja wod-kan</w:t>
            </w:r>
          </w:p>
        </w:tc>
      </w:tr>
      <w:tr>
        <w:trPr>
          <w:trHeight w:val="365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7 d.8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 215 0500-01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vertAlign w:val="superscript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8)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Dodatki za podejścia dopływowe do zaworów wyplywo-wych.baterii, hydrantów itp. o śr.zewn.rury 20 mm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.</w:t>
            </w:r>
          </w:p>
        </w:tc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.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8 d.8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 215 0300-01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vertAlign w:val="superscript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8)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urociągi z rur polipropylenowych o śr.zewn. 20 mm na ścianach w budynkach mieszkalnych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8.0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9 d.8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15 0112-01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9)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Zawory przelotowe i zwrotne sieci wodociągowych o śr.nom. 15 mm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.</w:t>
            </w:r>
          </w:p>
        </w:tc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.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0 d.8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2-15 0115-01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 xml:space="preserve"> 9)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Baterie umywalkowe lub zmywakowe ścienne o śr.nom. 15 mm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.</w:t>
            </w:r>
          </w:p>
        </w:tc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.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1 d.8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15 0114-01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9)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Zawory czerpalne o śr.nom. 15 mm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.</w:t>
            </w:r>
          </w:p>
        </w:tc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.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2 d.8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2-15 0205-02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 xml:space="preserve"> 9)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ontaż rurociągów z PCW o śr. 50 mm na ścianach z łączeniem metodą wciskową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</w:p>
        </w:tc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0.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3 d.8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15 0205-04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9)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ontaż rurociągów z PCW o śr. 110 mm na ścianach z łączeniem metodą wciskową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</w:p>
        </w:tc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.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4 d.8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15 0208-03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9)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Dodatek za wykonanie podejść odpływowych z rur i kształtek z nieplastyfikowanego PCW o śr. 50 mm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.</w:t>
            </w:r>
          </w:p>
        </w:tc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.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5 d.8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15 0208-05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9)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Dodatek za wykonanie podejść odpływowych z rur i kształtek z nieplastyfikowanego PCW o śr. 110 mm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.</w:t>
            </w:r>
          </w:p>
        </w:tc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.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6 d.8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2-15 0221-02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 xml:space="preserve"> 9)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ontaż umywalek pojedynczych porcelanowych z syfo</w:t>
              <w:softHyphen/>
              <w:t>nem gruszkowym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.</w:t>
            </w:r>
          </w:p>
        </w:tc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.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7 d.8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2-15 0220-05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 xml:space="preserve"> 9)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ontaż zlewozmywaków stalowych na szafce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.</w:t>
            </w:r>
          </w:p>
        </w:tc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.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8 d.8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2-15 0224-03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 xml:space="preserve"> 9)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ontaż ustępów pojedynczych z płuczkami z tworzyw sztucznych lub porcelany 'kompakt'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pi.</w:t>
            </w:r>
          </w:p>
        </w:tc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.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9 d.8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15 0223-02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10)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ontaż brodzików natryskowych z tworzywa sztucznego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pi.</w:t>
            </w:r>
          </w:p>
        </w:tc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.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0 d.8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KNR 2-15 0223-02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8"/>
                <w:sz w:val="12"/>
                <w:lang w:val="pl-PL"/>
              </w:rPr>
              <w:t>10)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ontaż kabiny natryskowej</w:t>
            </w:r>
          </w:p>
        </w:tc>
        <w:tc>
          <w:tcPr>
            <w:tcW w:w="1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pi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.0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859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azem dział Instalacja wod-kan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859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Ogółem wartość kosztorysowa robót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eastAsia="Arial" w:cs="Arial"/>
          <w:b/>
          <w:b/>
          <w:i w:val="false"/>
          <w:i w:val="false"/>
          <w:color w:val="000000"/>
          <w:sz w:val="16"/>
          <w:lang w:val="pl-PL"/>
        </w:rPr>
      </w:pPr>
      <w:r>
        <w:rPr>
          <w:rFonts w:eastAsia="Arial" w:cs="Arial" w:ascii="Arial" w:hAnsi="Arial"/>
          <w:b/>
          <w:i w:val="false"/>
          <w:color w:val="000000"/>
          <w:sz w:val="16"/>
          <w:lang w:val="pl-PL"/>
        </w:rPr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b/>
          <w:b/>
          <w:i w:val="false"/>
          <w:i w:val="false"/>
          <w:color w:val="000000"/>
          <w:sz w:val="16"/>
          <w:lang w:val="pl-PL"/>
        </w:rPr>
      </w:pPr>
      <w:r>
        <w:rPr>
          <w:rFonts w:eastAsia="Arial" w:cs="Arial" w:ascii="Arial" w:hAnsi="Arial"/>
          <w:b/>
          <w:i w:val="false"/>
          <w:color w:val="000000"/>
          <w:sz w:val="16"/>
          <w:lang w:val="pl-PL"/>
        </w:rPr>
      </w:r>
      <w:r>
        <w:br w:type="page"/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b/>
          <w:b/>
          <w:i w:val="false"/>
          <w:i w:val="false"/>
          <w:color w:val="000000"/>
          <w:sz w:val="16"/>
          <w:lang w:val="pl-PL"/>
        </w:rPr>
      </w:pPr>
      <w:r>
        <w:rPr>
          <w:rFonts w:eastAsia="Arial" w:cs="Arial" w:ascii="Arial" w:hAnsi="Arial"/>
          <w:b/>
          <w:i w:val="false"/>
          <w:color w:val="000000"/>
          <w:sz w:val="16"/>
          <w:lang w:val="pl-PL"/>
        </w:rPr>
      </w:r>
    </w:p>
    <w:p>
      <w:pPr>
        <w:pStyle w:val="Normal"/>
        <w:shd w:fill="FFFFFF" w:val="clear"/>
        <w:autoSpaceDE w:val="false"/>
        <w:rPr/>
      </w:pPr>
      <w:r>
        <w:rPr/>
        <w:t>OPISY PODSTAWY WYCENY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3363"/>
        <w:gridCol w:w="5134"/>
      </w:tblGrid>
      <w:tr>
        <w:trPr>
          <w:trHeight w:val="278" w:hRule="atLeast"/>
        </w:trPr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Lp.</w:t>
            </w:r>
          </w:p>
        </w:tc>
        <w:tc>
          <w:tcPr>
            <w:tcW w:w="8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6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6"/>
                <w:lang w:val="pl-PL"/>
              </w:rPr>
              <w:t>Wydawnictwo</w:t>
            </w:r>
          </w:p>
        </w:tc>
      </w:tr>
      <w:tr>
        <w:trPr>
          <w:trHeight w:val="202" w:hRule="atLeast"/>
        </w:trPr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1</w:t>
            </w:r>
          </w:p>
        </w:tc>
        <w:tc>
          <w:tcPr>
            <w:tcW w:w="3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6"/>
                <w:lang w:val="en-US"/>
              </w:rPr>
              <w:t xml:space="preserve">ORGBUDwyd.il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6"/>
                <w:lang w:val="pl-PL"/>
              </w:rPr>
              <w:t>1987</w:t>
            </w:r>
          </w:p>
        </w:tc>
        <w:tc>
          <w:tcPr>
            <w:tcW w:w="5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6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6"/>
                <w:lang w:val="pl-PL"/>
              </w:rPr>
            </w:r>
          </w:p>
        </w:tc>
      </w:tr>
      <w:tr>
        <w:trPr>
          <w:trHeight w:val="182" w:hRule="atLeast"/>
        </w:trPr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2</w:t>
            </w:r>
          </w:p>
        </w:tc>
        <w:tc>
          <w:tcPr>
            <w:tcW w:w="3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ORGBUDwyd. spec. 1998</w:t>
            </w:r>
          </w:p>
        </w:tc>
        <w:tc>
          <w:tcPr>
            <w:tcW w:w="5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3</w:t>
            </w:r>
          </w:p>
        </w:tc>
        <w:tc>
          <w:tcPr>
            <w:tcW w:w="3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(N.Z.)PPPKZ1982</w:t>
            </w:r>
          </w:p>
        </w:tc>
        <w:tc>
          <w:tcPr>
            <w:tcW w:w="5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</w:tr>
      <w:tr>
        <w:trPr>
          <w:trHeight w:val="182" w:hRule="atLeast"/>
        </w:trPr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4</w:t>
            </w:r>
          </w:p>
        </w:tc>
        <w:tc>
          <w:tcPr>
            <w:tcW w:w="3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(N.Z.) IGMwyd.l 1998</w:t>
            </w:r>
          </w:p>
        </w:tc>
        <w:tc>
          <w:tcPr>
            <w:tcW w:w="5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5</w:t>
            </w:r>
          </w:p>
        </w:tc>
        <w:tc>
          <w:tcPr>
            <w:tcW w:w="3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6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6"/>
                <w:lang w:val="pl-PL"/>
              </w:rPr>
              <w:t>ORGBUDwyd.l 1988</w:t>
            </w:r>
          </w:p>
        </w:tc>
        <w:tc>
          <w:tcPr>
            <w:tcW w:w="5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6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6"/>
                <w:lang w:val="pl-PL"/>
              </w:rPr>
            </w:r>
          </w:p>
        </w:tc>
      </w:tr>
      <w:tr>
        <w:trPr>
          <w:trHeight w:val="182" w:hRule="atLeast"/>
        </w:trPr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6</w:t>
            </w:r>
          </w:p>
        </w:tc>
        <w:tc>
          <w:tcPr>
            <w:tcW w:w="3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6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6"/>
                <w:lang w:val="pl-PL"/>
              </w:rPr>
              <w:t>(N.Z.) IGMwyd.l 1996</w:t>
            </w:r>
          </w:p>
        </w:tc>
        <w:tc>
          <w:tcPr>
            <w:tcW w:w="5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6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6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7</w:t>
            </w:r>
          </w:p>
        </w:tc>
        <w:tc>
          <w:tcPr>
            <w:tcW w:w="3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ORGBUD1987</w:t>
            </w:r>
          </w:p>
        </w:tc>
        <w:tc>
          <w:tcPr>
            <w:tcW w:w="5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8</w:t>
            </w:r>
          </w:p>
        </w:tc>
        <w:tc>
          <w:tcPr>
            <w:tcW w:w="3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(N.Z.) Zeszyt WACETOB</w:t>
            </w:r>
          </w:p>
        </w:tc>
        <w:tc>
          <w:tcPr>
            <w:tcW w:w="5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</w:tr>
      <w:tr>
        <w:trPr>
          <w:trHeight w:val="182" w:hRule="atLeast"/>
        </w:trPr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/>
                <w:i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/>
                <w:color w:val="000000"/>
                <w:sz w:val="15"/>
                <w:lang w:val="pl-PL"/>
              </w:rPr>
              <w:t>9</w:t>
            </w:r>
          </w:p>
        </w:tc>
        <w:tc>
          <w:tcPr>
            <w:tcW w:w="3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6"/>
                <w:lang w:val="en-US"/>
              </w:rPr>
              <w:t xml:space="preserve">ORGBUDwyd.il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6"/>
                <w:lang w:val="pl-PL"/>
              </w:rPr>
              <w:t>1985</w:t>
            </w:r>
          </w:p>
        </w:tc>
        <w:tc>
          <w:tcPr>
            <w:tcW w:w="5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6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6"/>
                <w:lang w:val="pl-PL"/>
              </w:rPr>
            </w:r>
          </w:p>
        </w:tc>
      </w:tr>
      <w:tr>
        <w:trPr>
          <w:trHeight w:val="230" w:hRule="atLeast"/>
        </w:trPr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10</w:t>
            </w:r>
          </w:p>
        </w:tc>
        <w:tc>
          <w:tcPr>
            <w:tcW w:w="3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6"/>
                <w:lang w:val="en-US"/>
              </w:rPr>
              <w:t xml:space="preserve">ORGBUDwyd.il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6"/>
                <w:lang w:val="pl-PL"/>
              </w:rPr>
              <w:t>1985, biuletyny do 9 1996</w:t>
            </w:r>
          </w:p>
        </w:tc>
        <w:tc>
          <w:tcPr>
            <w:tcW w:w="5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6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6"/>
                <w:lang w:val="pl-PL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/>
      </w:pPr>
      <w:r>
        <w:rPr/>
        <w:t>Zestawienie Materiałów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3919"/>
        <w:gridCol w:w="447"/>
        <w:gridCol w:w="877"/>
        <w:gridCol w:w="617"/>
        <w:gridCol w:w="929"/>
        <w:gridCol w:w="969"/>
        <w:gridCol w:w="845"/>
        <w:gridCol w:w="657"/>
      </w:tblGrid>
      <w:tr>
        <w:trPr>
          <w:trHeight w:val="451" w:hRule="atLeast"/>
        </w:trPr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Lp.</w:t>
            </w:r>
          </w:p>
        </w:tc>
        <w:tc>
          <w:tcPr>
            <w:tcW w:w="3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Nazwa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Jm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Ilość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en-US"/>
              </w:rPr>
              <w:t xml:space="preserve">II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inw.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en-US"/>
              </w:rPr>
              <w:t xml:space="preserve">II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wyk.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Cena jedn.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Wartość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Grupa</w:t>
            </w:r>
          </w:p>
        </w:tc>
      </w:tr>
      <w:tr>
        <w:trPr>
          <w:trHeight w:val="37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epik asfaltowy bez wypełniaczy stosowany na gorąco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g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8.3852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8.3852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blacha stalowa ocynkowana płaska gr. 0.55 mm powlekana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g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.3128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.3128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blacha stalowa ocynkowana płaska gr. 0.55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g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87.3606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87.3606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poiwo cynowo ołowiowe LC 60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g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9271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9271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gwoździe budowlane okrągłe gołe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g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9.9516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9.9516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gwoździe budowlane okrągłe ocynkowane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q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.2111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2.2111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gwoździe aluminiowe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g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2518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2518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8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gwoździe budowlane papowe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g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4.6257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4.6257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9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gwoździe papowe zwykłe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g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.8376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.8376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0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gwoździe stolarskie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g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3091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3091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1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uchwyty do rur spustowych ocynkowane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6497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6497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</w:tr>
      <w:tr>
        <w:trPr>
          <w:trHeight w:val="18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2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uchwyty do rynien dachowych ocynkowane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3.8808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3.8808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3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śruby,podkładki, nakrętki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g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.1606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.1606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4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śruby fundamentowe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g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21.0041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21.0041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5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dybie stalowe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76.6063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76.6063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6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xylamit popularny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g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7927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7927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7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farba olejna do gruntowania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d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3747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3747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8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pachlówka celulozowa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d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4504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4504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9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farba ftalowa nawierzchniowa ogólnego stosowania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d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3603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3603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0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ozcieńczalnik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d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1648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1648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1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pianka poliuretanowa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g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8898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8898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2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Folia poliet. izolacyjna, grub. 0,3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31.2238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31.2238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3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Folia polietylenowa zbrojona dachowa paroprze-puszczalna, wiatroizolacyjna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7.8209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7.8209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4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joazeria drewniana z desek, pióro-wpust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7"/>
                <w:sz w:val="12"/>
                <w:lang w:val="pl-PL"/>
              </w:rPr>
              <w:t>2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89.4169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89.4169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5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podokienniki z PCV szer. 20 c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.9001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.9001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6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emulsja asfaltowa izolacyjna Abizol R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g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.4322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.4322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7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emulsja asfaltowa izolacyjna Abizol P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g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.6568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.6568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8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Papa asfalt. na tekturze izolacyjna nr 400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0.5604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0.5604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9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papa izolacyjna nr 400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4.6473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4.6473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0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oztwór asfaltowy do gruntowania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g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.6823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.6823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</w:tr>
      <w:tr>
        <w:trPr>
          <w:trHeight w:val="18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1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Dachówka bitumiczna na tekturze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2.4238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2.4238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2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Papa zgrzew.polimer-asf.podkład.Polbit PF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6.3963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6.3963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3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Dłyty z wełny mineralnej półtwarde "80" grub. 50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02.4286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02.4286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4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Beton zwykły B-20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.7809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.7809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5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zaprawa cementowo-wapienna m 15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3074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3074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6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Zaprawa cementowa M-4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040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04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7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Zaprawa cementowa M-4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6556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6556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8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zaprawa cementowo-wapienna m 50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0093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0093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9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zaprawa cementowa M 80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0167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0167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0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deski iglaste obrzynane 38 mm kl.lll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0186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0186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1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deski iglaste obrzynane 25 mm kl.lll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0261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0261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2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deski iglaste obrzynane wymiarowe nasycone gr. 25 mm kl.lll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589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589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3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deski iglaste obrzynane wymiarowe gr. 25 mm kl.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.1304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.1304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4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deski iglaste wymiarowe nasycone gr. 1 9-25 mm kl.ll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1832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1832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5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rawędziaki iglaste wymiarowe nasycone kl.ll 4* 12 c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3181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3181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6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rawędziaki iglaste wymiarowe nasycone kl.ll 10*1 2 c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6838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6838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7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rawędziaki iglaste wymiarowe nasycone kl.ll 35*1 00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4805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4805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8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rawędziaki iglaste wymiarowe nasycone kl.ll 30*120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897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897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9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rawędziaki iglaste wymiarowe nasycone kl.ll 45*1 20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.9193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.9193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0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rawędziaki iglaste wymiarowe nasycone kl.ll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.1389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.1389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1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ościeżnice drzwiowe drewniane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5.000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5.0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2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krzydła drzwiowe płytowe wewnętrzne wew-nątrzlokalowe 80 c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.000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.0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3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ćwierćwałki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7.2454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7.2454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4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okna zespolone dwuszybowe wzmocnione fabrycznie wykończone 1 ,5*1 ,2 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5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drzwi balkonowe zespolone dwuszybowe wzmocnione fabrycznie wykończone 1 ,5*1 ,95 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6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okna zespolone dwuszybowe wzmocnione fa</w:t>
              <w:softHyphen/>
              <w:t>brycznie wykończone 80*90 c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.000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.0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7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papier ścierny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ark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3036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3036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8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drewno okrągłe na stemple budowlane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position w:val="8"/>
                <w:sz w:val="12"/>
                <w:lang w:val="pl-PL"/>
              </w:rPr>
              <w:t>3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0149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0149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9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drewno opałowe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g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4.2973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4.2973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0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ury stalowe instalacyjne z/s typ S średnie ocynk.z końcami gwint. 1 00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8.2401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8.2401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1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nasady wentylacyjne fi 1 50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pi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.000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.0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2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ury kanalizacyjne jednokielichowe z PCW śr. 50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8.3597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8.3597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3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ury kanalizacyjne jednokielichowe z PCW śr. 110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.2239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.2239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4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ury przepustowe z PCW śr. 1 1 0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6116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6116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5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ury przepustowe z PCW o śr. 50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5295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5295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6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ury z polipropylenu o śr.zewn. 20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0.7996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0.7996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7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ształtki kanalizacyjne z PCW 50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7.4008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7.4008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8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ształtki kanalizacyjne z PCW 1 1 0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.7999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.7999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9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&lt;ształtki z polipropylenu o śr.zewn. rury 20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0.5214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0.5214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0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ształtki z polipropylenu o śr.zewn. 20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1.4145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1.4145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1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uchwyty do rur PCW wykonane z blachy stalowej o śr. 110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.000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.0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2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uchwyty do rur PCW wykonane z blachy stalo</w:t>
              <w:softHyphen/>
              <w:t>wej o śr. 50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3.000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3.0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3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uchwyty do rur o śr.zewn. 20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0.0381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0.0381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4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zawory wypływowe mosiężne ze złączka do węża o śr.nom. 15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5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Zawór kulowy gwintowany wodny fi 1 5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.000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.0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6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baterie umywalkowe lub zmywakowe ścienne jednouchwytowe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.000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.0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7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yfon umywalk.z tworzywa sztucznego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8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yfon brodzikowy z tworzywa sztucznego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9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Zlewozmywak 1 -komorowy z płytą ociekową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80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umywalki prostokątne lub trapezowe porcelanowe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81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urządzenia sanitarne 'kompakt' porcelanowe białe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82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edesy typu 'kompakt' z polistyrenu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83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Brodzik natryskowy z tw.sztucz.900x900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84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abina natryskowa z tw.sztuczn.4-ścienna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85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wsporniki do umywalek porcelanowych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86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przewody (prostki) wentylacyjne kołowe typ B/l z blachy stalowej ocynkowanej o śr. 1 50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vertAlign w:val="superscript"/>
                <w:lang w:val="pl-PL"/>
              </w:rPr>
              <w:t>2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6215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6215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87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haki do rur o śr.zewn. rury 20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.000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.0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88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śruby stalowe zgrubne z łbem sześciokątnym z gwintem na całej długości z nakrętkami i podkładkami M8 o dług. do 50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g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2877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2877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89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uszczelki gumowe pierścieniowe do rur PCW 50 mm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6.0000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6.0000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90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uszczelki gumowe pierścieniowe do rur PCW 110 m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9.000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9.0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91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afka pod zlewozmywak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000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92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bloczki betonowe 25x38x1 4 cm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zt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54.7893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54.7893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93.</w:t>
            </w:r>
          </w:p>
        </w:tc>
        <w:tc>
          <w:tcPr>
            <w:tcW w:w="3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ateriały pomocnicze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zł</w:t>
            </w:r>
          </w:p>
        </w:tc>
        <w:tc>
          <w:tcPr>
            <w:tcW w:w="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3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br w:type="page"/>
      </w:r>
      <w:r>
        <w:rPr>
          <w:rFonts w:eastAsia="Arial" w:cs="Times New Roman"/>
          <w:b w:val="false"/>
          <w:i w:val="false"/>
          <w:color w:val="000000"/>
          <w:sz w:val="24"/>
          <w:lang w:val="pl-PL"/>
        </w:rPr>
        <w:t>Zestawienie sprzętu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5227"/>
        <w:gridCol w:w="565"/>
        <w:gridCol w:w="962"/>
        <w:gridCol w:w="1340"/>
        <w:gridCol w:w="1068"/>
      </w:tblGrid>
      <w:tr>
        <w:trPr>
          <w:trHeight w:val="259" w:hRule="atLeast"/>
        </w:trPr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Lp</w:t>
            </w:r>
          </w:p>
        </w:tc>
        <w:tc>
          <w:tcPr>
            <w:tcW w:w="5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Nazwa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Jm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Ilość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Cena jedn.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Wartość</w:t>
            </w:r>
          </w:p>
        </w:tc>
      </w:tr>
      <w:tr>
        <w:trPr>
          <w:trHeight w:val="202" w:hRule="atLeast"/>
        </w:trPr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.</w:t>
            </w:r>
          </w:p>
        </w:tc>
        <w:tc>
          <w:tcPr>
            <w:tcW w:w="5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wyciąg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-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.2908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.</w:t>
            </w:r>
          </w:p>
        </w:tc>
        <w:tc>
          <w:tcPr>
            <w:tcW w:w="5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wyciąg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-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3412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.</w:t>
            </w:r>
          </w:p>
        </w:tc>
        <w:tc>
          <w:tcPr>
            <w:tcW w:w="5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wyciąg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-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 .3739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.</w:t>
            </w:r>
          </w:p>
        </w:tc>
        <w:tc>
          <w:tcPr>
            <w:tcW w:w="5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wyciąg jednomasztowy z napędem elektr. 0.5t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-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3427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5.</w:t>
            </w:r>
          </w:p>
        </w:tc>
        <w:tc>
          <w:tcPr>
            <w:tcW w:w="5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żuraw okienny przenośny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-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.1924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.</w:t>
            </w:r>
          </w:p>
        </w:tc>
        <w:tc>
          <w:tcPr>
            <w:tcW w:w="5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środek transportowy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-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.9660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.</w:t>
            </w:r>
          </w:p>
        </w:tc>
        <w:tc>
          <w:tcPr>
            <w:tcW w:w="5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amochód dostawczy do 0.9 1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-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4936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8.</w:t>
            </w:r>
          </w:p>
        </w:tc>
        <w:tc>
          <w:tcPr>
            <w:tcW w:w="5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amochód dostawczy 0.9 1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-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1000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9.</w:t>
            </w:r>
          </w:p>
        </w:tc>
        <w:tc>
          <w:tcPr>
            <w:tcW w:w="5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amochód skrzyniowy 5 1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-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.0279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0.</w:t>
            </w:r>
          </w:p>
        </w:tc>
        <w:tc>
          <w:tcPr>
            <w:tcW w:w="5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środek transportowy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-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6.5682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1.</w:t>
            </w:r>
          </w:p>
        </w:tc>
        <w:tc>
          <w:tcPr>
            <w:tcW w:w="5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środek transportowy</w:t>
            </w:r>
          </w:p>
        </w:tc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-g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2.2609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856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AZEM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eastAsia="zxx" w:bidi="hi-IN"/>
    </w:rPr>
  </w:style>
  <w:style w:type="character" w:styleId="AbsatzStandardschriftart">
    <w:name w:val="Absatz-Standardschriftart"/>
    <w:qFormat/>
    <w:rPr/>
  </w:style>
  <w:style w:type="character" w:styleId="Symbolprzypiswdoln">
    <w:name w:val="Symbol przypisów doln."/>
    <w:qFormat/>
    <w:rPr/>
  </w:style>
  <w:style w:type="character" w:styleId="Skokwindeksie">
    <w:name w:val="Skok w indeksi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3:21:07Z</dcterms:created>
  <dc:creator/>
  <dc:description/>
  <dc:language>en-US</dc:language>
  <cp:lastModifiedBy/>
  <dcterms:modified xsi:type="dcterms:W3CDTF">2006-10-02T09:38:00Z</dcterms:modified>
  <cp:revision>12</cp:revision>
  <dc:subject/>
  <dc:title/>
</cp:coreProperties>
</file>