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  <w:t>GMINNY OŚRODEK SPORTU l REKREACJI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  <w:t>42-286 KOSZĘCIN ul. SPORTOWA 1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/>
          <w:b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/>
          <w:i w:val="false"/>
          <w:color w:val="000000"/>
          <w:sz w:val="24"/>
          <w:lang w:val="pl-PL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/>
          <w:b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/>
          <w:i w:val="false"/>
          <w:color w:val="000000"/>
          <w:sz w:val="24"/>
          <w:lang w:val="pl-PL"/>
        </w:rPr>
        <w:t>KOSZTORYS ŚLEPY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  <w:t xml:space="preserve">NAZWA INWESTYCJI : </w:t>
      </w:r>
      <w:r>
        <w:rPr>
          <w:rFonts w:eastAsia="Arial" w:cs="Times New Roman"/>
          <w:b w:val="false"/>
          <w:i w:val="false"/>
          <w:color w:val="000000"/>
          <w:sz w:val="16"/>
          <w:lang w:val="pl-PL"/>
        </w:rPr>
        <w:t>INSTALACJA ELEKTRYCZNA PROJEKTOWANEGO DOMKU CAŁOROCZNEGO TYP. D-26V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  <w:t xml:space="preserve">ADRES INWESTYCJI: </w:t>
      </w:r>
      <w:r>
        <w:rPr>
          <w:rFonts w:eastAsia="Arial" w:cs="Times New Roman"/>
          <w:b w:val="false"/>
          <w:i w:val="false"/>
          <w:color w:val="000000"/>
          <w:sz w:val="16"/>
          <w:lang w:val="pl-PL"/>
        </w:rPr>
        <w:t>42-286 KOSZĘCIN ul. SPORTOWA 1</w:t>
      </w:r>
      <w:r>
        <w:rPr>
          <w:rFonts w:eastAsia="Arial" w:cs="Times New Roman"/>
          <w:b w:val="false"/>
          <w:i w:val="false"/>
          <w:color w:val="000000"/>
          <w:sz w:val="24"/>
          <w:lang w:val="pl-PL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  <w:t xml:space="preserve">INWESTOR : </w:t>
      </w:r>
      <w:r>
        <w:rPr>
          <w:rFonts w:eastAsia="Arial" w:cs="Times New Roman"/>
          <w:b w:val="false"/>
          <w:i w:val="false"/>
          <w:color w:val="000000"/>
          <w:sz w:val="16"/>
          <w:lang w:val="pl-PL"/>
        </w:rPr>
        <w:t>GMINNY OŚRODEK SPORTU i REKREACJI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  <w:t xml:space="preserve">ADRES INWESTORA: </w:t>
      </w:r>
      <w:r>
        <w:rPr>
          <w:rFonts w:eastAsia="Arial" w:cs="Times New Roman"/>
          <w:b w:val="false"/>
          <w:i w:val="false"/>
          <w:color w:val="000000"/>
          <w:sz w:val="16"/>
          <w:lang w:val="pl-PL"/>
        </w:rPr>
        <w:t>42-286 KOSZĘCIN ul. SPORTOWA 1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  <w:t xml:space="preserve">BRANŻA: </w:t>
      </w:r>
      <w:r>
        <w:rPr>
          <w:rFonts w:eastAsia="Arial" w:cs="Times New Roman"/>
          <w:b w:val="false"/>
          <w:i w:val="false"/>
          <w:color w:val="000000"/>
          <w:sz w:val="16"/>
          <w:lang w:val="pl-PL"/>
        </w:rPr>
        <w:t>ELEKTRYCZNA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  <w:t>DATA OPRACOWANIA:</w:t>
      </w:r>
      <w:r>
        <w:rPr>
          <w:rFonts w:eastAsia="Arial" w:cs="Times New Roman"/>
          <w:b w:val="false"/>
          <w:i w:val="false"/>
          <w:color w:val="000000"/>
          <w:sz w:val="16"/>
          <w:lang w:val="pl-PL"/>
        </w:rPr>
        <w:t>12.09.2006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  <w:t>Stawka roboczogodziny: 0.00 zł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  <w:t>Poziom cen: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/>
          <w:b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/>
          <w:i w:val="false"/>
          <w:color w:val="000000"/>
          <w:sz w:val="24"/>
          <w:lang w:val="pl-PL"/>
        </w:rPr>
        <w:t>NARZUTY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  <w:t xml:space="preserve">Ogółem wartość kosztorysowa robót: 0.00 zł 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  <w:t>Słownie: zero i 00/100 zł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i w:val="false"/>
          <w:i w:val="false"/>
          <w:color w:val="000000"/>
          <w:sz w:val="24"/>
          <w:lang w:val="pl-PL"/>
        </w:rPr>
      </w:pPr>
      <w:r>
        <w:rPr>
          <w:rFonts w:eastAsia="Arial" w:cs="Times New Roman"/>
          <w:b w:val="false"/>
          <w:i w:val="false"/>
          <w:color w:val="000000"/>
          <w:sz w:val="24"/>
          <w:lang w:val="pl-PL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9"/>
      </w:tblGrid>
      <w:tr>
        <w:trPr>
          <w:tblHeader w:val="true"/>
        </w:trPr>
        <w:tc>
          <w:tcPr>
            <w:tcW w:w="4818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Arial" w:cs="Times New Roman"/>
                <w:b w:val="false"/>
                <w:b w:val="false"/>
                <w:i w:val="false"/>
                <w:i w:val="false"/>
                <w:color w:val="000000"/>
                <w:sz w:val="24"/>
                <w:lang w:val="pl-PL"/>
              </w:rPr>
            </w:pPr>
            <w:r>
              <w:rPr>
                <w:rFonts w:eastAsia="Arial" w:cs="Times New Roman"/>
                <w:b w:val="false"/>
                <w:i w:val="false"/>
                <w:color w:val="000000"/>
                <w:sz w:val="24"/>
                <w:lang w:val="pl-PL"/>
              </w:rPr>
              <w:t>WYKONAWCA :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Arial" w:cs="Times New Roman"/>
                <w:b w:val="false"/>
                <w:b w:val="false"/>
                <w:i w:val="false"/>
                <w:i w:val="false"/>
                <w:color w:val="000000"/>
                <w:sz w:val="24"/>
                <w:lang w:val="pl-PL"/>
              </w:rPr>
            </w:pPr>
            <w:r>
              <w:rPr>
                <w:rFonts w:eastAsia="Arial" w:cs="Times New Roman"/>
                <w:b w:val="false"/>
                <w:i w:val="false"/>
                <w:color w:val="000000"/>
                <w:sz w:val="24"/>
                <w:lang w:val="pl-PL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Times New Roman" w:hAnsi="Times New Roman" w:eastAsia="Arial" w:cs="Times New Roman"/>
                <w:b w:val="false"/>
                <w:b w:val="false"/>
                <w:i w:val="false"/>
                <w:i w:val="false"/>
                <w:color w:val="000000"/>
                <w:sz w:val="24"/>
                <w:lang w:val="pl-PL"/>
              </w:rPr>
            </w:pPr>
            <w:r>
              <w:rPr>
                <w:rFonts w:eastAsia="Arial" w:cs="Times New Roman"/>
                <w:b w:val="false"/>
                <w:i w:val="false"/>
                <w:color w:val="000000"/>
                <w:sz w:val="24"/>
                <w:lang w:val="pl-PL"/>
              </w:rPr>
              <w:t>INWESTOR :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Arial" w:cs="Times New Roman"/>
                <w:b w:val="false"/>
                <w:b w:val="false"/>
                <w:i w:val="false"/>
                <w:i w:val="false"/>
                <w:color w:val="000000"/>
                <w:sz w:val="24"/>
                <w:lang w:val="pl-PL"/>
              </w:rPr>
            </w:pPr>
            <w:r>
              <w:rPr>
                <w:rFonts w:eastAsia="Arial" w:cs="Times New Roman"/>
                <w:b w:val="false"/>
                <w:i w:val="false"/>
                <w:color w:val="000000"/>
                <w:sz w:val="24"/>
                <w:lang w:val="pl-PL"/>
              </w:rPr>
              <w:t xml:space="preserve">Data opracowania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Arial" w:cs="Times New Roman"/>
                <w:b w:val="false"/>
                <w:b w:val="false"/>
                <w:i w:val="false"/>
                <w:i w:val="false"/>
                <w:color w:val="000000"/>
                <w:sz w:val="24"/>
                <w:lang w:val="pl-PL"/>
              </w:rPr>
            </w:pPr>
            <w:r>
              <w:rPr>
                <w:rFonts w:eastAsia="Arial" w:cs="Times New Roman"/>
                <w:b w:val="false"/>
                <w:i w:val="false"/>
                <w:color w:val="000000"/>
                <w:sz w:val="24"/>
                <w:lang w:val="pl-PL"/>
              </w:rPr>
              <w:t>12.09.2006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Times New Roman" w:hAnsi="Times New Roman" w:eastAsia="Arial" w:cs="Times New Roman"/>
                <w:b w:val="false"/>
                <w:b w:val="false"/>
                <w:i w:val="false"/>
                <w:i w:val="false"/>
                <w:color w:val="000000"/>
                <w:sz w:val="24"/>
                <w:lang w:val="pl-PL"/>
              </w:rPr>
            </w:pPr>
            <w:r>
              <w:rPr>
                <w:rFonts w:eastAsia="Arial" w:cs="Times New Roman"/>
                <w:b w:val="false"/>
                <w:i w:val="false"/>
                <w:color w:val="000000"/>
                <w:sz w:val="24"/>
                <w:lang w:val="pl-PL"/>
              </w:rPr>
              <w:t>Data zatwierdzenia</w:t>
            </w:r>
          </w:p>
        </w:tc>
      </w:tr>
    </w:tbl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976"/>
        <w:gridCol w:w="2521"/>
        <w:gridCol w:w="529"/>
        <w:gridCol w:w="775"/>
        <w:gridCol w:w="1007"/>
        <w:gridCol w:w="1071"/>
        <w:gridCol w:w="1070"/>
        <w:gridCol w:w="1072"/>
      </w:tblGrid>
      <w:tr>
        <w:trPr>
          <w:tblHeader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pageBreakBefore/>
              <w:spacing w:before="0" w:after="0"/>
              <w:rPr>
                <w:rFonts w:ascii="Arial" w:hAnsi="Arial" w:cs="Arial"/>
                <w:sz w:val="20"/>
              </w:rPr>
            </w:pPr>
            <w:r>
              <w:br w:type="page"/>
            </w: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stawa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kłady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zt jedn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0"/>
              <w:rPr/>
            </w:pPr>
            <w:r>
              <w:rPr/>
              <w:t>1.</w:t>
            </w:r>
          </w:p>
        </w:tc>
        <w:tc>
          <w:tcPr>
            <w:tcW w:w="9021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INSTALACJA ELEKTRYCZNA WEWNĘTRZNA</w:t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d.1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SNR 5 0201-01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ontaż szafek bezpiecznikowych w domkach. obmiar = 1szt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*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999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--R--</w:t>
            </w:r>
          </w:p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obocizna 2.63r-g/szt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-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3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*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058999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--M--</w:t>
            </w:r>
          </w:p>
          <w:p>
            <w:pPr>
              <w:pStyle w:val="Zawartotabeli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ozdzielnia RWN 1 x 6S</w:t>
            </w:r>
          </w:p>
          <w:p>
            <w:pPr>
              <w:pStyle w:val="Zawartotabeli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szt/szt</w:t>
            </w:r>
          </w:p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*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000000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ateriały pomocnicze 2,5%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0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z narzutami: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y jednostkowe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d.1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 5-140504-01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 xml:space="preserve">Montaż jednotaryfowych liczników energii elektrycznej czynnej i biernej na prąd znamionowy do 5A - 1 syst.pomiarów.do pomiaru bezpośr.obmiar =1 szt. 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*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999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--R--</w:t>
            </w:r>
          </w:p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obocizna 0,73r-g/szt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-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3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*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035099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--M--</w:t>
            </w:r>
          </w:p>
          <w:p>
            <w:pPr>
              <w:pStyle w:val="Zawartotabeli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licznik energii czynnej</w:t>
            </w:r>
          </w:p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szt/szt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*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000000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ateriały pomocnicze 2,5%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0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z narzutami:</w:t>
            </w:r>
          </w:p>
          <w:p>
            <w:pPr>
              <w:pStyle w:val="Zawartotabeli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y jednostkowe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d.1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snr 5 0203-01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ontaż aparatów elektrycznych o masie do 2.5 kg obmiar=3szt.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*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999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--R--</w:t>
            </w:r>
          </w:p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obocizna 0,63r-g/szt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-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9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*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082091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Wyłącznik p/porażeniowy P 304 25A/30 mA 1.02szt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2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*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081912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Wyłącznik małogabarytowy S 301 C 10-20 5.1szt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0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z narzutami:</w:t>
            </w:r>
          </w:p>
          <w:p>
            <w:pPr>
              <w:pStyle w:val="Zawartotabeli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y jednostkowe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d.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SNR 50401-01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Wypusty wykonywane przewodami wciąganymi do rurek winidurowych karbowanych RVKLn p.t. w budynkach mieszkalnych na wyłącznik - podłoże z cegły</w:t>
            </w:r>
          </w:p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obmiar = 6wyp.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p.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*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999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--R--</w:t>
            </w:r>
          </w:p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obocizna 4,08r-g/wyp.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-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48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*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napToGrid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--M--</w:t>
            </w:r>
          </w:p>
          <w:p>
            <w:pPr>
              <w:pStyle w:val="Zawartotabeli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orytko kablowe 25 x 16</w:t>
            </w:r>
          </w:p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0m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0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*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napToGrid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Przewód YDY 3 x 1,5 mm2</w:t>
            </w:r>
          </w:p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30m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0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*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510300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Łącznik</w:t>
            </w:r>
          </w:p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.02 szt/wyp.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2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*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000000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ateriały pomocnicze 4%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0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z narzutami:</w:t>
            </w:r>
          </w:p>
          <w:p>
            <w:pPr>
              <w:pStyle w:val="Zawartotabeli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y jednostkowe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d.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SNR50401-03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Wypusty wykonywane przewodami wciąganymi do rurek winidurowych karbowanych RVKLn p.t. w budynkach mieszkalnych na gniazdo wtykowe 2-bieg. 10A i 10A/Z - podłoże z cegły</w:t>
            </w:r>
          </w:p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obmiar = 9wyp.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p.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*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999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--R--</w:t>
            </w:r>
          </w:p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obocizna 4,36r-g/wyp.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-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24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*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napToGrid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--M--</w:t>
            </w:r>
          </w:p>
          <w:p>
            <w:pPr>
              <w:pStyle w:val="Zawartotabeli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orytko kablowe 25 x 16</w:t>
            </w:r>
          </w:p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6m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.00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*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950807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Przewód YDY 450/750 V 3x2,5mm2</w:t>
            </w:r>
          </w:p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46m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.00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*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530599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niazdo wtykowe 2 biegunowe 1.0200szt/wyp.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8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*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000000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ateriały pomocnicze 4%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0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z narzutami:</w:t>
            </w:r>
          </w:p>
          <w:p>
            <w:pPr>
              <w:pStyle w:val="Zawartotabeli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y jednostkowe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d.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SNR50203-02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ontaż podgrzewaczy przepływowych 6,0 kW</w:t>
            </w:r>
          </w:p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obmiar=1szt.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*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999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--R--</w:t>
            </w:r>
          </w:p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obocizna 0,75r-g/szt.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-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5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*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7059999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--M--</w:t>
            </w:r>
          </w:p>
          <w:p>
            <w:pPr>
              <w:pStyle w:val="Zawartotabeli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Podgrzewacz przepływowy 6,0 kW KOSPEL typ.</w:t>
            </w:r>
          </w:p>
          <w:p>
            <w:pPr>
              <w:pStyle w:val="Zawartotabeli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EPO-D</w:t>
            </w:r>
          </w:p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szt./szt.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z narzutami:</w:t>
            </w:r>
          </w:p>
          <w:p>
            <w:pPr>
              <w:pStyle w:val="Zawartotabeli"/>
              <w:spacing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y jednostkowe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d.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SR 50502-01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Montaż opraw oświetleniowych przykręcanych żarowych</w:t>
            </w:r>
          </w:p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obmiar=6kpl.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l.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*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9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--R--</w:t>
            </w:r>
          </w:p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obocizna 0,47r-g/kpl.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-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2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*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04199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M--</w:t>
            </w:r>
          </w:p>
          <w:p>
            <w:pPr>
              <w:pStyle w:val="Zawartotabeli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Plafoniera "PORTAL" 2x11W</w:t>
            </w:r>
          </w:p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szt./kpl.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0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*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0000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ły pomocnicze 4%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0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</w:rPr>
            </w:pPr>
            <w:r>
              <w:rPr>
                <w:sz w:val="20"/>
              </w:rPr>
              <w:t>Razem z narzutami:</w:t>
            </w:r>
          </w:p>
          <w:p>
            <w:pPr>
              <w:pStyle w:val="Zawartotabeli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Ceny jednostkowe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odsumowanie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INSTALACJA ELEKTRYCZNA WEWNĘTRZNA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9"/>
        <w:gridCol w:w="1413"/>
        <w:gridCol w:w="1363"/>
        <w:gridCol w:w="1380"/>
        <w:gridCol w:w="1192"/>
      </w:tblGrid>
      <w:tr>
        <w:trPr>
          <w:tblHeader w:val="true"/>
        </w:trPr>
        <w:tc>
          <w:tcPr>
            <w:tcW w:w="4289" w:type="dxa"/>
            <w:tcBorders/>
          </w:tcPr>
          <w:p>
            <w:pPr>
              <w:pStyle w:val="Tytutabeli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uppressLineNumbers/>
              <w:spacing w:before="0" w:after="0"/>
              <w:jc w:val="center"/>
              <w:rPr/>
            </w:pPr>
            <w:r>
              <w:rPr/>
              <w:t>RAZEM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uppressLineNumbers/>
              <w:spacing w:before="0" w:after="0"/>
              <w:jc w:val="center"/>
              <w:rPr/>
            </w:pPr>
            <w:r>
              <w:rPr/>
              <w:t>Robocizna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uppressLineNumbers/>
              <w:spacing w:before="0" w:after="0"/>
              <w:jc w:val="center"/>
              <w:rPr/>
            </w:pPr>
            <w:r>
              <w:rPr/>
              <w:t>Materiały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uppressLineNumbers/>
              <w:spacing w:before="0" w:after="0"/>
              <w:jc w:val="center"/>
              <w:rPr/>
            </w:pPr>
            <w:r>
              <w:rPr/>
              <w:t>Sprzęt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razem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OGÓŁEM: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w:br w:type="page"/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976"/>
        <w:gridCol w:w="2521"/>
        <w:gridCol w:w="529"/>
        <w:gridCol w:w="775"/>
        <w:gridCol w:w="1007"/>
        <w:gridCol w:w="1071"/>
        <w:gridCol w:w="1070"/>
        <w:gridCol w:w="1072"/>
      </w:tblGrid>
      <w:tr>
        <w:trPr>
          <w:tblHeader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pageBreakBefore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stawa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kłady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zt jedn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>
                <w:sz w:val="16"/>
              </w:rPr>
            </w:pPr>
            <w:r>
              <w:rPr>
                <w:sz w:val="16"/>
              </w:rPr>
              <w:t>R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pacing w:before="0" w:after="0"/>
              <w:rPr>
                <w:sz w:val="16"/>
              </w:rPr>
            </w:pPr>
            <w:r>
              <w:rPr>
                <w:sz w:val="16"/>
              </w:rPr>
              <w:t>S</w:t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9021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pacing w:before="0" w:after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POMIARY</w:t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d.2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4-03 1202-01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Sprawdzenie i pomiar kompletnego 1 -fazowego obwodu elektrycznego niskiego napięcia obmiar = 2pomiar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iar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*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999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--R--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obocizna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,3r-g/pomiar.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-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0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jc w:val="lef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25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z narzutami:</w:t>
            </w:r>
          </w:p>
          <w:p>
            <w:pPr>
              <w:pStyle w:val="Zawartotabeli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Ceny jednostkowe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d.2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4-031205-01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Pierwszy pomiar uziemienia ochronnego lub roboczego obmiar = 1 pomiar.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iar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*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9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--R--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obocizna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1,24r-g/pomiar.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-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4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1" w:type="dxa"/>
            <w:tcBorders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z narzutami:</w:t>
            </w:r>
          </w:p>
          <w:p>
            <w:pPr>
              <w:pStyle w:val="Zawartotabeli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Ceny jednostkowe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d.2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KNR4-03 1205-02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Następny pomiar uziemienia ochronnego lub roboczego obmiar = 6pomiar.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iar.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*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999</w:t>
            </w:r>
          </w:p>
        </w:tc>
        <w:tc>
          <w:tcPr>
            <w:tcW w:w="2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--R--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robocizna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0,56r-g/pomiar.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-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6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bottom w:val="single" w:sz="2" w:space="0" w:color="000000"/>
            </w:tcBorders>
          </w:tcPr>
          <w:p>
            <w:pPr>
              <w:pStyle w:val="Zawartotabeli"/>
              <w:shd w:fill="FFFFFF" w:val="clear"/>
              <w:autoSpaceDE w:val="false"/>
              <w:snapToGrid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2521" w:type="dxa"/>
            <w:tcBorders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 z narzutami:</w:t>
            </w:r>
          </w:p>
          <w:p>
            <w:pPr>
              <w:pStyle w:val="Zawartotabeli"/>
              <w:spacing w:before="0" w:after="0"/>
              <w:jc w:val="right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  <w:t>Ceny jednostkowe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  <w:lang w:val="pl-PL"/>
              </w:rPr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odsumowanie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POMIARY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9"/>
        <w:gridCol w:w="1413"/>
        <w:gridCol w:w="1363"/>
        <w:gridCol w:w="1380"/>
        <w:gridCol w:w="1192"/>
      </w:tblGrid>
      <w:tr>
        <w:trPr>
          <w:tblHeader w:val="true"/>
        </w:trPr>
        <w:tc>
          <w:tcPr>
            <w:tcW w:w="4289" w:type="dxa"/>
            <w:tcBorders/>
          </w:tcPr>
          <w:p>
            <w:pPr>
              <w:pStyle w:val="Tytutabeli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uppressLineNumbers/>
              <w:spacing w:before="0" w:after="0"/>
              <w:jc w:val="center"/>
              <w:rPr/>
            </w:pPr>
            <w:r>
              <w:rPr/>
              <w:t>RAZEM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uppressLineNumbers/>
              <w:spacing w:before="0" w:after="0"/>
              <w:jc w:val="center"/>
              <w:rPr/>
            </w:pPr>
            <w:r>
              <w:rPr/>
              <w:t>Robocizna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uppressLineNumbers/>
              <w:spacing w:before="0" w:after="0"/>
              <w:jc w:val="center"/>
              <w:rPr/>
            </w:pPr>
            <w:r>
              <w:rPr/>
              <w:t>Materiały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uppressLineNumbers/>
              <w:spacing w:before="0" w:after="0"/>
              <w:jc w:val="center"/>
              <w:rPr/>
            </w:pPr>
            <w:r>
              <w:rPr/>
              <w:t>Sprzęt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razem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OGÓŁEM: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odsumowanie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CAŁY KOSZTORYS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9"/>
        <w:gridCol w:w="1413"/>
        <w:gridCol w:w="1363"/>
        <w:gridCol w:w="1380"/>
        <w:gridCol w:w="1192"/>
      </w:tblGrid>
      <w:tr>
        <w:trPr>
          <w:tblHeader w:val="true"/>
        </w:trPr>
        <w:tc>
          <w:tcPr>
            <w:tcW w:w="4289" w:type="dxa"/>
            <w:tcBorders/>
          </w:tcPr>
          <w:p>
            <w:pPr>
              <w:pStyle w:val="Tytutabeli"/>
              <w:suppressLineNumbers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uppressLineNumbers/>
              <w:spacing w:before="0" w:after="0"/>
              <w:jc w:val="center"/>
              <w:rPr/>
            </w:pPr>
            <w:r>
              <w:rPr/>
              <w:t>RAZEM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uppressLineNumbers/>
              <w:spacing w:before="0" w:after="0"/>
              <w:jc w:val="center"/>
              <w:rPr/>
            </w:pPr>
            <w:r>
              <w:rPr/>
              <w:t>Robocizna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uppressLineNumbers/>
              <w:spacing w:before="0" w:after="0"/>
              <w:jc w:val="center"/>
              <w:rPr/>
            </w:pPr>
            <w:r>
              <w:rPr/>
              <w:t>Materiały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uppressLineNumbers/>
              <w:spacing w:before="0" w:after="0"/>
              <w:jc w:val="center"/>
              <w:rPr/>
            </w:pPr>
            <w:r>
              <w:rPr/>
              <w:t>Sprzęt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Zawartotabeli"/>
              <w:spacing w:before="0" w:after="0"/>
              <w:jc w:val="right"/>
              <w:rPr/>
            </w:pPr>
            <w:r>
              <w:rPr/>
              <w:t>razem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LineNumbers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OGÓŁEM: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3602"/>
        <w:gridCol w:w="461"/>
        <w:gridCol w:w="893"/>
        <w:gridCol w:w="883"/>
        <w:gridCol w:w="884"/>
        <w:gridCol w:w="814"/>
        <w:gridCol w:w="884"/>
        <w:gridCol w:w="824"/>
      </w:tblGrid>
      <w:tr>
        <w:trPr>
          <w:trHeight w:val="413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Lp.</w:t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Nazwa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7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  <w:t>Jm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7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  <w:t>Ilość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en-US"/>
              </w:rPr>
              <w:t xml:space="preserve">II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  <w:t>inw.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en-US"/>
              </w:rPr>
              <w:t xml:space="preserve">II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  <w:t>wyk.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7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  <w:t>Cena jedn.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Wartość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Grupa</w:t>
            </w:r>
          </w:p>
        </w:tc>
      </w:tr>
      <w:tr>
        <w:trPr>
          <w:trHeight w:val="182" w:hRule="atLeast"/>
        </w:trPr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1.</w:t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gniazdo wtykowe 2-biequnowe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7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  <w:t>szt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7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  <w:t>9.18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7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9.180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0.00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2.</w:t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Korytko kablowe 25x16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7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  <w:t>m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76.00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76.000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0.00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3.</w:t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7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  <w:t>licznik energi czynnej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7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  <w:t>szt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1.00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1.000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0.00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4.</w:t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7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  <w:t>łącznik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7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  <w:t>szt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6.12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6.120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0.00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5.</w:t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7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  <w:t>Plafoniera "PORTAL" 2 x 1 1W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7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  <w:t>szt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6.00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6.000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0.00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6.</w:t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7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  <w:t>Podgrzewacz przepływowy 6,0 kW KOSPEL typ. EPO-D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7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  <w:t>szt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1.00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1.000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0.00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7.</w:t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7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  <w:t>Przewód YDY 3 x 1 ,5 mm2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7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  <w:t>m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30.00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30.000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0.00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8.</w:t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  <w:t xml:space="preserve">Przewód YDY-450/750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en-US"/>
              </w:rPr>
              <w:t xml:space="preserve">V 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  <w:t>3x2,5mm2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7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  <w:t>m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46.00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46.000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0.00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/>
                <w:i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/>
                <w:color w:val="000000"/>
                <w:sz w:val="15"/>
                <w:lang w:val="pl-PL"/>
              </w:rPr>
              <w:t>9.</w:t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7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  <w:t>Rozdzielnia RWN 1 x 6S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7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  <w:t>szt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1.00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1.000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0.00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10.</w:t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7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  <w:t>Wyłącznik małogabarytowy S 301 C 10-20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7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  <w:t>szt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5.10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5.100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0.00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11.</w:t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7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  <w:t>Wyłącznik p/porażeniowy P 304 25A/30 mA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7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  <w:t>szt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1.020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1.020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0.00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12.</w:t>
            </w:r>
          </w:p>
        </w:tc>
        <w:tc>
          <w:tcPr>
            <w:tcW w:w="3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7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  <w:t>materiały pomocnicze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7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  <w:t>zł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7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7"/>
                <w:lang w:val="pl-PL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0.0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</w:r>
          </w:p>
        </w:tc>
      </w:tr>
      <w:tr>
        <w:trPr>
          <w:trHeight w:val="202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  <w:t>RAZEM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15"/>
                <w:lang w:val="pl-PL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15"/>
                <w:lang w:val="pl-PL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eastAsia="zxx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8:19:35Z</dcterms:created>
  <dc:creator/>
  <dc:description/>
  <dc:language>en-US</dc:language>
  <cp:lastModifiedBy/>
  <dcterms:modified xsi:type="dcterms:W3CDTF">2006-09-29T16:41:45Z</dcterms:modified>
  <cp:revision>8</cp:revision>
  <dc:subject/>
  <dc:title/>
</cp:coreProperties>
</file>