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Koszęcin, 04.12.2006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K/7024/MUSR/2/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w/g  r o z d z i e l n i k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Na podstawie art. 92. ust. 1 pkt. 3 Ustawy z d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stycznia 2004 roku – Prawo zamówień publicznych, Wójt Gminy </w:t>
      </w:r>
    </w:p>
    <w:p>
      <w:pPr>
        <w:pStyle w:val="Normal"/>
        <w:rPr/>
      </w:pPr>
      <w:r>
        <w:rPr>
          <w:sz w:val="28"/>
          <w:szCs w:val="28"/>
        </w:rPr>
        <w:t>w Koszęcinie  z a w i a d a m i a, że w przetargu nieograniczonym o wartości zamówienia mniejszej od kwot określonych w przepisach wydanych na podstawie art. 11 ust. 8 w/w Ustawy, na „ Modernizację drogi gminnej ulicy Stawowej w Rusinowicach” , na podstawie art. 24 ust. 1 pkt 10 Ustawy Prawo zamówień publicznych – Wykonawca  MEGA  BRUK  Usługi w Zakresie Budownictwa Drogowego Jacek Sztolcman, ul. Górnicza 1, 42 – 100 Kłobuck, został   w y k l u c z o n 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U z a s a d n i e n i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Zgodnie z zapisem pkt IV ust. 3 SIWZ  Wykonawca winien złoży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„ </w:t>
      </w:r>
      <w:r>
        <w:rPr>
          <w:sz w:val="28"/>
          <w:szCs w:val="28"/>
        </w:rPr>
        <w:t xml:space="preserve">wykaz imienny osób i podmiotów, które będą uczestniczyć w wykonywaniu zamówienia, wraz z danymi na temat ich kwalifikacji, doświadcze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ykształcenia niezbędnego do wykonywania zamówienia, a także zakresu wykonywanych przez nich czynności / wymagane uprawnienia dla kierownika budowy w specjalności drogowej / dołączyć kserokopie uprawnień kierownika budowy wraz z kserokopią zaświadczenia z właściwej Izby Samorządu Zawodowego aktualnego na dzień składania ofert „.</w:t>
      </w:r>
    </w:p>
    <w:p>
      <w:pPr>
        <w:pStyle w:val="Normal"/>
        <w:rPr/>
      </w:pPr>
      <w:r>
        <w:rPr>
          <w:sz w:val="28"/>
          <w:szCs w:val="28"/>
        </w:rPr>
        <w:t xml:space="preserve">Wykonawca złożył informację pn. „ Wykaz osób i pomiotów, które będą wykonywać zamówienie lub będą uczestniczyć w wykonywaniu zamówienia”, w której wyszczególnił tylko jedną osobę z kwalifikacjami, uprawnieniami wra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 zaświadczeniem z właściwej Izby Samorządu Zawodowego, która będzie pełnić rolę w realizacji zamówienia jako Kierownik Budowy – kierowanie budową i robotami drogowymi. Wykonawca nie wymienił pozostałych pracowników, którzy będą uczestniczyć w wykonywaniu zamówi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związku z powyższym Wykonawca zostaje wykluczony z postępowa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 udzielenie zamówienia. Ofertę Wykonawcy wykluczonego uznano za odrzucon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8:33:00Z</dcterms:created>
  <dc:creator>UGK</dc:creator>
  <dc:description/>
  <dc:language>en-US</dc:language>
  <cp:lastModifiedBy>UGK</cp:lastModifiedBy>
  <cp:lastPrinted>2006-12-04T12:38:00Z</cp:lastPrinted>
  <dcterms:modified xsi:type="dcterms:W3CDTF">2006-12-06T08:33:00Z</dcterms:modified>
  <cp:revision>2</cp:revision>
  <dc:subject/>
  <dc:title>                                                                                           Koszęcin, 27</dc:title>
</cp:coreProperties>
</file>