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Koszęcin, 2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K/7024/MUSR/18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rzedsiębiorstwo Robót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Drogowo Most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ul. Wojska Polskiego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2 – 100  K Ł O B U C 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otyczy : złożonego protestu wobec czynności podjętych prz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zamawiającego w toku postępowania o udzieleni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zamówienia publicznego w trybie przetarg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nieograniczonego na „ Modernizację drogi gmin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ulicy Stawowej w Rusinowicach „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Na podstawie art. 183 ust. 1 pkt 1 Ustawy Prawo zamówień publicznych Zamawiający uznaje protest jako zasad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ferta Przedsiębiorstwa Robót Drogowo Mostowych, 42-100 Kłobuck, ul. Wojska Polskiego 8, która przez zamawiającego została odrzucona z uwagi iż Wykonawca nie wycenił rur betonowych fi 200  „WIPRO”.</w:t>
      </w:r>
    </w:p>
    <w:p>
      <w:pPr>
        <w:pStyle w:val="Normal"/>
        <w:rPr/>
      </w:pPr>
      <w:r>
        <w:rPr>
          <w:sz w:val="28"/>
          <w:szCs w:val="28"/>
        </w:rPr>
        <w:t>W złożonym Proteście Wykonawca wyjaśnia, że kosztorys ofertowy został opracowany zgodnie z pozycjami kosztorysowymi pomimo braku dopisku „WIPRO” w tej pozycji. Natomiast do wyceny przyjęto rury betonowe WIPRO o śr. fi 200 w cenie Producenta, posiadającego certyfikat CEBET, pomimo, iż opis zawarty w pozycji wskazuje brak dopisku ”WIPRO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Zamawiający uznaje, iż Wykonawca wycenił prawidłowo pozycję 11 d.3 przyjmując jako materiał rury betonowe WIPR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 200 a tym samym Protest za zasad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8:00Z</dcterms:created>
  <dc:creator>UGK</dc:creator>
  <dc:description/>
  <dc:language>en-US</dc:language>
  <cp:lastModifiedBy>UGK</cp:lastModifiedBy>
  <cp:lastPrinted>2006-12-21T11:02:00Z</cp:lastPrinted>
  <dcterms:modified xsi:type="dcterms:W3CDTF">2006-12-22T13:28:00Z</dcterms:modified>
  <cp:revision>2</cp:revision>
  <dc:subject/>
  <dc:title>                                                                                            Koszęcin, 21</dc:title>
</cp:coreProperties>
</file>