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Koszęcin, 21.12.2006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GK/7024/MUSR/19/20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„ </w:t>
      </w:r>
      <w:r>
        <w:rPr>
          <w:sz w:val="28"/>
          <w:szCs w:val="28"/>
        </w:rPr>
        <w:t>DROMAX „ s.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ul. Katowicka 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2 – 263  W R Z O S O W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Dotyczy : złożonego protestu wobec czynności podjętych prze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zamawiającego w toku postępowania o udziele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zamówienia publicznego w trybie przetarg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nieograniczonego na „ Modernizację drogi gminne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ulicy Stawowej w Rusinowicach „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Na podstawie art. 183 ust. 1 pkt 1 Ustawy Prawo zamówień publicznych Zamawiający uznaje protest jako zasad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U z a s a d n i e n i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Oferta Firmy „DROMAX” s.c. ul. Katowicka 67, 42 – 263 Wrzosowa , która przez zamawiającego została odrzucona z uwagi iż Wykonawca nie wycenił rur betonowych fi 200  „WIPRO” oraz kręgów żelbetowych o śr. 1000 m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 złożonym Proteście Wykonawca wyjaśnia, że kosztorys ofertowy został opracowany zgodnie z pozycjami zawartymi w przedmiarze, projektem budowlanym i że wycenił materiały budowlane w nim ujęte – rury betonowe WIPRO fi 200 oraz kręgi żelbetowe fi 1000, pomimo, iż opis zawarty </w:t>
      </w:r>
    </w:p>
    <w:p>
      <w:pPr>
        <w:pStyle w:val="Normal"/>
        <w:rPr/>
      </w:pPr>
      <w:r>
        <w:rPr>
          <w:sz w:val="28"/>
          <w:szCs w:val="28"/>
        </w:rPr>
        <w:t>w pozycjach wskazuje brak dopisków „ WIPRO”, „ŻELBETOWYCH”.</w:t>
      </w:r>
    </w:p>
    <w:p>
      <w:pPr>
        <w:pStyle w:val="Normal"/>
        <w:rPr/>
      </w:pPr>
      <w:r>
        <w:rPr>
          <w:sz w:val="28"/>
          <w:szCs w:val="28"/>
        </w:rPr>
        <w:t xml:space="preserve">W związku z powyższym Zamawiający uznaje, iż Wykonawca wycenił prawidłowo pozycję 9 d.3 przyjmując jako materiał rury betonowe WIPRO </w:t>
      </w:r>
    </w:p>
    <w:p>
      <w:pPr>
        <w:pStyle w:val="Normal"/>
        <w:rPr/>
      </w:pPr>
      <w:r>
        <w:rPr>
          <w:sz w:val="28"/>
          <w:szCs w:val="28"/>
        </w:rPr>
        <w:t>fi 200 oraz pozycję 10 d.3 przyjmując jako materiał kręgi żelbetowe o śr. 1000 mm, a tym samym Protest za zasadn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3:29:00Z</dcterms:created>
  <dc:creator>UGK</dc:creator>
  <dc:description/>
  <dc:language>en-US</dc:language>
  <cp:lastModifiedBy>UGK</cp:lastModifiedBy>
  <cp:lastPrinted>2006-12-21T11:02:00Z</cp:lastPrinted>
  <dcterms:modified xsi:type="dcterms:W3CDTF">2006-12-22T13:29:00Z</dcterms:modified>
  <cp:revision>2</cp:revision>
  <dc:subject/>
  <dc:title>                                                                                            Koszęcin, 21</dc:title>
</cp:coreProperties>
</file>