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04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3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2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Koszęcinie  z a w i a d a m i a, że w przetargu nieograniczonym o wartości zamówienia mniejszej od kwot określonych w przepisach wydanych na podstawie art. 11 ust. 8 w/w Ustawy, na „ Modernizację drogi gminnej ulicy Stawowej w Rusinowicach „, na podstawie art. 89 ust. 1 pkt 2 Ustawy Prawo zamówień publicznych, że oferta Wykonawcy – Przedsiębiorstwo Robót Drogowo Mostowych, ul. Wojska Polskiego 8, 42 – 100 Kłobuck, została </w:t>
      </w:r>
    </w:p>
    <w:p>
      <w:pPr>
        <w:pStyle w:val="Normal"/>
        <w:rPr/>
      </w:pPr>
      <w:r>
        <w:rPr>
          <w:sz w:val="28"/>
          <w:szCs w:val="28"/>
        </w:rPr>
        <w:t>o d r z u c o n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Zgodnie z zapisem w „ Książce Przedmiarów „ ODWODNIENIE CPV 45233 Lp 9 d.3, zamawiający zobowiązał wszystkich Wykonawców zgod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 KNR 2-18 0911-02 – Ułożenie przykanalików z rur betonowych fi 200 WIPRO wraz z włączeniem do studzienki w ilości 63,0 m, do wyceny rur betonowych fi 200 WIPRO. Wykonawca w złożonej ofercie w kosztorysie </w:t>
      </w:r>
    </w:p>
    <w:p>
      <w:pPr>
        <w:pStyle w:val="Normal"/>
        <w:rPr/>
      </w:pPr>
      <w:r>
        <w:rPr>
          <w:sz w:val="28"/>
          <w:szCs w:val="28"/>
        </w:rPr>
        <w:t xml:space="preserve">poz. 11 d.3 przyjął i wycenił – Połączenie instalacji do sieci kanalizacyjn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zykanaliki z rur betonowych o śr. 200 mm. Wykonawca nie wycenił rur WIP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wiązku z powyższym oferta Wykonawcy została odrzuco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00:00Z</dcterms:created>
  <dc:creator>UGK</dc:creator>
  <dc:description/>
  <dc:language>en-US</dc:language>
  <cp:lastModifiedBy>UGK</cp:lastModifiedBy>
  <cp:lastPrinted>2006-12-04T13:40:00Z</cp:lastPrinted>
  <dcterms:modified xsi:type="dcterms:W3CDTF">2006-12-06T09:00:00Z</dcterms:modified>
  <cp:revision>2</cp:revision>
  <dc:subject/>
  <dc:title>                                                                                           Koszęcin, 27</dc:title>
</cp:coreProperties>
</file>