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Koszęcin, 21.12.2006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GK/7024/MUSR/23/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w/g  r o z d z i e l n i k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Na podstawie art. 92. ust. 1 pkt. 3 Ustawy z d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 stycznia 2004 roku – Prawo zamówień publicznych, Wójt Gminy </w:t>
      </w:r>
    </w:p>
    <w:p>
      <w:pPr>
        <w:pStyle w:val="Normal"/>
        <w:rPr/>
      </w:pPr>
      <w:r>
        <w:rPr>
          <w:sz w:val="28"/>
          <w:szCs w:val="28"/>
        </w:rPr>
        <w:t xml:space="preserve">w Koszęcinie  z a w i a d a m i a, że w przetargu nieograniczonym o wartości zamówienia mniejszej od kwot określonych w przepisach wydanych na podstawie art. 11 ust. 8 w/w Ustawy, na Modernizację drogi gminnej ulicy Stawowej w Rusinowicach, na podstawie art. 24 ust. 1 pkt 10 ppkt 4 Ustawy Prawo zamówień publicznych, że oferta Wykonawca – DROMET  sp. z o.o. </w:t>
      </w:r>
    </w:p>
    <w:p>
      <w:pPr>
        <w:pStyle w:val="Normal"/>
        <w:rPr/>
      </w:pPr>
      <w:r>
        <w:rPr>
          <w:sz w:val="28"/>
          <w:szCs w:val="28"/>
        </w:rPr>
        <w:t>ul. Jesienna 139, 42-200 Częstochowa, został wykluczo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U z a s a d n i e n i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Na podstawie art. 181 ust. 1, 2 i 2 a Ustawy z dnia 29 stycznia 2004 roku Prawo zamówień publicznych, zamawiający pismem nr GK/7024/MUSR/11/2006 z dnia 11.12.2006 roku wezwał , pod rygorem wykluczenia, Wykonawcę do przedłożenia ważności wadium lub wniesienia nowego wadium na wydłużony okres tj. do dnia 18 stycznia 2007 roku w terminie złożenia dokumentu w Urzędzie Gminy do dnia 18 grudnia 2006 roku.</w:t>
      </w:r>
    </w:p>
    <w:p>
      <w:pPr>
        <w:pStyle w:val="Normal"/>
        <w:rPr/>
      </w:pPr>
      <w:r>
        <w:rPr>
          <w:sz w:val="28"/>
          <w:szCs w:val="28"/>
        </w:rPr>
        <w:t>Wykonawca nie złożył powyższego dokumentu.</w:t>
      </w:r>
    </w:p>
    <w:p>
      <w:pPr>
        <w:pStyle w:val="Normal"/>
        <w:rPr/>
      </w:pPr>
      <w:r>
        <w:rPr>
          <w:sz w:val="28"/>
          <w:szCs w:val="28"/>
        </w:rPr>
        <w:t xml:space="preserve">W związku z powyższym Wykonawca zostaje wykluczon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3:00Z</dcterms:created>
  <dc:creator>UGK</dc:creator>
  <dc:description/>
  <dc:language>en-US</dc:language>
  <cp:lastModifiedBy>UGK</cp:lastModifiedBy>
  <cp:lastPrinted>2006-12-21T14:05:00Z</cp:lastPrinted>
  <dcterms:modified xsi:type="dcterms:W3CDTF">2006-12-22T13:23:00Z</dcterms:modified>
  <cp:revision>2</cp:revision>
  <dc:subject/>
  <dc:title>                                                                                           Koszęcin, 27</dc:title>
</cp:coreProperties>
</file>