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Koszęcin, 11.12.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K/7024/MUSR/9/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O  WYKONAWCÓW  BIORĄCYCH  UDZIAŁ  W  POSTĘPOWAN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awiający : Urząd Gminy Koszęcin, 42-286 Koszęcin, ul. Powstańców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reprezentowany przez Wójta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Z A W I AD O M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yczy : postępowania prowadzonego w trybie przetargu nieograniczonego p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„ </w:t>
      </w:r>
      <w:r>
        <w:rPr>
          <w:sz w:val="28"/>
          <w:szCs w:val="28"/>
        </w:rPr>
        <w:t>Modernizacja drogi gminnej ulicy Stawowej w Rusinowicach 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Zgodnie z art. 181 ust. 3 Ustawy z dnia 29 stycznia 2004 roku – Prawo zamówień publicznych Zamawiający  z a w i a d a m i a  wszystkich Wykonawców uczestniczących w postępowaniu o udzielenie zamówienia, że w dniu 08 grudnia 2006 roku wpłynął protest wobec czynności podjętych przez Zamawiającego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W związku z powyższym, na podstawie art. 181 ust. 1 Ustawy Prawo zamówień publicznych bieg terminu związania z ofertą ulega zawieszeniu do czasu ostatecznego rozstrzygnięci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dnocześnie Zamawiający wzywa Wykonawców uczestniczących w postępowaniu o udzielenie zamówienia, że zgodnie z art. 181 ust. 4 Ustawy – Prawo zamówień publicznych, do wzięcia udziału w postępowaniu toczącym się w wyniku wniesienia protestu w terminie 3 dni od dnia otrzymania zawiadomi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ść oprotestowanych czynności wraz z ich uzasadnieniem zgodnie z podaną wersją przez Wykonawcę przekazuję w załączeni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Z poważaniem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40:00Z</dcterms:created>
  <dc:creator>UGK</dc:creator>
  <dc:description/>
  <dc:language>en-US</dc:language>
  <cp:lastModifiedBy>UGK</cp:lastModifiedBy>
  <cp:lastPrinted>2006-12-11T09:14:00Z</cp:lastPrinted>
  <dcterms:modified xsi:type="dcterms:W3CDTF">2006-12-11T09:40:00Z</dcterms:modified>
  <cp:revision>2</cp:revision>
  <dc:subject/>
  <dc:title>                                                                                         Koszęcin, 19</dc:title>
</cp:coreProperties>
</file>