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NWESTYCJI</w:t>
        <w:tab/>
        <w:t>:</w:t>
        <w:tab/>
        <w:t>Wymiana centralnego ogrzew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INWESTYCJI</w:t>
        <w:tab/>
        <w:t>:</w:t>
        <w:tab/>
        <w:t>Dom Kultury w Koszęc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WESTOR</w:t>
        <w:tab/>
        <w:tab/>
        <w:t>:</w:t>
        <w:tab/>
        <w:t>Urząd Gminy Koszęc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SIĄŻKA PREDMIARÓ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45"/>
        <w:gridCol w:w="4860"/>
        <w:gridCol w:w="704"/>
        <w:gridCol w:w="916"/>
        <w:gridCol w:w="10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i wyliczeni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zc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4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montaż grzejników z rur stalowych ożebrowanych trzyrzędowych G-3 o długości 0.5-2.0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4-02 051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zaworu grzejnikowego lub dwuzłączki o śr. 15-20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4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6-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rurociągu stalowego o połączeniach spawanych o śr. 32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4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6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rurociągu stalowego o połączeniach spawanych o śr. 40-5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icie otworów w ścianach z cegieł o grubości 2 ceg. na zaprawie cementowo-wapien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2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3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i w instalacjach c.o. stalowe o śr. nominalnej 25 mm o połączeniach spawanych na ścianach w budyn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2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7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jniki aluminiowe typu G-500 – do 10 eleme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2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7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jniki aluminiowe typu G-500 – do 5 eleme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2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-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ory odpowietrzające automatyczne o śr. 1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2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ory grzejnikowe o śr. nominalnej 1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5-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urowanie przebić w ścianach z cegieł o grubości ponad 1 ce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2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6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szczelności grzejników członowych o ilości elementów w zespole do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W 2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szczelności instalacji c.o. z rur stalowych i miedzianych w budynkach nie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5:49:00Z</dcterms:created>
  <dc:creator>Właściwy</dc:creator>
  <dc:description/>
  <dc:language>en-US</dc:language>
  <cp:lastModifiedBy>Właściwy</cp:lastModifiedBy>
  <dcterms:modified xsi:type="dcterms:W3CDTF">2006-08-27T15:54:00Z</dcterms:modified>
  <cp:revision>3</cp:revision>
  <dc:subject/>
  <dc:title>Nadzór Budowlany i Projektowanie</dc:title>
</cp:coreProperties>
</file>