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UZUPEŁNI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Wyjaśnień z dnia 22 września 2006r do specyfikacji istotnych warunków zamówienia przetargu nieograniczonego  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rmomodernizację Budynku Domu Kultury w Koszęcinie przy ul. Sobieskiego 11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ozycji 32 wyjaśnienia dotyczącego stolarki okiennej należy wycenić okna o wymiarze 1,04x0,96 szt 1 plus okna o wymiarze 0,85 x 1,0 szt 4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57:00Z</dcterms:created>
  <dc:creator>UG Koszęcin</dc:creator>
  <dc:description/>
  <dc:language>en-US</dc:language>
  <cp:lastModifiedBy>UG Koszęcin</cp:lastModifiedBy>
  <cp:lastPrinted>2006-09-25T12:58:00Z</cp:lastPrinted>
  <dcterms:modified xsi:type="dcterms:W3CDTF">2006-09-25T11:00:00Z</dcterms:modified>
  <cp:revision>3</cp:revision>
  <dc:subject/>
  <dc:title>Wyjaśnienie do specyfikacji istotnych warunków zamówienia przetargu nieograniczonego na:</dc:title>
</cp:coreProperties>
</file>