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KSIĄŻKA PRZEDMIAR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rPr/>
      </w:pPr>
      <w:r>
        <w:rPr/>
        <w:t>NAZWA INWESTYCJI</w:t>
        <w:tab/>
        <w:t>:</w:t>
        <w:tab/>
        <w:t>Termomodernizacja budynku Domu Kultury im. Walentego Rozdzieńskiego w Koszęcinie</w:t>
      </w:r>
    </w:p>
    <w:p>
      <w:pPr>
        <w:pStyle w:val="Normal"/>
        <w:ind w:left="2835" w:hanging="2835"/>
        <w:rPr/>
      </w:pPr>
      <w:r>
        <w:rPr/>
        <w:t>ADRES INWESTYCJI</w:t>
        <w:tab/>
        <w:t>:</w:t>
        <w:tab/>
        <w:t>Koszęcin ul. Sobieskiego 11A</w:t>
      </w:r>
    </w:p>
    <w:p>
      <w:pPr>
        <w:pStyle w:val="Normal"/>
        <w:ind w:left="2835" w:hanging="2835"/>
        <w:rPr/>
      </w:pPr>
      <w:r>
        <w:rPr/>
        <w:t>INWESTOR</w:t>
        <w:tab/>
        <w:t>:</w:t>
        <w:tab/>
        <w:t>Urząd Gminy Koszęcin</w:t>
      </w:r>
    </w:p>
    <w:p>
      <w:pPr>
        <w:pStyle w:val="Normal"/>
        <w:ind w:left="2835" w:hanging="2835"/>
        <w:rPr/>
      </w:pPr>
      <w:r>
        <w:rPr/>
        <w:t>ADRES INWESTORA</w:t>
        <w:tab/>
        <w:t>:</w:t>
        <w:tab/>
        <w:t>ul. Powstańców 10</w:t>
      </w:r>
    </w:p>
    <w:p>
      <w:pPr>
        <w:pStyle w:val="Normal"/>
        <w:ind w:left="2835" w:hanging="2835"/>
        <w:rPr/>
      </w:pPr>
      <w:r>
        <w:rPr/>
        <w:t>BRANŻA</w:t>
        <w:tab/>
        <w:t>:</w:t>
        <w:tab/>
        <w:t>budowlana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30"/>
        <w:gridCol w:w="4402"/>
        <w:gridCol w:w="715"/>
        <w:gridCol w:w="1116"/>
        <w:gridCol w:w="118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i wylicze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zcz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e demontażowe i naprawcze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d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</w:t>
            </w:r>
          </w:p>
          <w:p>
            <w:pPr>
              <w:pStyle w:val="Normal"/>
              <w:rPr/>
            </w:pPr>
            <w:r>
              <w:rPr/>
              <w:t>0535-0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ebranie rynien z blachy nienadającej się do użytk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.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6.9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.9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d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</w:t>
            </w:r>
          </w:p>
          <w:p>
            <w:pPr>
              <w:pStyle w:val="Normal"/>
              <w:rPr/>
            </w:pPr>
            <w:r>
              <w:rPr/>
              <w:t>0535-0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rur spustowych z blachy nienadającej się do użyt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.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2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d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3</w:t>
            </w:r>
          </w:p>
          <w:p>
            <w:pPr>
              <w:pStyle w:val="Normal"/>
              <w:rPr/>
            </w:pPr>
            <w:r>
              <w:rPr/>
              <w:t>0607-05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i blacharskie z blachy ocynkowanej z rozbiórką zniszczonych gzymsów i pasów elewacyjnych, krawędzi balkonów, podokienników, parapetów – demontaż</w:t>
            </w:r>
          </w:p>
          <w:p>
            <w:pPr>
              <w:pStyle w:val="Normal"/>
              <w:rPr/>
            </w:pPr>
            <w:r>
              <w:rPr/>
              <w:t>Krotność = 0.5</w:t>
            </w:r>
          </w:p>
          <w:p>
            <w:pPr>
              <w:pStyle w:val="Normal"/>
              <w:rPr/>
            </w:pPr>
            <w:r>
              <w:rPr/>
              <w:t>87.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.5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5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d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3</w:t>
            </w:r>
          </w:p>
          <w:p>
            <w:pPr>
              <w:pStyle w:val="Normal"/>
              <w:rPr/>
            </w:pPr>
            <w:r>
              <w:rPr/>
              <w:t>0301-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iórka konstrukcji z cegły na zaprawie wapiennej i cementowo-wapiennej - rozebranie komina</w:t>
            </w:r>
          </w:p>
          <w:p>
            <w:pPr>
              <w:pStyle w:val="Normal"/>
              <w:rPr/>
            </w:pPr>
            <w:r>
              <w:rPr/>
              <w:t>6.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6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d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3</w:t>
            </w:r>
          </w:p>
          <w:p>
            <w:pPr>
              <w:pStyle w:val="Normal"/>
              <w:rPr/>
            </w:pPr>
            <w:r>
              <w:rPr/>
              <w:t>0308-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urowanie przewodów kominowych i wentylacyjnych z cegły na zaprawie wapiennej i cementowo-wapiennej</w:t>
            </w:r>
          </w:p>
          <w:p>
            <w:pPr>
              <w:pStyle w:val="Normal"/>
              <w:rPr/>
            </w:pPr>
            <w:r>
              <w:rPr/>
              <w:t>6.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6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  <w:t>d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3</w:t>
            </w:r>
          </w:p>
          <w:p>
            <w:pPr>
              <w:pStyle w:val="Normal"/>
              <w:rPr/>
            </w:pPr>
            <w:r>
              <w:rPr/>
              <w:t>0302-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enie ścian oraz zamurowanie otworów w ścianach z cegły na zaprawie wapiennej i cementowo-wapiennej</w:t>
            </w:r>
          </w:p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  <w:t>d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</w:t>
            </w:r>
          </w:p>
          <w:p>
            <w:pPr>
              <w:pStyle w:val="Normal"/>
              <w:rPr/>
            </w:pPr>
            <w:r>
              <w:rPr/>
              <w:t>0108-1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wiezienie samochodami skrzyniowymi gruzu z rozbieranych konstrukcji ceglanych na odległość do 1 km</w:t>
            </w:r>
          </w:p>
          <w:p>
            <w:pPr>
              <w:pStyle w:val="Normal"/>
              <w:rPr/>
            </w:pPr>
            <w:r>
              <w:rPr/>
              <w:t>6.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6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i wylicze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zcz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  <w:t>d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</w:t>
            </w:r>
          </w:p>
          <w:p>
            <w:pPr>
              <w:pStyle w:val="Normal"/>
              <w:rPr/>
            </w:pPr>
            <w:r>
              <w:rPr/>
              <w:t>0108-1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wiezienie samochodami skrzyniowymi gruzu z rozbieranych konstrukcji – za każdy następny 1 km</w:t>
            </w:r>
          </w:p>
          <w:p>
            <w:pPr>
              <w:pStyle w:val="Normal"/>
              <w:rPr/>
            </w:pPr>
            <w:r>
              <w:rPr/>
              <w:t>Krotność = 9</w:t>
            </w:r>
          </w:p>
          <w:p>
            <w:pPr>
              <w:pStyle w:val="Normal"/>
              <w:rPr/>
            </w:pPr>
            <w:r>
              <w:rPr/>
              <w:t>6.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6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ieplenie budynku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23</w:t>
            </w:r>
          </w:p>
          <w:p>
            <w:pPr>
              <w:pStyle w:val="Normal"/>
              <w:rPr/>
            </w:pPr>
            <w:r>
              <w:rPr/>
              <w:t>2611-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tarego podłoża pod docieplenie metodą lekką-mokrą – oczyszczenie mechaniczne i zmycie</w:t>
            </w:r>
          </w:p>
          <w:p>
            <w:pPr>
              <w:pStyle w:val="Normal"/>
              <w:rPr/>
            </w:pPr>
            <w:r>
              <w:rPr/>
              <w:t>1259.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9.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.3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</w:t>
            </w:r>
          </w:p>
          <w:p>
            <w:pPr>
              <w:pStyle w:val="Normal"/>
              <w:rPr/>
            </w:pPr>
            <w:r>
              <w:rPr/>
              <w:t>1902-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ieplenie ścian budynków płytami styropianowymi – metoda lekka „ATLAS STOPTER”; faktura nakrapiana lub rustykalna nakładana ręcznie, grubość 1,5 mm na ścianach</w:t>
            </w:r>
          </w:p>
          <w:p>
            <w:pPr>
              <w:pStyle w:val="Normal"/>
              <w:rPr/>
            </w:pPr>
            <w:r>
              <w:rPr/>
              <w:t>1109.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9.9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.9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</w:t>
            </w:r>
          </w:p>
          <w:p>
            <w:pPr>
              <w:pStyle w:val="Normal"/>
              <w:rPr/>
            </w:pPr>
            <w:r>
              <w:rPr/>
              <w:t>1902-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ieplenie ścian budynków płytami styropianowymi – metoda lekka ‘ATLAS STOPTER”; faktura nakrapiana lub rustykalna nakładana ręcznie, grubość 1,5 mm na ościeżach</w:t>
            </w:r>
          </w:p>
          <w:p>
            <w:pPr>
              <w:pStyle w:val="Normal"/>
              <w:rPr/>
            </w:pPr>
            <w:r>
              <w:rPr/>
              <w:t xml:space="preserve">109.74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.7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7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</w:t>
            </w:r>
          </w:p>
          <w:p>
            <w:pPr>
              <w:pStyle w:val="Normal"/>
              <w:rPr/>
            </w:pPr>
            <w:r>
              <w:rPr/>
              <w:t>1902-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ieplenie ścian budynków płytami styropianowymi – metoda lekka „ATLAS STOPTER”; faktura nakrapiana lub rustykalna nakładana ręcznie, grubość 1,5 mm na ścianach – tynk mozaikowy</w:t>
            </w:r>
          </w:p>
          <w:p>
            <w:pPr>
              <w:pStyle w:val="Normal"/>
              <w:rPr/>
            </w:pPr>
            <w:r>
              <w:rPr/>
              <w:t>149.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.3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3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</w:t>
            </w:r>
          </w:p>
          <w:p>
            <w:pPr>
              <w:pStyle w:val="Normal"/>
              <w:rPr/>
            </w:pPr>
            <w:r>
              <w:rPr/>
              <w:t>1902-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ieplenie ścian budynków płytami styropianowymi – metoda lekka „ATLAS STOPTER”; faktura nakrapiana lub rustykalna nakładana ręcznie, grubość 1,5 mm na ościeżach – tynk mozaikowy</w:t>
            </w:r>
          </w:p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</w:t>
            </w:r>
          </w:p>
          <w:p>
            <w:pPr>
              <w:pStyle w:val="Normal"/>
              <w:rPr/>
            </w:pPr>
            <w:r>
              <w:rPr/>
              <w:t>1902-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ieplenie ścian budynków płytami styropianowymi – metoda lekka „ATLAS STOPTER”; faktura nakrapiana lub rustykalna nakładana ręcznie, grubość 1,5 mm na ścianach gr. 2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.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.4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.4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i wylicze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zcz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</w:t>
            </w:r>
          </w:p>
          <w:p>
            <w:pPr>
              <w:pStyle w:val="Normal"/>
              <w:rPr/>
            </w:pPr>
            <w:r>
              <w:rPr/>
              <w:t>1902-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ieplenie ścian budynków płytami styropianowymi – metoda lekka „ATLAS STOPTER”; faktura nakrapiana lub rustykalna nakładana ręcznie, grubość 1,5 mm na ścianach – tynk mozaikowy gr.2cm</w:t>
            </w:r>
          </w:p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23</w:t>
            </w:r>
          </w:p>
          <w:p>
            <w:pPr>
              <w:pStyle w:val="Normal"/>
              <w:rPr/>
            </w:pPr>
            <w:r>
              <w:rPr/>
              <w:t>2612-0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enie ścian budynków płytami styropianowymi – system STOPTER – przyklejenie warstwy siatki na ścianach</w:t>
            </w:r>
          </w:p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5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23</w:t>
            </w:r>
          </w:p>
          <w:p>
            <w:pPr>
              <w:pStyle w:val="Normal"/>
              <w:rPr/>
            </w:pPr>
            <w:r>
              <w:rPr/>
              <w:t>0933-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prawa elew. cienkowarstwowa z akrylowych tynków dekor. ATLAS CERMIT N 200 o fakturze nakrapianej lub R 200 o fakturze rustykalnej gr.3 mm wyk. ręcznie na uprzednio przyg. podłożu – nałożenie podkładowej masy tynkarskiej </w:t>
            </w:r>
          </w:p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5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23</w:t>
            </w:r>
          </w:p>
          <w:p>
            <w:pPr>
              <w:pStyle w:val="Normal"/>
              <w:rPr/>
            </w:pPr>
            <w:r>
              <w:rPr/>
              <w:t>0933-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rawa elew. cienkowarstwowa z akrylowych tynków dekor. ATLAS CERMIT N 200 o fakturze nakrapianej lub R 200 o fakturze rustykalnej gr. 3mm wyk, ręcznie na uprzednio przyg. podłożu – ściany płaskie i powierzchnie poziome- tynk mozaikowy</w:t>
            </w:r>
          </w:p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5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</w:t>
            </w:r>
          </w:p>
          <w:p>
            <w:pPr>
              <w:pStyle w:val="Normal"/>
              <w:rPr/>
            </w:pPr>
            <w:r>
              <w:rPr/>
              <w:t>1902-1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ieplenie ścian budynków płytami styropianowymi – metoda lekka „ATLAS STOPTER”- dopłata za wzmocnienia miejsc szczególnie narażonych (narożniki, cokoły, krawędzie): listwy aluminiowe lub PCW</w:t>
            </w:r>
          </w:p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7.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.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</w:t>
            </w:r>
          </w:p>
          <w:p>
            <w:pPr>
              <w:pStyle w:val="Normal"/>
              <w:rPr/>
            </w:pPr>
            <w:r>
              <w:rPr/>
              <w:t>1902-1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ieplenie ścian budynków płytami styropianowymi – metoda lekka „ATLAS STOPTER” – dopłata za wzmocnienia miejsc szczególnie narażonych (narożniki, cokoły, krawędzie): listwy aluminiowe lub PCW -  listwy startowe</w:t>
            </w:r>
          </w:p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.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</w:t>
            </w:r>
          </w:p>
          <w:p>
            <w:pPr>
              <w:pStyle w:val="Normal"/>
              <w:rPr/>
            </w:pPr>
            <w:r>
              <w:rPr/>
              <w:t>1501-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ztowania zewnętrzne rurowe o wysokości do 20m</w:t>
            </w:r>
          </w:p>
          <w:p>
            <w:pPr>
              <w:pStyle w:val="Normal"/>
              <w:rPr/>
            </w:pPr>
            <w:r>
              <w:rPr/>
              <w:t>1416.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6.5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6.5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i wylicze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zcz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NRNKB</w:t>
            </w:r>
          </w:p>
          <w:p>
            <w:pPr>
              <w:pStyle w:val="Normal"/>
              <w:rPr/>
            </w:pPr>
            <w:r>
              <w:rPr/>
              <w:t>202 0541-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z. VI) Obróbki blacharskie z blachy powlekanej o szer. w rozwinięciu do 25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.6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6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NRNKB</w:t>
            </w:r>
          </w:p>
          <w:p>
            <w:pPr>
              <w:pStyle w:val="Normal"/>
              <w:rPr/>
            </w:pPr>
            <w:r>
              <w:rPr/>
              <w:t>202 0541-02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z. VI) Obróbki blacharskie z blachy powlekanej o szer. w rozwinięciu ponad 25 cm – parapety z blachy powleka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.5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5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</w:t>
            </w:r>
          </w:p>
          <w:p>
            <w:pPr>
              <w:pStyle w:val="Normal"/>
              <w:rPr/>
            </w:pPr>
            <w:r>
              <w:rPr/>
              <w:t>0506-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obróbek z tworzyw sztucznych – rynny dachowe łączone na uszczelki</w:t>
            </w:r>
          </w:p>
          <w:p>
            <w:pPr>
              <w:pStyle w:val="Normal"/>
              <w:rPr/>
            </w:pPr>
            <w:r>
              <w:rPr/>
              <w:t>166.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6.9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.9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</w:t>
            </w:r>
          </w:p>
          <w:p>
            <w:pPr>
              <w:pStyle w:val="Normal"/>
              <w:rPr/>
            </w:pPr>
            <w:r>
              <w:rPr/>
              <w:t>0506-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obróbek z tworzyw sztucznych – rury spustowe</w:t>
            </w:r>
          </w:p>
          <w:p>
            <w:pPr>
              <w:pStyle w:val="Normal"/>
              <w:rPr/>
            </w:pPr>
            <w:r>
              <w:rPr/>
              <w:t>96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.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2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</w:t>
            </w:r>
          </w:p>
          <w:p>
            <w:pPr>
              <w:pStyle w:val="Normal"/>
              <w:rPr/>
            </w:pPr>
            <w:r>
              <w:rPr/>
              <w:t>0506-0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obróbek z tworzyw sztucznych – leje spustowe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7-12</w:t>
            </w:r>
          </w:p>
          <w:p>
            <w:pPr>
              <w:pStyle w:val="Normal"/>
              <w:rPr/>
            </w:pPr>
            <w:r>
              <w:rPr/>
              <w:t>0210-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wanie pędzlem farbami nawierzchniowymi i emaliami ftalowymi konstrukcji kratowych</w:t>
            </w:r>
          </w:p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</w:t>
            </w:r>
          </w:p>
          <w:p>
            <w:pPr>
              <w:pStyle w:val="Normal"/>
              <w:rPr/>
            </w:pPr>
            <w:r>
              <w:rPr/>
              <w:t>0322-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adzenie kratek wentylacyjnych w ścianach z cegieł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okien zespolonych na okna uchylne jednodzielne z PCV o pow. do 0.4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okien zespolonych na okna uchylne jednodzielne z PCV o pow. do 0.6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7.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5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0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okien zespolonych na okna rozwierane i uchylno-rozwierane jednodzielne z PCV o pow. do 1.0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i wylicze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zcz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0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okien zespolonych na okna uchylne jednodzielne z PCV o pow. ponad 1.0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0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okien zespolonych na okna rozwierane i uchylno-rozwierane dwudzielne z PCV o pow. do 1.5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0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okien zespolonych na okna rozwierane i uchylno-rozwierane dwudzielne z PCV o pow. do 2.0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112.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.4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4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1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okien zespolonych na okna rozwierane i uchylno-rozwierane dwudzielne z PCV o pow. ponad 2.5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.1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  <w:t>d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9</w:t>
            </w:r>
          </w:p>
          <w:p>
            <w:pPr>
              <w:pStyle w:val="Normal"/>
              <w:rPr/>
            </w:pPr>
            <w:r>
              <w:rPr/>
              <w:t>0929-12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drzwi wejściowych zewnętrznych zespolonych na drzwi z PC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ieplenie stropów i stropodachów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  <w:t>d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</w:t>
            </w:r>
          </w:p>
          <w:p>
            <w:pPr>
              <w:pStyle w:val="Normal"/>
              <w:rPr/>
            </w:pPr>
            <w:r>
              <w:rPr/>
              <w:t>0602-0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olacje poziome przeciwdźwiękowe z wełny mineralnej układane na sucho jednowarstwowo – płyty z wełny mineralnej Monrock gr. 10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d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23</w:t>
            </w:r>
          </w:p>
          <w:p>
            <w:pPr>
              <w:pStyle w:val="Normal"/>
              <w:rPr/>
            </w:pPr>
            <w:r>
              <w:rPr/>
              <w:t>2613-05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enie ścian budynków płytami z wełny mineralnej – system ROKER -  przymocowanie płyt z wełny mineralnej za pomocą łączników metalowych do stropu z betonu</w:t>
            </w:r>
          </w:p>
          <w:p>
            <w:pPr>
              <w:pStyle w:val="Normal"/>
              <w:rPr/>
            </w:pPr>
            <w:r>
              <w:rPr/>
              <w:t>354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  <w:t>d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. własna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ieplenie stropów wentylawanych granulatem Granrock gr. 13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3,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3,6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6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i wylicze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zcz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  <w:t>d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</w:t>
            </w:r>
          </w:p>
          <w:p>
            <w:pPr>
              <w:pStyle w:val="Normal"/>
              <w:rPr/>
            </w:pPr>
            <w:r>
              <w:rPr/>
              <w:t>0602-0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olacje poziome przeciwdźwiękowe z wełny mineralnej układane na sucho jednowarstwowo – płyty z wełny mineralnej Monrock gr. 12 cm</w:t>
            </w:r>
          </w:p>
          <w:p>
            <w:pPr>
              <w:pStyle w:val="Normal"/>
              <w:rPr/>
            </w:pPr>
            <w:r>
              <w:rPr/>
              <w:t>390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  <w:t>d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23</w:t>
            </w:r>
          </w:p>
          <w:p>
            <w:pPr>
              <w:pStyle w:val="Normal"/>
              <w:rPr/>
            </w:pPr>
            <w:r>
              <w:rPr/>
              <w:t>2613-05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enie ścian budynków płytami z wełny mineralnej – system ROKER -  przymocowanie płyt z wełny mineralnej za pomocą łączników metalowych do stropu z betonu</w:t>
            </w:r>
          </w:p>
          <w:p>
            <w:pPr>
              <w:pStyle w:val="Normal"/>
              <w:rPr/>
            </w:pPr>
            <w:r>
              <w:rPr/>
              <w:t>1563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63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3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  <w:t>d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</w:t>
            </w:r>
          </w:p>
          <w:p>
            <w:pPr>
              <w:pStyle w:val="Normal"/>
              <w:rPr/>
            </w:pPr>
            <w:r>
              <w:rPr/>
              <w:t>0507-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ycie dachów papą termozgrzewalną dwuwarstwowe</w:t>
            </w:r>
          </w:p>
          <w:p>
            <w:pPr>
              <w:pStyle w:val="Normal"/>
              <w:rPr/>
            </w:pPr>
            <w:r>
              <w:rPr/>
              <w:t>478,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8,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21</w:t>
            </w:r>
          </w:p>
        </w:tc>
      </w:tr>
    </w:tbl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MATERIAŁ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900"/>
        <w:gridCol w:w="19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y z wełny mineralnej Monrock gr. 1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ieplenie stropów wentylawanych granulatem Granrock gr. 13c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wy narożnikowe alumini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.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wy cokołowe aluminiowe lub z PC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twy stal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.57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i wentylacyjne z blachy stalowej z żaluzją surowe 14x14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ka poliureta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d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42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ik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d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5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lia ftalowa ogólnego stos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d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cieńczalnik do wyrobów ftalowych karbamidowych ogólnego stos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d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kładowa masa tynkarska ATLAS CERPLA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wa klejowa „Stopter” Stoper-20 (such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na zaprawa klejowa do płyt styropianowych ATLAS STOPTER STOPER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wa klejowa sucha do płyt styropianowych do zastosowań wewnętrznych „Atlas Stop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9.9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y styropianowe M-20 o gramaturze pow. 15 kg. m</w:t>
            </w:r>
            <w:r>
              <w:rPr>
                <w:vertAlign w:val="superscript"/>
              </w:rPr>
              <w:t>3</w:t>
            </w:r>
            <w:r>
              <w:rPr/>
              <w:t xml:space="preserve"> gr. 2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.70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y styropianowe M-20 o gramaturze pow. 15 kg.m</w:t>
            </w:r>
            <w:r>
              <w:rPr>
                <w:vertAlign w:val="superscript"/>
              </w:rPr>
              <w:t xml:space="preserve">3 </w:t>
            </w:r>
            <w:r>
              <w:rPr/>
              <w:t>gr. 1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.07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na i drzwi balkonowe z tworzy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5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nny dachowe śr 150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57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y spustowe śr 63-110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16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je spust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i do mechanicznego mocowania układu ociepleniowego (kołki plastikow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5.0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sek do zapr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portlandzki 35 bez dodat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ps szpachl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.68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g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.1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gła budowl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9.0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gła budowlana peł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a termozgrzewalna podkład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94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a termozgrzewalna nawierzchni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,1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y z wełny mineralnej Mionrock gr. 12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 mozaik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ralna szpachlówka do tynków zewnętr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.07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nkowarstwowy tynk akryl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.8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 mozaik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.93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wa cementowa M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5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 podkładowy „Atlas Cerplast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.80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gruntujący „Atlas Uni-Grunt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.7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i iglaste obrzynane o grubości 19-25 mm klasy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8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y rusztowaniowe pomostowe komunikacyjne krótkie z desek o grubości 38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96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atka z włókna szkla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8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atki z włókna szkla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7.14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9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a z rurociąg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Łączniki metalowe z ocynkowanym trzpieni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,3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ręty samogwintujące typu SW do bl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2.34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ha powlekana pła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42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y pomocni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35" w:hanging="2835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0:35:00Z</dcterms:created>
  <dc:creator>Właściwy</dc:creator>
  <dc:description/>
  <dc:language>en-US</dc:language>
  <cp:lastModifiedBy>UG Koszęcin</cp:lastModifiedBy>
  <dcterms:modified xsi:type="dcterms:W3CDTF">2006-09-04T11:02:00Z</dcterms:modified>
  <cp:revision>3</cp:revision>
  <dc:subject/>
  <dc:title>KSIĄŻKA PRZEDMIARÓW</dc:title>
</cp:coreProperties>
</file>