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jaśnienie do specyfikacji istotnych warunków zamówienia przetargu nieograniczonego 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rmomodernizacja Budynku Domu Kultury w Koszęcinie przy ul. Sobieskiego 11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apytanie do poz. 2.5 SST i poz. 5 przedmiaru</w:t>
      </w:r>
    </w:p>
    <w:p>
      <w:pPr>
        <w:pStyle w:val="Normal"/>
        <w:ind w:left="360" w:hanging="0"/>
        <w:rPr/>
      </w:pPr>
      <w:r>
        <w:rPr/>
        <w:t>Z jakiej cegły mają być przemurowane kominy i czy mają być otynkowa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Kominy mają być wykonane z cegły klinkierowej klasy 350 na pełną fugę na zaprawie cementowo-wapiennej marki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ytanie do poz. 2.6 SST i poz. 6 przedmiaru </w:t>
      </w:r>
    </w:p>
    <w:p>
      <w:pPr>
        <w:pStyle w:val="Normal"/>
        <w:ind w:left="360" w:hanging="0"/>
        <w:rPr/>
      </w:pPr>
      <w:r>
        <w:rPr/>
        <w:t>Uzupełnienie ścian dotyczy zamurowania okien czy uzupełnienie tynku w brakujących miejscach i głuch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Dotyczy zamurowania okien. Dodać pozycję KNR 4-01- 0711-01 na wykonanie tynków wewnętrznych na pow. 2.56 m2. Zewnętrzne lico uzupełnionego muru zlicować z istniejącym tynkiem zewnętrznym. Powierzchnie zewnętrzne zamurowanych okien pozostają bez tynkowania, przykryte zostaną wykonanym ocieplen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pytanie do poz. 2.12 i 2.13 SST i poz. 12 i 13 przedmiaru</w:t>
      </w:r>
    </w:p>
    <w:p>
      <w:pPr>
        <w:pStyle w:val="Normal"/>
        <w:ind w:left="360" w:hanging="0"/>
        <w:rPr/>
      </w:pPr>
      <w:r>
        <w:rPr/>
        <w:t>Opis dotyczy wyprawy tynku mineralnego i akrylowego a dopisana jest analogia na wyprawie tynku mozaikowego, który ma inne zużyc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Przyjąć nakłady materiałowe zewnętrznej wyprawy  tj. tynku mozaikowego w ilości 4,5 kg/m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pytanie do poz. 2.17 i 2.18 i poz. 17 i 18 przedmiaru</w:t>
      </w:r>
    </w:p>
    <w:p>
      <w:pPr>
        <w:pStyle w:val="Normal"/>
        <w:ind w:left="360" w:hanging="0"/>
        <w:rPr/>
      </w:pPr>
      <w:r>
        <w:rPr/>
        <w:t>Opisuje inny system elewacji bez podania jakiej części on dotycz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Wyprawa nieocieplonego stropu przed wejściem</w:t>
      </w:r>
    </w:p>
    <w:p>
      <w:pPr>
        <w:pStyle w:val="Normal"/>
        <w:ind w:left="360" w:hanging="0"/>
        <w:rPr/>
      </w:pPr>
      <w:r>
        <w:rPr/>
        <w:br/>
        <w:t>e)</w:t>
        <w:tab/>
        <w:t>Zapytanie do poz. 2.29 i 2.36 i poz. 29 i 36 przedmiaru</w:t>
      </w:r>
    </w:p>
    <w:p>
      <w:pPr>
        <w:pStyle w:val="Normal"/>
        <w:ind w:left="360" w:hanging="0"/>
        <w:rPr/>
      </w:pPr>
      <w:r>
        <w:rPr/>
        <w:t>Brak zestawienia szkiców stolarki oraz/i parametrów techn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Pozycję od 29 do 36 dotyczące stolarki zastąpić pozycjami od 29-37 według poniższego zestawieni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4838"/>
        <w:gridCol w:w="616"/>
        <w:gridCol w:w="1116"/>
        <w:gridCol w:w="11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jednodzielne z PCV o pow. do 0.4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0.55*0.55*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jednodzielne z PCV o pow. do 0.6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0.8*0.75*8+0.8*0.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jednodzielne z PCV o pow. do 1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.0*0.5*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jednodzielne z PCV o pow. do 1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.04*0.96+0.85*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4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dwudzielne z PCV o pow. do1.5m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0.88*1.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Wymiana okien zespolonych na okna rozwierane i uchylno-rozwierane dwudzielne z PCV o pow. do 2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.08*1.69*61+1.4*1.38*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.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Wymiana okien zespolonych na okna rozwierane i uchylno-rozwierane dwudzielne z PCV o pow. ponad 2.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.02*1.38*3+3.1*1.25*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8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8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sta le, nieotwieralne z PCV o pow. ponad 2.5m2</w:t>
            </w:r>
          </w:p>
          <w:p>
            <w:pPr>
              <w:pStyle w:val="Normal"/>
              <w:rPr/>
            </w:pPr>
            <w:r>
              <w:rPr/>
              <w:t>2.75*3.6+3.25*1.2*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drzwi zewnętrznych zespolonych na drzwi zewnętrzne zespolone z PCV</w:t>
            </w:r>
          </w:p>
          <w:p>
            <w:pPr>
              <w:pStyle w:val="Normal"/>
              <w:rPr/>
            </w:pPr>
            <w:r>
              <w:rPr/>
              <w:t>1.48*2.78*3+0.92*2.02+1.15*2.02+0.95*1.97+</w:t>
            </w:r>
          </w:p>
          <w:p>
            <w:pPr>
              <w:pStyle w:val="Normal"/>
              <w:rPr/>
            </w:pPr>
            <w:r>
              <w:rPr/>
              <w:t>0.82*2.12+1.02*2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)</w:t>
        <w:tab/>
        <w:t>Zapytanie do dokumentacji projektowej – jest wzmocnienie  ścian cokołu na wys. 2m od poziomu siatką pancerną a w SST jak i przedmiarze nie ma na ten temat wzmia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>Nie występuje konieczność zastosowania wymienionej siat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I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apytanie do specyfikacji materiałowej CO a książką przedmiarów wymiany CO</w:t>
      </w:r>
    </w:p>
    <w:p>
      <w:pPr>
        <w:pStyle w:val="Normal"/>
        <w:ind w:left="360" w:hanging="0"/>
        <w:rPr/>
      </w:pPr>
      <w:r>
        <w:rPr/>
        <w:t>-</w:t>
        <w:tab/>
        <w:t>poz. 9 spec. mat. – materia l nie ujęty w przedmiarze</w:t>
      </w:r>
    </w:p>
    <w:p>
      <w:pPr>
        <w:pStyle w:val="Normal"/>
        <w:ind w:left="360" w:hanging="0"/>
        <w:rPr/>
      </w:pPr>
      <w:r>
        <w:rPr/>
        <w:t>-</w:t>
        <w:tab/>
        <w:t>poz. 12 spec. mat. – w przedmiarze (poz. 6) występują rury fi 25 mm</w:t>
      </w:r>
    </w:p>
    <w:p>
      <w:pPr>
        <w:pStyle w:val="Normal"/>
        <w:ind w:left="360" w:hanging="0"/>
        <w:rPr/>
      </w:pPr>
      <w:r>
        <w:rPr/>
        <w:t>-</w:t>
        <w:tab/>
        <w:t>poz. 13-17 spec. mat. – materiały nie ujęte w przedmiar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.</w:t>
      </w:r>
    </w:p>
    <w:p>
      <w:pPr>
        <w:pStyle w:val="Normal"/>
        <w:ind w:left="360" w:hanging="0"/>
        <w:rPr/>
      </w:pPr>
      <w:r>
        <w:rPr/>
        <w:t xml:space="preserve">Dokonać wyceny zgodnie z otrzymaną książką przedmiarów wymiany CO nie uwzględniając braków i  nieścisłości wynikających ze specyfikacji materiałowej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łącznik</w:t>
      </w:r>
    </w:p>
    <w:p>
      <w:pPr>
        <w:pStyle w:val="Normal"/>
        <w:ind w:left="360" w:hanging="0"/>
        <w:rPr/>
      </w:pPr>
      <w:r>
        <w:rPr/>
        <w:t>1)</w:t>
        <w:tab/>
        <w:t>Zestawienie stolarki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53:00Z</dcterms:created>
  <dc:creator>UG Koszęcin</dc:creator>
  <dc:description/>
  <dc:language>en-US</dc:language>
  <cp:lastModifiedBy>UG Koszęcin</cp:lastModifiedBy>
  <cp:lastPrinted>2006-09-22T13:26:00Z</cp:lastPrinted>
  <dcterms:modified xsi:type="dcterms:W3CDTF">2006-09-22T11:50:00Z</dcterms:modified>
  <cp:revision>19</cp:revision>
  <dc:subject/>
  <dc:title>Wyjaśnienie do specyfikacji istotnych warunków zamówienia przetargu nieograniczonego na:</dc:title>
</cp:coreProperties>
</file>