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z.U.Nr.19 poz.177 z póź.zm./ -wartość zamówienia powyżej 60 000 EURO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 nie przekraczającej wartości określonej w  art.11 ust 8 usta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 </w:t>
      </w:r>
      <w:r>
        <w:rPr/>
        <w:t>URZĄD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UL.  POWSTAŃCÓW  10</w:t>
      </w:r>
    </w:p>
    <w:p>
      <w:pPr>
        <w:pStyle w:val="Normal"/>
        <w:numPr>
          <w:ilvl w:val="1"/>
          <w:numId w:val="12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Leon Janis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okój nr 6 A, tel. /prefix/ /034/3576100 w. 120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tel. fax  /prefix/ /034/3576108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E-mail: koszecin  @   koszecin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Przedmiotem przetargu jest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Termomodernizacja Domu Kultury w Koszęcinie obejmująca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1.Docieplenie ścian zewnętrznych i stropodachów budynk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2.Wymiana stolarki okiennej i drzwiowej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3.Modernizacja instalacji centralnego ogrzewan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 I</w:t>
      </w:r>
      <w:r>
        <w:rPr>
          <w:sz w:val="28"/>
        </w:rPr>
        <w:t xml:space="preserve"> .  </w:t>
      </w:r>
      <w:r>
        <w:rPr>
          <w:b/>
          <w:sz w:val="28"/>
        </w:rPr>
        <w:t>Wymagany termin wykonania zamówienia :     31 sierpień 2007 rok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ind w:right="-1417" w:hanging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8"/>
        </w:numPr>
        <w:ind w:left="51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2. Posiadają uprawnienia niezbędne do wykonania zamówienia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b/>
          <w:sz w:val="28"/>
        </w:rPr>
        <w:t>Dysponują osobami zdolnymi do wykonania zamówienia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cena spełnienia warunków dokonania zostanie w oparciu o informacje zawart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w dokumentach i oświadczeniach na zasadzie spełnia nie spełnia .Z treści złożony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ów musi wynikać jednoznacznie iż wykonawca spełnił wszystkie warunki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V. Wymagane świadectwa wiarygodności oferent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   aktualny odpis z właściwego rejestru albo aktualnego zaswiadczenia o wpis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3. kosztorys ofertowy opracowany metodą kalkulacji szczegółowej zgodnie z </w:t>
      </w:r>
    </w:p>
    <w:p>
      <w:pPr>
        <w:pStyle w:val="Normal"/>
        <w:ind w:right="-1417" w:hanging="0"/>
        <w:rPr/>
      </w:pPr>
      <w:r>
        <w:rPr>
          <w:sz w:val="28"/>
        </w:rPr>
        <w:t>Rozporządzeniem Ministra  Regionalnego i Budownictwa z dnia 13 lipca 2001 r. w  sprawie metod kosztorysowania obiektów i robót budowlanych /Dz.U.Nr.80 ,poz.867/.</w:t>
      </w:r>
    </w:p>
    <w:p>
      <w:pPr>
        <w:pStyle w:val="Normal"/>
        <w:ind w:right="-1417" w:hanging="0"/>
        <w:rPr/>
      </w:pPr>
      <w:r>
        <w:rPr>
          <w:sz w:val="28"/>
        </w:rPr>
        <w:t>4.   wykaz imienny osób i podmiotów, które będą uczestniczyć w wykonaniu zamówienia           , wraz z danymi na temat ich kwalifikacji ,doświadczenia i wykształcenia niezbędnego  do wykonania zamówienia, a także zakresu wykonywanych przez nich czynności./wymagan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jest dysponowanie osobami : kierownik budowy z uprawnieniami konstrukcyjno-budowla-</w:t>
      </w:r>
    </w:p>
    <w:p>
      <w:pPr>
        <w:pStyle w:val="Normal"/>
        <w:ind w:right="-1417" w:hanging="0"/>
        <w:rPr/>
      </w:pPr>
      <w:r>
        <w:rPr>
          <w:sz w:val="28"/>
        </w:rPr>
        <w:t>nymi + zaświadczenie ,osoba z uprawnieniami instalacyjnymi obejmujące instalacje c.o. + zaświadczenie oraz pracowników w specjalności murarz tynkarz ,dekarz ,instalator co./ -</w:t>
      </w:r>
    </w:p>
    <w:p>
      <w:pPr>
        <w:pStyle w:val="Normal"/>
        <w:ind w:right="-1417" w:hanging="0"/>
        <w:rPr/>
      </w:pPr>
      <w:r>
        <w:rPr>
          <w:sz w:val="28"/>
        </w:rPr>
        <w:t>dołączyć kserokopie uprawnień kierowników poszczególnych branż wraz z kserokopią</w:t>
      </w:r>
    </w:p>
    <w:p>
      <w:pPr>
        <w:pStyle w:val="Normal"/>
        <w:ind w:right="-1417" w:hanging="0"/>
        <w:rPr/>
      </w:pPr>
      <w:r>
        <w:rPr>
          <w:sz w:val="28"/>
        </w:rPr>
        <w:t xml:space="preserve">zaświadczenia z właściwej Izby Samorządu Zawodowego aktualnego na dzień składania ofert .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 xml:space="preserve">5.kserokopioa dowodu wpłaty wadium.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>6.oświadczenie wynikające z art. 22 ust 1 ustawy Prawo Zamówień Publicznych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IV pk 1 i 2;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potwierdzajace odpowiednio,że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Dokumenty o których mowa w ust 1 lit.a i c ,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Dokument 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tórym mowa w ust 1 lit.b,powinien być wystawiony nie wcześniej niż  3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 lub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iejsce  zamieszkania, nie wydaje się  dokumentów 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 samorząd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wodowego lub gospodarczego odpowiedniego kraju pochodzenia osoby lub kraju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Oferta winna zawierać dokumenty wymienione pkt. V Specyfikacji dla każdego</w:t>
      </w:r>
    </w:p>
    <w:p>
      <w:pPr>
        <w:pStyle w:val="Normal"/>
        <w:ind w:right="-1417" w:hanging="0"/>
        <w:rPr/>
      </w:pPr>
      <w:r>
        <w:rPr>
          <w:b/>
          <w:sz w:val="28"/>
        </w:rPr>
        <w:t>Partnera z osobna,  za wyjątkiem dowodu wpłaty wadium które może być wspólne.</w:t>
      </w:r>
    </w:p>
    <w:p>
      <w:pPr>
        <w:pStyle w:val="Normal"/>
        <w:ind w:right="-1417" w:hanging="0"/>
        <w:rPr/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/    najniższa wiarygodna cena ofertowa                                                                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 specyfikacja istotnych warunków udzielenia zamówienia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 wzór umowy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 wzór oferty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/    przedmiary robót                                                                                            </w:t>
      </w:r>
    </w:p>
    <w:p>
      <w:pPr>
        <w:pStyle w:val="Normal"/>
        <w:ind w:right="-1417" w:hanging="0"/>
        <w:rPr/>
      </w:pPr>
      <w:r>
        <w:rPr>
          <w:sz w:val="28"/>
        </w:rPr>
        <w:t>E/    specyfikację techniczną ,projekt techniczny do wglądu w siedzibie Inwestora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okój 6A w godz.8-14  ,oraz na stronie internetowej www. koszecin. bazagmin.pl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pecyfikację techniczną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 ,Zamawiający będzie zamieszczał na stronie  internetowej   </w:t>
      </w:r>
      <w:r>
        <w:rPr>
          <w:b/>
          <w:sz w:val="28"/>
        </w:rPr>
        <w:t>www.koszecin.bazagmin.pl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 ,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Opracowanie ofer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szczegółowy kosztorys ofertowy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/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Dz.U.Nr.80,poz.867/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z podaniem w formie załącznika bazy kosztorysowo – cenowej oferenta . Wyc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legają wszystkie pozycje przedmiaru z uwzględnieniem podanych wyjaśnień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A/ Wycena ma być dokonana na podstawie podanego przedmiaru z zastosowani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orm wynikających z katalogów tj. KNR, KNNR lub KNR-W przypisanym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przypisanym poszczególnym  pozycjom przedmiar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ie dopuszcza się zmian przez oferenta w istniejących KNR w zakresie zmiany nor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j. wielkości nakładów tj. normie przypisanych ani wprowadzenie własnych kalkulacj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 poszczególne czynności a występujące w katalogach. Nie dopuszcza się opracowa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sztorysu ofertowego opartego o własny przedmiar oferenta, na który otrzymał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zedmiar od zamawiającego. Przyjęcie norm zakładowych może odnosić się do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zycji przewidzianych w podanym przedmiarze. Ceny jednostkowe, czynni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dukcji jak robocizna, sprzęt, materiały należy ustalić wg kalkulacji własnej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konawcy robót. Wskaźniki kosztów pomocniczych ustalić wg istniejących katalogów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tosunku do pozycji gdzie występuje wycena własna wg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bót. Wskaźniki kosztów pośrednich ustalić na podstawie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ntowo w stosunku do robocizny i sprzętu. Zysk wg ustaleń własnych wykonawcy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loczyn wskaźnika narzutu zysku  i podstawy jego naliczenia tj. / od sumy robocizny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sprzętu łącznie z kosztami pośrednimi /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szystkie zastosowane materiały powinny być wykonane zgodnie z polski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rmami lub posiadać aprobatę techniczną. Dopuszcza się stosowanie materiał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ównoważnych.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B/ cena ta musi zawierać wszystkie koszty związane z realizacją zadania wynikające wprost z przedmiaru robót, jak również następujące koszty : koszt wszelkich robót przygotowawczych, porządkowych, zagospodarowanie placu budowy, robót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wiązanych z utrudnieniami wynikającymi z realizacji obiektu, oznakowaniem terenu budowy.Koszty nie wynikające wprost z przedmiaru robót wykonawca może jako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pozycję dodatkową dodać do kosztorysu ofertowego, o ile tego nie uczyni Zamawiający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uzna że są zawarte w kosztach pośrednich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imienny wykaz osób upoważnionych do podpisywania oferty i podejmowania zobowiązań w imieniu wykonawcy o ile to nie wynika z dokumentów wymienionych</w:t>
      </w:r>
    </w:p>
    <w:p>
      <w:pPr>
        <w:pStyle w:val="Normal"/>
        <w:ind w:left="360" w:right="-1417" w:hanging="0"/>
        <w:rPr/>
      </w:pPr>
      <w:r>
        <w:rPr>
          <w:sz w:val="28"/>
        </w:rPr>
        <w:t>w pkt IV.1 SIW.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dokumenty wymienione w pkt IV niniejszej specyfikacj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kosztorysowy  brutto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 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Jeżeli w trakcie realizacji zajdzie konieczność zmiany zakresu rzeczowego ujętego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zedmiarem / zwiększeniu lub zmniejszeniu / cena ofertowa ulegnie zmi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oparciu o bazę cenową przyjętą przez oferenta w kosztorysie ofertowym p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isaniu protokołu konieczności i zaakceptowaniu przez zamawiającego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Wykonanie robót dodatkowych wymaga każdorazowo zgody 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MAWIAJĄCY  nie przewiduje możliwości waloryzacji ceny ofertowej z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zględów  inflacy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.4. </w:t>
      </w:r>
      <w:r>
        <w:rPr>
          <w:b/>
          <w:sz w:val="28"/>
        </w:rPr>
        <w:t>Oferent przystępujący do przetargu winien wpłacić wadium</w:t>
      </w:r>
      <w:r>
        <w:rPr>
          <w:sz w:val="28"/>
        </w:rPr>
        <w:t xml:space="preserve"> w wysok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10.000,00 zł </w:t>
      </w:r>
      <w:r>
        <w:rPr>
          <w:sz w:val="28"/>
        </w:rPr>
        <w:t>/ osiemdziesiąt tysięcy złotych gr 00/  w terminie do dnia 29.09.2006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o godz 11-ej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Wadium wnoszone w pieniądzu winno być wpłacone na konto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Bank Spółdzielczy Koszęcin 84828800042000000000130010  lub w kas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Urzędu Gminy, pieniądze na koncie ZAMAWIAJĄCEGO w dniu i godzinie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otwarcia ofert .Potwierdzenie przelewu lub wpłaty/oryginał lub kopi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twierdzoną za zgodność z oryginałem przez osobę upoważnioną d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dpisywania oferty /należy dołączyć do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adium wnoszone w innej formie niż pieniądz a wynikające z art.45 ust 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kt 6 pzp. należy złożyć w kasie Urzędu Gminy w Koszęcinie w form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ryginału .Kserokopie złożonego dokumentu potwierdzonego za zgodność 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ryginałem,zawierającą potwierdzenie przyjęcia w depozyt oryginał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dokumentu przez Kasę Urzędu/należy dołączyć do oferty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ferty bez dowodu wpłaty wniesienia wadium będą traktowane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ZAMAWIAJĄCEGO  jako niekompletne i zostaną odrzucone bez dalszego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zpatryw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X.5.  Zamawiający ustanawia wymóg wniesienia zabezpieczenia należyt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ykonania w wysokości 3 % wartości ofertowej brutto przed dniem podpis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mowy  zgodnie z art.148 ust.1 pkt 1do 5 według wyboru wykonawc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przypadku wniesienia wadium w pieniądzu wykonawca wpłaca na rachun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ankowy zamawiającego wskazany w pkt X.4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pozostałych formach  dokument oryginalny w kasie Urzędu Gminy 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.5.  </w:t>
      </w:r>
      <w:r>
        <w:rPr>
          <w:b/>
          <w:sz w:val="28"/>
        </w:rPr>
        <w:t xml:space="preserve">Zwrot wadium następuje w terminach ustalonych w art. 46 ustaw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rawa Zamówień Publiczn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.6.  </w:t>
      </w:r>
      <w:r>
        <w:rPr>
          <w:b/>
          <w:sz w:val="28"/>
        </w:rPr>
        <w:t xml:space="preserve">Wykonawca, którego oferta została wybrana traci wadium na rzecz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MAWIAJĄCEGO  jeżeli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/  - odmówił  podpisania umowy na warunkach określonych przez  ZAMAWIAJĄC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e wzorze umowy oraz określonych w złożonej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B/   nie  wniósł wymaganego zabezpieczenia należytego wykonania umowy w wysokości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 %  wartości umownej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/   zawarcie umowy w sprawie zamówienia publicznego stało się niemożliwe 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zyczyn leżących po stronie wykonawc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 poprawki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uszą być naniesione techniką trwałą, czytelnie i opatrzone podpisem osob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upoważnionej. 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b/>
          <w:b/>
          <w:sz w:val="24"/>
          <w:szCs w:val="24"/>
        </w:rPr>
      </w:pPr>
      <w:r>
        <w:rPr>
          <w:sz w:val="28"/>
        </w:rPr>
        <w:t xml:space="preserve">XII.2. </w:t>
      </w:r>
      <w:r>
        <w:rPr>
          <w:b/>
          <w:sz w:val="28"/>
        </w:rPr>
        <w:t>Koperta zewnętrzna powinna być oznaczona :    „</w:t>
      </w:r>
      <w:r>
        <w:rPr>
          <w:b/>
          <w:sz w:val="24"/>
          <w:szCs w:val="24"/>
        </w:rPr>
        <w:t>TERMOMODERNIZACJA</w:t>
      </w:r>
    </w:p>
    <w:p>
      <w:pPr>
        <w:pStyle w:val="Normal"/>
        <w:ind w:right="-14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DOMU  KULTURY  W  KOSZĘCINIE „ </w:t>
      </w:r>
    </w:p>
    <w:p>
      <w:pPr>
        <w:pStyle w:val="Normal"/>
        <w:ind w:left="708" w:right="-141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RZĄD  GMINY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l. POWSTAŃCÓW  10</w:t>
      </w:r>
    </w:p>
    <w:p>
      <w:pPr>
        <w:pStyle w:val="Normal"/>
        <w:numPr>
          <w:ilvl w:val="1"/>
          <w:numId w:val="11"/>
        </w:numPr>
        <w:ind w:left="3585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left="2670" w:right="-1417" w:hanging="0"/>
        <w:rPr/>
      </w:pPr>
      <w:r>
        <w:rPr>
          <w:sz w:val="28"/>
        </w:rPr>
        <w:t>pokój nr 6 A  do dnia  29 września 2006 roku do godz 11-ej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Otwarcie  i  ocena  ofert.</w:t>
      </w:r>
    </w:p>
    <w:p>
      <w:pPr>
        <w:pStyle w:val="Heading4"/>
        <w:ind w:right="-1417" w:hanging="0"/>
        <w:rPr/>
      </w:pPr>
      <w:r>
        <w:rPr/>
        <w:t>XIII.1. Otwarcie ofert nastąpi dnia 29 września 2006 roku o godz 11.0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Urzędu Gminy, 42-286 Koszęcin, ul. Powstańców 10, pokój nr 16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7 dni od daty otwarci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 ,podając uzasadnienie faktyczne i prawne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4.   Informacja zawarta w pkt XIV.2.  zostanie również przekazana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 publikacji w Biuletynie Zamówień Publiczn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celem podpisania umowy pod rygorem utraty wadium na rzecz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i odwołania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>Wykonawcom przysługują środki odwoławcze od decyzji  ZAMAWIAJĄCEGO</w:t>
      </w:r>
    </w:p>
    <w:p>
      <w:pPr>
        <w:pStyle w:val="Normal"/>
        <w:ind w:left="720" w:right="-1417" w:hanging="0"/>
        <w:rPr>
          <w:sz w:val="28"/>
        </w:rPr>
      </w:pPr>
      <w:r>
        <w:rPr>
          <w:sz w:val="28"/>
        </w:rPr>
        <w:t>określone w art. 179 – 198  ustawy Prawa  Zamówień  Publicznych z dnia 29 stycznia 2004r. / Dz. U. Nr 19 z  2004 roku poz. 177  z póź. zm. /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zawierać umowy ramowej,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sz w:val="28"/>
        </w:rPr>
      </w:pPr>
      <w:r>
        <w:rPr>
          <w:sz w:val="28"/>
        </w:rPr>
        <w:t>zastosowaniem  aukcji elektronicznej.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sz w:val="28"/>
        </w:rPr>
      </w:pPr>
      <w:r>
        <w:rPr>
          <w:sz w:val="28"/>
        </w:rPr>
        <w:t>uzupełniającego o którym mowa w art.67.ust.1pkt 6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/>
      </w:pPr>
      <w:r>
        <w:rPr/>
        <w:t>dokumenty, wadium, załączniki wynikające ze specyfikacji, ponieważ oferty niekompletne podlegają odrzuc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a zastosowanie przepisy                ustawy  Prawo  Zamówień Publicznych z dnia 29 stycznia 2004  roku / Dz. U. Nr 19 z 2004 roku poz. 177  z póź. zm.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22 sierpnia 2006 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WZÓR UMOWY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</w:t>
      </w:r>
      <w:r>
        <w:rPr>
          <w:sz w:val="22"/>
          <w:szCs w:val="22"/>
        </w:rPr>
        <w:t>obowiązujacy</w:t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...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awarta w dniu .................................w Koszęcinie pomiędzy Gminą Koszęcin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ecin,ul,Powstańców 10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ójta Gminy – mgr Michała Staszyński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Skarbnika Gminy  - Pani Róży Kościoł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2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.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..............roku ogłoszonego w Biuletyni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ówień Publicznych nr. .............................. pod pozycją  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powierza , a Wykonawca przyjmuje do realizacji roboty budowlane związane z Termomodernizacją  Domu Kultury w Koszęcinie obejmując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Docieplenie ścian zewnętrznych i stropodachów budynk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2.Wymiana stolarki okiennej i drzwiowej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Modernizacja instalacji centralnego ogrze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godnie z kosztorysem ofertowym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magany termin zakończenia robót : 31 sierpień 2007 rok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i przez Zamawiającego nastąpi w terminie 7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Łączny czasokres od daty powiadomienia o wyborze oferty do podpisania umowy wynosi 14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rojektu technicznego –kompletnego obejmującego cały zakres objęty umow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.,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 ,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wartościowo-ilościow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......................................zł /słownie/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......................................zł/słownie/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należny podatek WAV w wysokości .....................% 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/słownie/ 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Zamawiający nie przewiduje możliwości waloryzacji wynagrodzenia ze względów inflacyjn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Wynagrodzenie umowne ulegnie zmianie jeżeli w trakcie realizacji zajdzie konieczność zmian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kresu rzeczowego objętego przedmiarem /zwiększenie lub zmniejszenie/cena ofertowa ulegni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mianie w oparciu o bazę cenową przyjętą przez oferenta w kosztorysie ofertowym po spisani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protokołu konieczności i zaakceptowaniu przez zamawiającego. Wykonanie robót dodatkowych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maga każdorazowo zgody Zamawiając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/Faktury przejściowe – po rzeczywistym wykonaniu zakresu prac płatne w transzach  miesięcznych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do wysokości 80% wartości zadania 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Faktura końcowa po dokonaniu bezusterkowego odbioru końcow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4.Należność za roboty dodatkowe realizowane na odrębne zlecenie-umowy będą rozliczn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dzielnymi fakturami i płatne przez Zamawiającego na zasadach określonych w pkt.3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9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robót zanikowych i ulegających zakryciu z udziałem Inspektora Nadz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częściowy  z udziałem przedstawiciela Zamawiającego i Inspektora Nadzoru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 na adres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mawiającego .Zgłoszenie do odbioru powinno być poprzedzone przeglądem technicznym całego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zakresu umownego,sprawdzeniem przygotowanych wymaganych dokumentów odbiorowych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dokonanym przez wyznaczonych przedstawicieli Zamawiającego iWykonawcy dopuszczającym do odbioru końcowego wpisem do dziennika budowy przez Inspektora Nadzoru,o terminie przeglądu decyduje Inspektor Nadzoru wraz z wykonawcą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tej czynności zostanie spisany protokół .Prace komisji zostaną wznowione po usunięciu przez 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 ,normami technicznymi  wykonania i odbioru robót oraz innymi warunkami umowy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przeprowadzeniu odbioru końcowego w wysokości 1 % wynagrodzenia umown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 każdy dzień zwłoki po terminie ,w którym odbiór powinien być zakończony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oddaniu przedmiotu um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 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1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bezpieczenie należytego wykonania umowy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Wykonawca wnosi zabezpieczenie należytego wykonania umowy w wysokości 3 % wart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nej tj.......................................zł./słownie/ 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formie 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Zamawiający w terminie 30 dni od daty odbioru końcowego zwróci Wykonawcy 70 %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niesionego zabezpieczenia, a pozostałe 30 %w terminie 15 dni  po wygaśnięciu okres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warancj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ustawy z dnia 29 stycznia 2004 r.-Prawo zamówień publicznych /Dz.U.Nr. 19 poz 177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Prawa budowlanego – ustawa z dnia 7 lipca 1994 roku /Dz.U.Nr.207 poz 2016 z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oź.zm/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oz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Dotyczącym  Modernizacji Budynku Domu Kultury w Koszęcinie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leżny podatek WAT w wysokości ...........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  ,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yfikacji istotnych warunków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4.Oświadczamy ,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5.Jesteśmy świadomi ,że gdyby z naszej winy nie doszło do zawarcia umowy wniesion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na wadium ulega przepadkow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6.W przypadku wybrania naszej oferty ,przed podpisaniem umowy złożym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bezpieczenie należytego wykonania umowy w formie ..............................................................w kwocie 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słownie/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zgodnie z warunkami ustalonymi we wzorze umo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 Następujące roboty zamierzamy  podzielić podwykonawco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2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3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nazwa ,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9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0.Wadium w wysokości ............................... zostało uiszczone w dniu 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formie................................................./kopia dokumentu potwierdzającego wpłat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adium ------ zał nr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1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2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S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rnizację Domu Kultury w Koszecinie.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585"/>
        </w:tabs>
        <w:ind w:left="358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6255"/>
        </w:tabs>
        <w:ind w:left="62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12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7:03:00Z</dcterms:created>
  <dc:creator>opt</dc:creator>
  <dc:description/>
  <dc:language>en-US</dc:language>
  <cp:lastModifiedBy>UG Koszęcin</cp:lastModifiedBy>
  <cp:lastPrinted>2005-10-09T15:29:00Z</cp:lastPrinted>
  <dcterms:modified xsi:type="dcterms:W3CDTF">2006-09-04T11:18:00Z</dcterms:modified>
  <cp:revision>6</cp:revision>
  <dc:subject/>
  <dc:title>                                     S P E C Y F I K A C J A</dc:title>
</cp:coreProperties>
</file>