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SZCZEGÓŁOWA SPECYFIKACJA TECHNICZNA (SST)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WYKONANIA I ODBIORU ROBÓT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WEWNĘTRZNYCH INSTALACJI SANITARNYCH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Nazwa inwestycji </w:t>
      </w:r>
    </w:p>
    <w:p>
      <w:pPr>
        <w:pStyle w:val="Normal"/>
        <w:tabs>
          <w:tab w:val="clear" w:pos="708"/>
          <w:tab w:val="left" w:pos="8400" w:leader="none"/>
        </w:tabs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Projekt budowlany wewnętrznych instalacji sanitarnych dla budynku wielofunkcyjnego OSP w Sadowie, ul. Leśna, dz. nr 465/2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9" w:leader="none"/>
        </w:tabs>
        <w:autoSpaceDE w:val="false"/>
        <w:ind w:left="719" w:hanging="719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Inwestor </w:t>
      </w:r>
    </w:p>
    <w:p>
      <w:pPr>
        <w:pStyle w:val="Normal"/>
        <w:tabs>
          <w:tab w:val="clear" w:pos="708"/>
          <w:tab w:val="left" w:pos="719" w:leader="none"/>
        </w:tabs>
        <w:autoSpaceDE w:val="false"/>
        <w:ind w:left="719" w:hanging="719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Gmina Koszęcin</w:t>
      </w:r>
    </w:p>
    <w:p>
      <w:pPr>
        <w:pStyle w:val="Normal"/>
        <w:tabs>
          <w:tab w:val="clear" w:pos="708"/>
          <w:tab w:val="left" w:pos="719" w:leader="none"/>
        </w:tabs>
        <w:autoSpaceDE w:val="false"/>
        <w:ind w:left="719" w:hanging="719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ul. Powstańców Śląskich 10</w:t>
      </w:r>
    </w:p>
    <w:p>
      <w:pPr>
        <w:pStyle w:val="Normal"/>
        <w:tabs>
          <w:tab w:val="clear" w:pos="708"/>
          <w:tab w:val="left" w:pos="719" w:leader="none"/>
        </w:tabs>
        <w:autoSpaceDE w:val="false"/>
        <w:ind w:left="719" w:hanging="719"/>
        <w:jc w:val="center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42-286 Koszęcin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SPIS TREŚCI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. WSTĘP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. MATERIAŁ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3. SPRZĘ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. TRANSPOR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5. WYKONANIE ROBÓ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6. KONTROLA JAKOŚCI ROBÓ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7. OBMIAR ROBÓ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8. ODBIÓR ROBÓ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9. PODSTAWA PŁATNOŚCI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0. PRZEPISY ZWIĄZANE</w:t>
      </w:r>
    </w:p>
    <w:p>
      <w:pPr>
        <w:pStyle w:val="Normal"/>
        <w:autoSpaceDE w:val="false"/>
        <w:rPr>
          <w:rFonts w:ascii="TimesNewRoman" w:hAnsi="TimesNewRoman" w:cs="TimesNewRoman"/>
          <w:color w:val="FF0000"/>
          <w:sz w:val="20"/>
          <w:szCs w:val="20"/>
        </w:rPr>
      </w:pPr>
      <w:r>
        <w:rPr>
          <w:rFonts w:cs="TimesNewRoman" w:ascii="TimesNewRoman" w:hAnsi="TimesNewRoman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color w:val="FF0000"/>
          <w:sz w:val="20"/>
          <w:szCs w:val="20"/>
        </w:rPr>
      </w:pPr>
      <w:r>
        <w:rPr>
          <w:rFonts w:cs="TimesNewRoman" w:ascii="TimesNewRoman" w:hAnsi="TimesNewRoman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color w:val="FF0000"/>
          <w:sz w:val="20"/>
          <w:szCs w:val="20"/>
        </w:rPr>
      </w:pPr>
      <w:r>
        <w:rPr>
          <w:rFonts w:cs="TimesNewRoman" w:ascii="TimesNewRoman" w:hAnsi="TimesNewRoman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IS. INSTALACJE SANITAR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1. WSTĘP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1.1.Przedmiot SS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zedmiotem niniejszej Szczegółowej Specyfikacji Technicznej są wymagania dotyczące wykonania robót instalacji sanitarnych dla pomieszczenia OSP w Sadow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1.2. Zakres stosowania SS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zczegółowa Specyfikacja Techniczna jest elementem Specyfikacji Technicznej (ST) oraz dokumentacji projektowej przy zleceniu i realizacji Robót, wymienionych w punkcie 1.1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1.3.Zakres robót objętych SST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1.3.1. Wewnętrzna instalacja c.o., wod-kan, gazu z kotłownią, chłodzenia oraz wentylacji mechanicznej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montaż rurociągów z rur z tworzywa sztucznego, miedzianych, stalowych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montaż i podłączenie armatury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 xml:space="preserve">montaż urządzeń oraz armatury odcinającej 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 xml:space="preserve">próby szczelności instalacji 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płukanie instalacji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 xml:space="preserve">montaż kanałów wentylacyjnych 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montaż armatury i przepustnic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regulacja instalacji wentylacji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 xml:space="preserve">wykonanie izolacji termicznych 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1.4. Określenia podstawow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kreślenia podstawowe są zgodne z obowiązującymi Polskimi Normami oraz z definicjami podanymi ST „Wymagania ogólne"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1.5. Ogólne wymagania dotyczące robó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gólne wymagania dotyczące Robót podano w Specyfikacji Technicznej „Wymagania Ogólne”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Wykonawca jest odpowiedzialny za jakość wykonania Robót oraz za ich zgodność z Dokumentacją Projektową, Specyfikacją Techniczną (ST), Szczegółową Specyfikacją Techniczną (SST) i poleceniami Inżyniera.</w:t>
      </w:r>
    </w:p>
    <w:p>
      <w:pPr>
        <w:pStyle w:val="Normal"/>
        <w:autoSpaceDE w:val="false"/>
        <w:rPr>
          <w:rFonts w:ascii="TimesNewRoman" w:hAnsi="TimesNewRoman" w:cs="TimesNewRoman"/>
          <w:color w:val="FF0000"/>
          <w:sz w:val="20"/>
          <w:szCs w:val="20"/>
        </w:rPr>
      </w:pPr>
      <w:r>
        <w:rPr>
          <w:rFonts w:cs="TimesNewRoman" w:ascii="TimesNewRoman" w:hAnsi="TimesNewRoman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leży stosować wyroby producentów krajowych i zagranicznych posiadające aprobaty techniczne wydane przez odpowiednie instytuty badawcze. Wykonawca uzyska przed zastosowaniem wyrobu akceptację Inżynier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2.1.Materiały stosowane przy wykonywaniu wewnętrznej instalacji : wody zimnej i ciepłej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Rury do instalacji wodociągowych miedzian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Kształtki, łączniki i elementy przejściowe do w/w rur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Rury ochronn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Zawory kulowe odcinając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Zawory ze złączką do węża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Baterie zlewozmywakow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Zawory kątow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Izolacja z pianki poliuretanowej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Elementy łączące: obejmy, podwieszenia, elementy mocujące itp</w:t>
      </w:r>
      <w:r>
        <w:rPr>
          <w:rFonts w:cs="TimesNewRoman" w:ascii="TimesNewRoman" w:hAnsi="TimesNewRoman"/>
          <w:color w:val="FF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0"/>
          <w:szCs w:val="20"/>
        </w:rPr>
        <w:t>2.1.Materiały stosowane przy wykonywaniu wewnętrznej instalacji chłodzenia: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 xml:space="preserve">Rury do instalacji chłodzenia stalowe 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Kształtki, łączniki i elementy przejściowe do w/w rur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Rury ochronn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Zawory kulowe odcinające, równoważące, przelotow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Klimakonwektory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Izolacja z pianki poliuretanowej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Elementy łączące: obejmy, podwieszenia, elementy mocujące itp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2.2.Materiały stosowane przy wykonywaniu wewnętrznej instalacji kanalizacji sanitarnej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Rury kanalizacyjne z HT: 50 mm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Rury PE dla instalacji odprowadzenia skroplin z klimakonwektorów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Kształtki wraz z uszczelkami dla w/w rur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Elementy kanalizacji jak: trójniki, lejki z zasyfonowaniem, itp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Tuleje ochronne z uszczelkami dla przejść przez ściany budynku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Zlewozmywaki, zmywaki z blachy stal. nierdzewnej lub emaliowanej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Elementy mocujące, łączące i kotwiąc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0"/>
          <w:szCs w:val="20"/>
        </w:rPr>
        <w:t>2.3. Materiały stosowane przy wykonywaniu wewnętrznej instalacji wentylacji.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kanały i kształtki o przekroju prostokątnym z blachy stalowej ocynkowanej wg PN-EN 10142 + A1, PN-89/H-92125, klasa szczelności A wg PN-B-76001:1996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kanały i kształtki systemu spiro z blach i taśm stalowych ocynkowanych wg PN-EN 10142 + A1, PN-89/H-92125, klasa szczelności A wg PN-B-76001:1996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nawiewniki, wywiewniki; kratki wentylacyjne okrągłe, prostokątne lub anemostaty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przepustnice regulacyjn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kanały z blachy stal. oc. prostokątne i okrągłe gładki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trójniki, kolana dyfuzory i inne kształtki do w/w kanałów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tłumiki akustyczne kołowe lub prostokątn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elementy mocujące: obejmy, zawiesia, kotwy, śrub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inne urządzenia o parametrach ściśle określonych w projekcie (ze szczególnym uwzględnieniem parametrów akustycznych).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>2.4</w:t>
      </w:r>
      <w:r>
        <w:rPr>
          <w:rFonts w:cs="TimesNewRoman" w:ascii="TimesNewRoman" w:hAnsi="TimesNewRoman"/>
          <w:sz w:val="20"/>
          <w:szCs w:val="20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20"/>
          <w:szCs w:val="20"/>
        </w:rPr>
        <w:t>Materiały stosowane przy wykonywaniu wewnętrznej instalacji centralnego ogrzewania i kotłowni , podłączenie nagrzewnic wodnych:</w:t>
      </w:r>
    </w:p>
    <w:p>
      <w:pPr>
        <w:pStyle w:val="Normal"/>
        <w:autoSpaceDE w:val="false"/>
        <w:jc w:val="both"/>
        <w:rPr/>
      </w:pPr>
      <w:r>
        <w:rPr>
          <w:rFonts w:cs="CourierNewPSMT" w:ascii="CourierNewPSMT" w:hAnsi="CourierNewPSMT"/>
          <w:color w:val="000000"/>
          <w:sz w:val="20"/>
          <w:szCs w:val="20"/>
        </w:rPr>
        <w:t xml:space="preserve">o </w:t>
      </w:r>
      <w:r>
        <w:rPr>
          <w:rFonts w:cs="TimesNewRoman" w:ascii="TimesNewRoman" w:hAnsi="TimesNewRoman"/>
          <w:color w:val="000000"/>
          <w:sz w:val="20"/>
          <w:szCs w:val="20"/>
        </w:rPr>
        <w:t xml:space="preserve">Rury do instalacji c.o. z tworzywa sztucznego lub stalowe </w:t>
      </w:r>
    </w:p>
    <w:p>
      <w:pPr>
        <w:pStyle w:val="Normal"/>
        <w:autoSpaceDE w:val="false"/>
        <w:jc w:val="both"/>
        <w:rPr/>
      </w:pPr>
      <w:r>
        <w:rPr>
          <w:rFonts w:cs="CourierNewPSMT" w:ascii="CourierNewPSMT" w:hAnsi="CourierNewPSMT"/>
          <w:color w:val="000000"/>
          <w:sz w:val="20"/>
          <w:szCs w:val="20"/>
        </w:rPr>
        <w:t xml:space="preserve">o </w:t>
      </w:r>
      <w:r>
        <w:rPr>
          <w:rFonts w:cs="TimesNewRoman" w:ascii="TimesNewRoman" w:hAnsi="TimesNewRoman"/>
          <w:color w:val="000000"/>
          <w:sz w:val="20"/>
          <w:szCs w:val="20"/>
        </w:rPr>
        <w:t>Kształtki, łączniki i elementy przejściowe do w/w rur</w:t>
      </w:r>
    </w:p>
    <w:p>
      <w:pPr>
        <w:pStyle w:val="Normal"/>
        <w:autoSpaceDE w:val="false"/>
        <w:jc w:val="both"/>
        <w:rPr/>
      </w:pPr>
      <w:r>
        <w:rPr>
          <w:rFonts w:cs="CourierNewPSMT" w:ascii="CourierNewPSMT" w:hAnsi="CourierNewPSMT"/>
          <w:color w:val="000000"/>
          <w:sz w:val="20"/>
          <w:szCs w:val="20"/>
        </w:rPr>
        <w:t xml:space="preserve">o </w:t>
      </w:r>
      <w:r>
        <w:rPr>
          <w:rFonts w:cs="TimesNewRoman" w:ascii="TimesNewRoman" w:hAnsi="TimesNewRoman"/>
          <w:color w:val="000000"/>
          <w:sz w:val="20"/>
          <w:szCs w:val="20"/>
        </w:rPr>
        <w:t>Rury ochronne</w:t>
      </w:r>
    </w:p>
    <w:p>
      <w:pPr>
        <w:pStyle w:val="Normal"/>
        <w:autoSpaceDE w:val="false"/>
        <w:jc w:val="both"/>
        <w:rPr/>
      </w:pPr>
      <w:r>
        <w:rPr>
          <w:rFonts w:cs="CourierNewPSMT" w:ascii="CourierNewPSMT" w:hAnsi="CourierNewPSMT"/>
          <w:color w:val="000000"/>
          <w:sz w:val="20"/>
          <w:szCs w:val="20"/>
        </w:rPr>
        <w:t xml:space="preserve">o </w:t>
      </w:r>
      <w:r>
        <w:rPr>
          <w:rFonts w:cs="TimesNewRoman" w:ascii="TimesNewRoman" w:hAnsi="TimesNewRoman"/>
          <w:color w:val="000000"/>
          <w:sz w:val="20"/>
          <w:szCs w:val="20"/>
        </w:rPr>
        <w:t>Zawory kulowe odcinające</w:t>
      </w:r>
    </w:p>
    <w:p>
      <w:pPr>
        <w:pStyle w:val="Normal"/>
        <w:autoSpaceDE w:val="false"/>
        <w:jc w:val="both"/>
        <w:rPr/>
      </w:pPr>
      <w:r>
        <w:rPr>
          <w:rFonts w:cs="CourierNewPSMT" w:ascii="CourierNewPSMT" w:hAnsi="CourierNewPSMT"/>
          <w:color w:val="000000"/>
          <w:sz w:val="20"/>
          <w:szCs w:val="20"/>
        </w:rPr>
        <w:t xml:space="preserve">o </w:t>
      </w:r>
      <w:r>
        <w:rPr>
          <w:rFonts w:cs="TimesNewRoman" w:ascii="TimesNewRoman" w:hAnsi="TimesNewRoman"/>
          <w:color w:val="000000"/>
          <w:sz w:val="20"/>
          <w:szCs w:val="20"/>
        </w:rPr>
        <w:t>Zawory regulacyjne</w:t>
      </w:r>
    </w:p>
    <w:p>
      <w:pPr>
        <w:pStyle w:val="Normal"/>
        <w:autoSpaceDE w:val="false"/>
        <w:jc w:val="both"/>
        <w:rPr/>
      </w:pPr>
      <w:r>
        <w:rPr>
          <w:rFonts w:cs="CourierNewPSMT" w:ascii="CourierNewPSMT" w:hAnsi="CourierNewPSMT"/>
          <w:color w:val="000000"/>
          <w:sz w:val="20"/>
          <w:szCs w:val="20"/>
        </w:rPr>
        <w:t xml:space="preserve">o </w:t>
      </w:r>
      <w:r>
        <w:rPr>
          <w:rFonts w:cs="TimesNewRoman" w:ascii="TimesNewRoman" w:hAnsi="TimesNewRoman"/>
          <w:color w:val="000000"/>
          <w:sz w:val="20"/>
          <w:szCs w:val="20"/>
        </w:rPr>
        <w:t>Izolacja z pianki poliuretanowej</w:t>
      </w:r>
    </w:p>
    <w:p>
      <w:pPr>
        <w:pStyle w:val="Normal"/>
        <w:autoSpaceDE w:val="false"/>
        <w:jc w:val="both"/>
        <w:rPr/>
      </w:pPr>
      <w:r>
        <w:rPr>
          <w:rFonts w:cs="CourierNewPSMT" w:ascii="CourierNewPSMT" w:hAnsi="CourierNewPSMT"/>
          <w:color w:val="000000"/>
          <w:sz w:val="20"/>
          <w:szCs w:val="20"/>
        </w:rPr>
        <w:t xml:space="preserve">o </w:t>
      </w:r>
      <w:r>
        <w:rPr>
          <w:rFonts w:cs="TimesNewRoman" w:ascii="TimesNewRoman" w:hAnsi="TimesNewRoman"/>
          <w:color w:val="000000"/>
          <w:sz w:val="20"/>
          <w:szCs w:val="20"/>
        </w:rPr>
        <w:t>Elementy łączące: obejmy, podwieszenia, elementy mocujące itp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0"/>
          <w:szCs w:val="20"/>
        </w:rPr>
        <w:t>2.5.Materiały stosowane przy wykonywaniu wewnętrznej i zewnętrznej instalacji gazu: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 xml:space="preserve">Rury do instalacji gazu stalowe 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Kształtki, łączniki i elementy przejściowe do w/w rur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Rury ochronn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Zawory kulowe odcinając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Elementy łączące: obejmy, podwieszenia, elementy mocujące itp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2.6. Materiał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Ogólne warunki stosowania materiałów podano w Specyfikacji Technicznej „Wymagania Ogólne” Zastosowane w projekcie określenie przedmiotu zamówienia poprzez wskazanie nazwy producenta ma jedynie na celu doprecyzowanie przedmiotu zamówienia przez podanie wytycznych branżowych i określenie kosztów w celu ich zabezpieczenia przez Inwestora na etapie projektowania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Zamawiający dopuszcza możliwość składania ofert równoważnych pod warunkiem, że zaproponowane materiały (i urządzenia) będą posiadały parametry nie gorsze niż te, które są przedstawione w dokumentacji technicznej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W przypadku złożenia ofert równoważnych należy załączyć foldery, dane techniczne i aprobaty techniczne dla materiałów (i urządzeń) równoważnych, zawierających ich parametry techniczne. Należy raz sprawdzić projekty branżowe czy nie zachodzi konieczność ich przeprojektowania dla ewentualnie proponowanych urządzeń i materiałów równoważnych. Zmian we wszystkich projektach dokonuje Wykonawca na własną odpowiedzialność i koszt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3. SPRZĘ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gólne wymagania dotyczące sprzętu podano w Specyfikacji Technicznej „Wymagania Ogólne”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onadto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Wykonawca zobowiązany jest do używania jedynie takiego sprzętu, który nie będzie miał niekorzystneg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wypływu na jakość wykonywanych robót. Ilość i wydajność sprzętu gwarantować będzie wykonanie robó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zgodnie z zasadami określonymi w ST i wskazaniom Inżyniera w terminie przewidzianym umową. Sprzęt będący własnością wykonawcy lub wynajęty do wykonania robót musi być utrzymany w należytym stanie i gotowości do pracy. Będzie spełniał normy ochrony środowiska, przepisy BHP i przepisy jego użytkowania. Wykonawca dostarczy Inżynierowi kopie dokumentów potwierdzających dopuszczenie sprzętu do stosowania tam gdzie jest to wymagane przepisami.</w:t>
      </w:r>
    </w:p>
    <w:p>
      <w:pPr>
        <w:pStyle w:val="Normal"/>
        <w:autoSpaceDE w:val="false"/>
        <w:rPr>
          <w:rFonts w:ascii="TimesNewRoman" w:hAnsi="TimesNewRoman" w:cs="TimesNewRoman"/>
          <w:color w:val="FF0000"/>
          <w:sz w:val="20"/>
          <w:szCs w:val="20"/>
        </w:rPr>
      </w:pPr>
      <w:r>
        <w:rPr>
          <w:rFonts w:cs="TimesNewRoman" w:ascii="TimesNewRoman" w:hAnsi="TimesNewRoman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gólne wymagania dotyczące transportu podano w Specyfikacji Technicznej „Wymagania Ogólne”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.1.Ogólne wymagania dotyczące wykonania robót podano w Specyfikacji Technicznej „Wymagania Ogólne”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.2.Roboty przygotowawcz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leży dokonać demontażu istniejących instalacji w zakresie niezbędnym do przeprowadzenia montażu projektowanych instalacji sanitarnych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zed rozpoczęciem montażu Kierownik robót powinien stwierdzić, że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obiekt odpowiada warunkom zgodnym z przepisami bezpieczeństwa pracy do prowadzenia robót instalacyjnych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ementy budowlano-konstrukcyjne mające wpływ na montaż instalacji odpowiadają założeniom projektowym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Montaż instalacj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Instalacja wod-kan, chłodzenia i wentylacji, co gazu i kotłowin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Wytyczenie tras przebiegu przewodów na ścianach, stropach i posadzkach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Ustalenie miejsc wykonania podejść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Lokalizacja urządzeń i armatur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Wykonanie niezbędnych przekuć, bruzd lub kanałów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6. KONTROLA JAKOŚCI ROBÓ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6.1. Ogólne zasady kontroli jakości robó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gólne zasady dotyczące kontroli jakości Robót podano w Specyfikacji Technicznej „Wymagania Ogólne”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Wszystkie materiały do wykonania robót muszą odpowiadać wymaganiom Dokumentacji Projektowej i Specyfikacji Technicznej oraz uzyskać akceptację Inżyniera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adania jakości robót należy przeprowadzić w następujących fazach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a) przed zakryciem stropów podwieszonych, zakryciem kanałów oraz przed zamurowaniem bruzd i przejść przewodów przez przegrody budowlan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przed nałożeniem izolacj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o ukończeniu montażu oraz dokonaniu regulacj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w okresie gwarancyjnym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6.2. Kontrola jakości robót.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Sprawdzenie szczelności instalacji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Sprawdzenie zgodności wykonania instalacji z projektem wykonawczym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Sprawdzenie usunięcia wszystkich usterek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 xml:space="preserve">o </w:t>
      </w:r>
      <w:r>
        <w:rPr>
          <w:rFonts w:cs="TimesNewRoman" w:ascii="TimesNewRoman" w:hAnsi="TimesNewRoman"/>
          <w:sz w:val="20"/>
          <w:szCs w:val="20"/>
        </w:rPr>
        <w:t>Sprawdzenie nawiewów i wywiewów wentylacyjnych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gólne zasady odbioru robót podane są w Specyfikacji Technicznej „Wymagania Ogólne”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dbiór robót może nastąpić tylko w przypadku pozytywnego wyniku przeprowadzonych prób i pomiarów, jak również wykonania prac zgodnie z Dokumentacją projektową i poleceniami Inżyniera, a także obowiązującymi normami i przepisami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8.1. Odbiór częściow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dbiorowi częściowemu należy poddać te elementy urządzeń instalacji, które zanikają w wyniku postępu robot oraz których sprawdzenie jest niemożliwe lub utrudnione w fazie odbioru końcowego. Odbiór częściowy polega na sprawdzeniu zgodności z Dokumentacją Projektową, ST i SST użycia właściwych materiałów, prawidłowości montażu, szczelności oraz zgodności z innymi wymaganiami określonymi w punkcie 6. Wyniki przeprowadzonych badań powinny być ujęte w formie protokołów i wpisane do Dziennika Budowy. Przy odbiorze częściowym powinny być dostarczone następujące dokumenty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Dokumentacja Projektowa powykonawcza z naniesionymi na niej zmianami i uzupełnieniami w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rakcie wykonywania robót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Dziennik Budowy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Dokumenty dotyczące jakości wbudowanych materiałów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Protokoły odbiorów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8.2. Odbiór techniczny końcow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zy odbiorze końcowym powinny być dostarczone następujące dokumenty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Dokumenty jak przy odbiorze częściowym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Protokoły wszystkich odbiorów technicznych częściowych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Protokoły przeprowadzonych badań szczelności wszystkich instalacji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Świadectwa jakości wydane przez dostawców materiałów z wymaganiami oznaczenia wyrobów znakiem CE,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zy odbiorze końcowym należy sprawdzić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Zgodność wykonania z Dokumentacją Projektową oraz ewentualnymi zapisami w Dziennik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udowy dotyczącymi zmian i odstępstw od Dokumentacji Projektowej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Protokoły z odbiorów częściowych i realizację postanowień dotyczących usunięcia usterek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Aktualność Dokumentacji Projektowej, czy wprowadzono wszystkie zmiany i uzupełnienia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Protokoły badań szczelności wszystkich instalacji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Protokoły badań wody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􀂉</w:t>
      </w:r>
      <w:r>
        <w:rPr>
          <w:rFonts w:eastAsia="Wingdings-Regular;Times New Roman" w:cs="Wingdings-Regular;Times New Roman" w:ascii="Wingdings-Regular;Times New Roman" w:hAnsi="Wingdings-Regular;Times New Roman"/>
          <w:sz w:val="20"/>
          <w:szCs w:val="20"/>
        </w:rPr>
        <w:t xml:space="preserve"> </w:t>
      </w:r>
      <w:r>
        <w:rPr>
          <w:rFonts w:cs="TimesNewRoman" w:ascii="TimesNewRoman" w:hAnsi="TimesNewRoman"/>
          <w:sz w:val="20"/>
          <w:szCs w:val="20"/>
        </w:rPr>
        <w:t>Dokumentację powykonawczą przebiegu instalacji zanikających i/lub podposadzkowych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9. PODSTAWY PŁATNOŚC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gólne zasady dotyczące płatności podano w Specyfikacji Technicznej „Wymagania Ogólne”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10. PRZEPISY ZWIAZANE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10.1.Norm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UMER NORMY NAZW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92/B-01706 Instalacje wodociągowe. Wymagania w projektowani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81/B-10700/00 Instalacje wewnętrzne wodociągowe i kanalizacyjne wymagania i badania prz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dbiorz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74/H-74200 Rury stalowe ze szwem gwintowan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83/M-74001 Armatura przemysłowa. Wymagania i badania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80/H-74244 Rury stalowe ze szwem przewodow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80/H-74219 Rury stalowe bez szw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77/H-04419 Próba szczelnośc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9ZB-10735 Kanalizacja. Przewody kanalizacyjne wymagania i badania przy odbiorz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85/C-89203 Kształtki kanalizacyjne z PCV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85/C-89205 Rury kanalizacyjne z PCV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92/B-10735 Przewody kanalizacyjn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92/B-01707 Instalacje kanalizacyjne. Wymagania w projektowani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01706/Az1 Instalacje wodociągowe. Wymagania w projektowaniu (Zmiana Az1)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EN 10208-1:2000 Rury stalowe przewodowe dla mediów palnych. Rury o klasie wymagań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EN 12056-1:2002 Systemy kanalizacji grawitacyjnej wewnątrz budynku. Część 1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ostanowienia ogólne i wymagan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EN 12056-:2002 Systemy kanalizacji grawitacyjnej wewnątrz budynku. Część 2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Kanalizacja sanitarna. Projektowanie układu i Obliczen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EN 12056-:2002 Systemy kanalizacji grawitacyjnej wewnątrz budynku. Część 5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Montaż i badania, instrukcje działania, użytkowania i eksploatacj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76/B-02440 Zabezpieczenie urządzeń ciepłej wody użytkowej. Wymagan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ISO 4064-2+Ad1:1997 Pomiar objętości wody w przewodach. Wodomierze do wody pitnej zimnej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Wymagania i instalacyjn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B-10720:1999 Wodociągi. Zabudowa zestawów wodomierzowych w instalacjach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wodociągowych. Wymagania i badania przy odbiorz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EN Komponenty budowlane i elementy budynku. Opór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ISO6946:1999 Opór cieplny i współczynnik przenikania ciepła. Metoda obliczeniow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83/B-03430 Wentylacja w budynkach mieszkalnych zamieszkania zbiorowego 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żyteczności publicznej. Wymagania – wraz ze zmianą PN-83/B-03430/Az3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EN 1505:2001 Wentylacja budynków – Przewody proste i kształtki wentylacyjne z blachy 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zekroju prostokątnym – Wymiary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EN 1506:2001 Wentylacja budynków – Przewody proste i kształtki wentylacyjne z blachy 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zekroju kołowym – Wymiary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EN 1886:2001 Wentylacja budynków – Centrale wentylacyjne i klimatyzacyjne –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Właściwości mechaniczne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EN 12220:2001 Wentylacja budynków – Sieć przewodów – Wymiary kołnierzy o przekroju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kołowym do wentylacji ogólnej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B-01411:1999 Wentylacja i klimatyzacja – Terminolog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76/B-03420 Wentylacja i klimatyzacja – Parametry obliczeniowe powietrza zewnętrznego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78/B-03421 Wentylacja i klimatyzacja – Parametry obliczeniowe powietrza wewnętrznego w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omieszczeniach przeznaczonych do stałego przebywania ludzi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73/B-03431 Wentylacja mechaniczna w budownictwie – Wymagania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B-03434:1999 Wentylacja – Przewody wentylacyjne – Podstawowe wymagania i badania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78/B-10440 Wentylacja mechaniczna – Urządzenia wentylacyjne – Wymagania i badania przy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dbiorze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B-76001:1996 Wentylacja – Przewody wentylacyjne – Szczelność – Wymagania i badania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B-76002:1996 Wentylacja – Połączenia urządzeń, przewodów i kształtek wentylacyjnych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laszanych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N-B-02151/02 Akustyka budowlana – Ochrona przed hałasem pomieszczeń w budynkach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puszczalne wartości poziomu dźwięku w pomieszczeniach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10.2. lnne dokumenty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Warunki techniczne wykonania i odbioru rurociągów z tworzyw sztucznych. Polska Korporacja Techniki Sanitarnej, Grzewczej, Gazowej i Klimatyzacyjnej - Warszawa 1996 Instrukcja projektowania, wykonania i odbioru instalacji rurociągowych z PCV i PE – Wavin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Rozporządzenie ministra infrastruktury z dnia 12.04.2002 z późniejszymi zmianami w sprawie warunków technicznych, jakim powinny odpowiadać budynki i ich usytuowanie ( Dz. U. z 2002r. Nr 75, poz. 690)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z. U. z 2000r. Nr 106, poz. 1126 Prawo budowlane (wraz z późniejszymi zmianami),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z. U. z 1997r. Nr 129, poz. 844 Ogólne przepisy bezpieczeństwa i higieny pracy,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Warunki Techniczne Wykonania i Odbioru instalacji wentylacyjnych – wyd. COBRTI INSTAL 2002r.</w:t>
      </w:r>
    </w:p>
    <w:p>
      <w:pPr>
        <w:pStyle w:val="Normal"/>
        <w:rPr>
          <w:rFonts w:ascii="TimesNewRoman,Bold" w:hAnsi="TimesNewRoman,Bold" w:cs="TimesNewRoman,Bold"/>
          <w:color w:val="FF0000"/>
          <w:sz w:val="20"/>
          <w:szCs w:val="20"/>
        </w:rPr>
      </w:pPr>
      <w:r>
        <w:rPr>
          <w:rFonts w:cs="TimesNewRoman,Bold" w:ascii="TimesNewRoman,Bold" w:hAnsi="TimesNewRoman,Bold"/>
          <w:color w:val="FF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  <w:font w:name="CourierNewPSMT">
    <w:charset w:val="ee"/>
    <w:family w:val="auto"/>
    <w:pitch w:val="default"/>
  </w:font>
  <w:font w:name="Wingdings-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240" w:after="60"/>
      <w:outlineLvl w:val="0"/>
    </w:pPr>
    <w:rPr>
      <w:rFonts w:ascii="Calibri" w:hAnsi="Calibri" w:eastAsia="Lucida Sans Unicod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 w:before="240" w:after="60"/>
      <w:outlineLvl w:val="1"/>
    </w:pPr>
    <w:rPr>
      <w:rFonts w:ascii="Calibri" w:hAnsi="Calibri" w:eastAsia="Lucida Sans Unicode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240" w:after="60"/>
      <w:outlineLvl w:val="2"/>
    </w:pPr>
    <w:rPr>
      <w:rFonts w:ascii="Calibri" w:hAnsi="Calibri" w:eastAsia="Lucida Sans Unicode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360" w:before="240" w:after="60"/>
      <w:outlineLvl w:val="3"/>
    </w:pPr>
    <w:rPr>
      <w:rFonts w:eastAsia="Lucida Sans Unicode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360" w:before="240" w:after="60"/>
      <w:outlineLvl w:val="4"/>
    </w:pPr>
    <w:rPr>
      <w:rFonts w:ascii="Calibri" w:hAnsi="Calibri" w:eastAsia="Lucida Sans Unicode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outlineLvl w:val="5"/>
    </w:pPr>
    <w:rPr>
      <w:rFonts w:eastAsia="Lucida Sans Unicode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outlineLvl w:val="6"/>
    </w:pPr>
    <w:rPr>
      <w:rFonts w:eastAsia="Lucida Sans Unicode"/>
      <w:sz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outlineLvl w:val="7"/>
    </w:pPr>
    <w:rPr>
      <w:rFonts w:eastAsia="Lucida Sans Unicode"/>
      <w:i/>
      <w:iCs/>
      <w:sz w:val="2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outlineLvl w:val="8"/>
    </w:pPr>
    <w:rPr>
      <w:rFonts w:ascii="Calibri" w:hAnsi="Calibri" w:eastAsia="Lucida Sans Unicode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Lucida Sans Unicode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Lucida Sans Unicode" w:cs="Arial"/>
      <w:b/>
      <w:bCs/>
      <w:iCs/>
      <w:sz w:val="22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Lucida Sans Unicode" w:cs="Arial"/>
      <w:b/>
      <w:bCs/>
      <w:szCs w:val="26"/>
    </w:rPr>
  </w:style>
  <w:style w:type="character" w:styleId="Nagwek4Znak">
    <w:name w:val="Nagłówek 4 Znak"/>
    <w:basedOn w:val="Domylnaczcionkaakapitu"/>
    <w:qFormat/>
    <w:rPr>
      <w:rFonts w:eastAsia="Lucida Sans Unicode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Lucida Sans Unicode" w:cs="Calibri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eastAsia="Lucida Sans Unicode"/>
      <w:sz w:val="22"/>
      <w:szCs w:val="24"/>
    </w:rPr>
  </w:style>
  <w:style w:type="character" w:styleId="Nagwek8Znak">
    <w:name w:val="Nagłówek 8 Znak"/>
    <w:basedOn w:val="Domylnaczcionkaakapitu"/>
    <w:qFormat/>
    <w:rPr>
      <w:rFonts w:eastAsia="Lucida Sans Unicode"/>
      <w:i/>
      <w:iCs/>
      <w:sz w:val="22"/>
      <w:szCs w:val="24"/>
    </w:rPr>
  </w:style>
  <w:style w:type="character" w:styleId="Nagwek9Znak">
    <w:name w:val="Nagłówek 9 Znak"/>
    <w:basedOn w:val="Domylnaczcionkaakapitu"/>
    <w:qFormat/>
    <w:rPr>
      <w:rFonts w:ascii="Calibri" w:hAnsi="Calibri" w:eastAsia="Lucida Sans Unicode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00:00Z</dcterms:created>
  <dc:creator>Łukasz Mirczak</dc:creator>
  <dc:description/>
  <cp:keywords/>
  <dc:language>en-US</dc:language>
  <cp:lastModifiedBy>User</cp:lastModifiedBy>
  <cp:lastPrinted>2008-08-19T00:27:00Z</cp:lastPrinted>
  <dcterms:modified xsi:type="dcterms:W3CDTF">2014-12-30T15:04:00Z</dcterms:modified>
  <cp:revision>3</cp:revision>
  <dc:subject/>
  <dc:title>SZCZEGÓŁOWA SPECYFIKACJA TECHNICZNA (SST)</dc:title>
</cp:coreProperties>
</file>