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20" w:hanging="0"/>
        <w:rPr/>
      </w:pPr>
      <w:r>
        <w:rPr>
          <w:b/>
          <w:sz w:val="28"/>
        </w:rPr>
        <w:t xml:space="preserve">     </w:t>
      </w: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ARTA</w:t>
      </w:r>
    </w:p>
    <w:p>
      <w:pPr>
        <w:pStyle w:val="Normal"/>
        <w:ind w:left="1134" w:hanging="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PRACOWNIA PROJEKTOWO-BADAWCZA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mgr inż. arch. MARTA BOGUSZ </w:t>
      </w:r>
    </w:p>
    <w:p>
      <w:pPr>
        <w:pStyle w:val="Normal"/>
        <w:ind w:left="1134" w:hanging="0"/>
        <w:rPr/>
      </w:pPr>
      <w:r>
        <w:rPr>
          <w:sz w:val="24"/>
        </w:rPr>
        <w:t xml:space="preserve">             </w:t>
      </w:r>
      <w:r>
        <w:rPr>
          <w:sz w:val="24"/>
        </w:rPr>
        <w:t>30-383  KRAKÓW UL.LUBOSTROŃ 25/8</w:t>
      </w:r>
    </w:p>
    <w:p>
      <w:pPr>
        <w:pStyle w:val="Normal"/>
        <w:ind w:left="1134" w:hanging="0"/>
        <w:rPr/>
      </w:pPr>
      <w:r>
        <w:rPr>
          <w:sz w:val="24"/>
        </w:rPr>
        <w:t xml:space="preserve">           </w:t>
      </w:r>
      <w:r>
        <w:rPr>
          <w:sz w:val="24"/>
        </w:rPr>
        <w:t>TEL.FAX. (12) 267-30-10   KOM 600-388-112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TEMAT: </w:t>
      </w:r>
      <w:r>
        <w:rPr>
          <w:b/>
          <w:sz w:val="32"/>
          <w:szCs w:val="32"/>
        </w:rPr>
        <w:t>PROJEKT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ZAGOSPODAROWANIA TERENU</w:t>
      </w:r>
    </w:p>
    <w:p>
      <w:pPr>
        <w:pStyle w:val="Normal"/>
        <w:ind w:left="1134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OBIEKT: </w:t>
      </w:r>
      <w:r>
        <w:rPr>
          <w:b/>
          <w:sz w:val="28"/>
        </w:rPr>
        <w:t xml:space="preserve">BUDOWA ŚCIEŻKI  PIESZO-ROWEROWEJ W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CIĄGU DROGI  WOJEWÓDZKIEJ NR.906 - ULICY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LUBLINIECKIEJ W KOSZĘCINIE  W KM  11+305 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O KM 12 + 137 , NA DŁUGOŚCI  811 M,</w:t>
      </w:r>
    </w:p>
    <w:p>
      <w:pPr>
        <w:pStyle w:val="Normal"/>
        <w:ind w:left="1416" w:firstLine="708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na działkach  nr 536, 641,642 OBR. 0003 KOSZĘCIN.                                                              </w:t>
      </w:r>
    </w:p>
    <w:p>
      <w:pPr>
        <w:pStyle w:val="Normal"/>
        <w:ind w:left="1134" w:firstLine="282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sz w:val="28"/>
        </w:rPr>
        <w:t xml:space="preserve">INWESTOR:   </w:t>
      </w:r>
      <w:r>
        <w:rPr>
          <w:b/>
          <w:sz w:val="28"/>
        </w:rPr>
        <w:t>GMINA KOSZĘCIN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 xml:space="preserve">UL. POWSTAŃCÓW ŚLĄSKICH 10 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42-286  KOSZĘCIN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PROJEKTANT:   mgr inż. Jan Bogus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          mgr inż.</w:t>
      </w:r>
      <w:r>
        <w:rPr>
          <w:sz w:val="28"/>
          <w:lang w:val="en-US"/>
        </w:rPr>
        <w:t xml:space="preserve"> arch. </w:t>
      </w:r>
      <w:r>
        <w:rPr>
          <w:sz w:val="28"/>
        </w:rPr>
        <w:t>Marta Bogusz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SPRAWDZIŁ:    mgr inż. Michał Nawalany</w:t>
      </w:r>
    </w:p>
    <w:p>
      <w:pPr>
        <w:pStyle w:val="Normal"/>
        <w:ind w:left="2820" w:hanging="0"/>
        <w:rPr>
          <w:sz w:val="28"/>
        </w:rPr>
      </w:pPr>
      <w:r>
        <w:rPr>
          <w:sz w:val="28"/>
        </w:rPr>
      </w:r>
    </w:p>
    <w:p>
      <w:pPr>
        <w:pStyle w:val="Normal"/>
        <w:ind w:left="28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28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X , 2014</w:t>
      </w:r>
    </w:p>
    <w:p>
      <w:pPr>
        <w:pStyle w:val="Normal"/>
        <w:ind w:left="13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SPIS TREŚCI</w:t>
      </w:r>
    </w:p>
    <w:p>
      <w:pPr>
        <w:pStyle w:val="TextBody"/>
        <w:rPr>
          <w:b/>
          <w:b/>
        </w:rPr>
      </w:pPr>
      <w:r>
        <w:rPr>
          <w:b/>
        </w:rPr>
        <w:t xml:space="preserve">DO PROJEKTU ZAGOSPODAROWANIA TERENU </w:t>
      </w:r>
    </w:p>
    <w:p>
      <w:pPr>
        <w:pStyle w:val="Normal"/>
        <w:rPr/>
      </w:pPr>
      <w:r>
        <w:rPr>
          <w:sz w:val="28"/>
        </w:rPr>
        <w:tab/>
        <w:t xml:space="preserve">           </w:t>
      </w:r>
      <w:r>
        <w:rPr>
          <w:b/>
          <w:sz w:val="28"/>
        </w:rPr>
        <w:t xml:space="preserve">BUDOWA ŚCIEŻKI  PIESZO-ROWEROWEJ W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CIĄGU DROGI  WOJEWÓDZKIEJ NR.906 - ULICY </w:t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LUBLINIECKIEJ W KOSZĘCINIE  W KM 11+305 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DO KM 12 + 137 , NA DŁUGOŚCI  811 M,  na działkach  </w:t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nr 536, 641,642 OBR. 0003 KOSZĘCIN.                                                              </w:t>
      </w:r>
    </w:p>
    <w:p>
      <w:pPr>
        <w:pStyle w:val="Normal"/>
        <w:ind w:left="1134" w:firstLine="282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ZĘŚĆ OPISOWA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rona tytułowa. Str.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Spis opracowań autorów i sprawdzających.str.1a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3. Spis tresci.str.2.</w:t>
      </w:r>
    </w:p>
    <w:p>
      <w:pPr>
        <w:pStyle w:val="Normal"/>
        <w:rPr>
          <w:sz w:val="28"/>
        </w:rPr>
      </w:pPr>
      <w:r>
        <w:rPr>
          <w:sz w:val="28"/>
        </w:rPr>
        <w:tab/>
        <w:t>4. Oswiadczenie.str.2a.</w:t>
      </w:r>
    </w:p>
    <w:p>
      <w:pPr>
        <w:pStyle w:val="Normal"/>
        <w:rPr>
          <w:sz w:val="28"/>
        </w:rPr>
      </w:pPr>
      <w:r>
        <w:rPr>
          <w:sz w:val="28"/>
        </w:rPr>
        <w:tab/>
        <w:t>4. Opis techniczny.str.3.</w:t>
      </w:r>
    </w:p>
    <w:p>
      <w:pPr>
        <w:pStyle w:val="Normal"/>
        <w:rPr>
          <w:sz w:val="28"/>
        </w:rPr>
      </w:pPr>
      <w:r>
        <w:rPr>
          <w:sz w:val="28"/>
        </w:rPr>
        <w:tab/>
        <w:t>5. Wypis z planu zagospodarowania przestrzennego. str.</w:t>
      </w:r>
    </w:p>
    <w:p>
      <w:pPr>
        <w:pStyle w:val="Normal"/>
        <w:rPr/>
      </w:pPr>
      <w:r>
        <w:rPr>
          <w:sz w:val="28"/>
        </w:rPr>
        <w:tab/>
        <w:t>6. Uzgodnienie  z  użytkownikiem  - str.</w:t>
      </w:r>
    </w:p>
    <w:p>
      <w:pPr>
        <w:pStyle w:val="Normal"/>
        <w:rPr/>
      </w:pPr>
      <w:r>
        <w:rPr>
          <w:sz w:val="28"/>
        </w:rPr>
        <w:tab/>
        <w:t>7. Informacja w sprawie decyzji środowiskowej. str.</w:t>
      </w:r>
    </w:p>
    <w:p>
      <w:pPr>
        <w:pStyle w:val="Normal"/>
        <w:ind w:firstLine="708"/>
        <w:rPr/>
      </w:pPr>
      <w:r>
        <w:rPr>
          <w:sz w:val="28"/>
        </w:rPr>
        <w:t>8. Warunki  zabezpieczenia sieci wod .-kan. z EKOSAN - str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9. Warunki odprowadzenia  wód opadowych- .str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10.Warunki do budowy ciągu rowerowego z ZDW w Katowicach -.str.</w:t>
      </w:r>
    </w:p>
    <w:p>
      <w:pPr>
        <w:pStyle w:val="Normal"/>
        <w:rPr>
          <w:sz w:val="28"/>
        </w:rPr>
      </w:pPr>
      <w:r>
        <w:rPr>
          <w:sz w:val="28"/>
        </w:rPr>
        <w:tab/>
        <w:t>11.Warunki do budowy kanału technol. z ZDW w Katowicach – str.</w:t>
      </w:r>
    </w:p>
    <w:p>
      <w:pPr>
        <w:pStyle w:val="Normal"/>
        <w:rPr/>
      </w:pPr>
      <w:r>
        <w:rPr>
          <w:sz w:val="28"/>
        </w:rPr>
        <w:tab/>
        <w:t>12. Warunki do odprowadzenia wód opadowych z ZDW  –str.</w:t>
      </w:r>
    </w:p>
    <w:p>
      <w:pPr>
        <w:pStyle w:val="Normal"/>
        <w:ind w:firstLine="708"/>
        <w:rPr/>
      </w:pPr>
      <w:r>
        <w:rPr>
          <w:sz w:val="28"/>
        </w:rPr>
        <w:t>13. Warunki zabezpieczenia sieci  z TPSA. -str.</w:t>
      </w:r>
    </w:p>
    <w:p>
      <w:pPr>
        <w:pStyle w:val="Normal"/>
        <w:ind w:firstLine="708"/>
        <w:rPr/>
      </w:pPr>
      <w:r>
        <w:rPr>
          <w:sz w:val="28"/>
        </w:rPr>
        <w:t>14. Warunki zabezpieczenia  z TAURON  Dystrybucja S.A.str.</w:t>
      </w:r>
    </w:p>
    <w:p>
      <w:pPr>
        <w:pStyle w:val="Normal"/>
        <w:ind w:firstLine="708"/>
        <w:rPr/>
      </w:pPr>
      <w:r>
        <w:rPr>
          <w:sz w:val="28"/>
        </w:rPr>
        <w:t>15. Zaświadczenia – uprawnienia projektantów i sprawdzających- str.</w:t>
      </w:r>
    </w:p>
    <w:p>
      <w:pPr>
        <w:pStyle w:val="Normal"/>
        <w:ind w:firstLine="708"/>
        <w:rPr/>
      </w:pPr>
      <w:r>
        <w:rPr>
          <w:sz w:val="28"/>
        </w:rPr>
        <w:t>16. Informacja  BIOZ. str.</w:t>
      </w:r>
    </w:p>
    <w:p>
      <w:pPr>
        <w:pStyle w:val="Normal"/>
        <w:rPr>
          <w:sz w:val="28"/>
        </w:rPr>
      </w:pPr>
      <w:r>
        <w:rPr>
          <w:sz w:val="28"/>
        </w:rPr>
        <w:tab/>
        <w:t>17. Uzgodnienie ZUD st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II. CZĘŚĆ RYSUNKO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Orientacja                                                  skala 1:50000        rys. nr 1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Zagospodarowanie Terenu  cz.1                skala 1:500           rys. nr 2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Zagospodarowanie Terenu  cz.2                skala 1:500           rys. nr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Plansza Zbiorcza Uzbrojenia    cz.1           skala 1:500            rys. nr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Plansza Zbiorcza Uzbrojenia    cz.2           skala 1:500            rys. nr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  Inwestycja na wyrysie                               skala 1:2000          rys. nr 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.  Wyrys                                                         skala 1:500           rys. nr 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8. Przekrój  konstrukcyjny                                skala 1:50           rys. nr 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9. Szczegóły konstrukcyjne                             skala 1 : 10,1:50  rys. nr 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OPIS TECHNICZNY</w:t>
      </w:r>
    </w:p>
    <w:p>
      <w:pPr>
        <w:pStyle w:val="TextBody"/>
        <w:rPr>
          <w:b/>
          <w:b/>
        </w:rPr>
      </w:pPr>
      <w:r>
        <w:rPr>
          <w:b/>
        </w:rPr>
        <w:t xml:space="preserve">DO PROJEKTU ZAGOSPODAROWANIA TERENU </w:t>
      </w:r>
    </w:p>
    <w:p>
      <w:pPr>
        <w:pStyle w:val="TextBody"/>
        <w:rPr>
          <w:b/>
          <w:b/>
        </w:rPr>
      </w:pPr>
      <w:r>
        <w:rPr>
          <w:b/>
        </w:rPr>
        <w:t xml:space="preserve">BUDOWY ŚCIEŻKI PIESZO ROWEROWEJ </w:t>
      </w:r>
    </w:p>
    <w:p>
      <w:pPr>
        <w:pStyle w:val="TextBody"/>
        <w:rPr>
          <w:b/>
          <w:b/>
        </w:rPr>
      </w:pPr>
      <w:r>
        <w:rPr>
          <w:b/>
        </w:rPr>
        <w:t>W KOSZĘCI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Podstawa i zakres opracowania i zakres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26" w:hanging="0"/>
        <w:rPr/>
      </w:pPr>
      <w:r>
        <w:rPr>
          <w:sz w:val="28"/>
        </w:rPr>
        <w:t xml:space="preserve">           </w:t>
      </w:r>
      <w:r>
        <w:rPr>
          <w:sz w:val="28"/>
        </w:rPr>
        <w:t>Podstawę opracowania stanowi zlecenie inwestora: Gminy  Koszęcin na opracowanie projektu budowy  ścieżki pieszo-rowerowej w ulicy Lublinieckiej  w  Koszęcinie na długości ok. 811 m, w km  11+ 305 do km 12 + 137,  na dz. nr. 536 , 641, 642 w Koszęcinie.</w:t>
      </w:r>
    </w:p>
    <w:p>
      <w:pPr>
        <w:pStyle w:val="Normal"/>
        <w:ind w:left="426" w:firstLine="264"/>
        <w:rPr>
          <w:sz w:val="28"/>
        </w:rPr>
      </w:pPr>
      <w:r>
        <w:rPr>
          <w:sz w:val="28"/>
        </w:rPr>
        <w:t>Zakres opracowania obejmuje ulicę  Lubliniecką w zakresie budowy ścieżki pieszo-rowerowej. Obejmuje  budowę nawierzchni w/w ciągu z kostki betonowej wibroprasowanej  i  elementów jego odwodnienia.</w:t>
      </w:r>
    </w:p>
    <w:p>
      <w:pPr>
        <w:pStyle w:val="Normal"/>
        <w:ind w:left="426" w:firstLine="264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>Mapa sytuacyjno- wysokościowa w skali 1:500.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pinia geotechniczna opracowania przez Geo-Mi – lipiec 2013 r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wentaryzacja stanu istniejącego – lipiec 2013 r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episy i normy prawa budowlanego- stan prawny na 2013 r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sz w:val="24"/>
          <w:szCs w:val="24"/>
        </w:rPr>
        <w:t>Uzgodnienia z gestorami sieci i  użytkownikami.</w:t>
      </w:r>
    </w:p>
    <w:p>
      <w:pPr>
        <w:pStyle w:val="Akapitzlist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inwestycji i materiały wyjściowe.</w:t>
      </w:r>
    </w:p>
    <w:p>
      <w:pPr>
        <w:pStyle w:val="Normal"/>
        <w:ind w:left="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pa zasadnicza 1:5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pa ewidencji gruntów 1:10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zja w tereni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porządzenie Ministra Transportu i Gospodarki Morskiej z dnia 2.03.1999. Dz.U.nr 43 i aktualne obowiązujące normy branżow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porządzenie Ministra Transportu i Gospodarki Morskiej  z dnia 25.04.2012 r. w sprawie szczegółowego zakresu i formy projektu budowlanego z późniejszymi zmianami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ejscowy plan zagospodarowania przestrzennego dla miejscowości Koszęcin -uchwała nr.223/XXV/2008 z dnia 17.06.2008 r. Dz.U.W.Ś. z 5.11.2004 r. nr.140,poz.2700. – dz. nr. 536 – Obr. Koszęci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ejscowy plan zagospodarowania przestrzennego dla miejscowości Koszęcin z dnia 17.08.2004 r.- uchwała nr. 168/XX/2004 r. Dz.U.W.Ś. z 5.11.2004 r. Nr. 105, poz.2952- dz.nr. 641,642- Obr. Koszęci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ZAGOSODAROWANIE - STAN ISTNIEJĄC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lica Lubliniecka – droga wojewódzka nr.906 relacji Lubliniec-Koszęcin  w Koszęcinie , droga klasy  G posiada funkcję tranzytową oraz stanowi dojazd i dojście do budynków jednorodzinnych  usytuowanych w ulicy.  Posiada jezdnię asfaltową.  Posiada wydzielony ciąg  pieszy, jednostronny.  Posiada  istniejący systemu odwodnienia do kanalizacji fi 500.  Nawierzchnia jezdni jest w dobrym stanie technicznym i  nie wymaga remontu, natomiast ciąg pieszy- chodnik, będący w złym stanie technicznym  docelowo będzie przebudowany na  ciąg pieszo-rowerow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ZAGOSPODAROWANIE - STAN PROJEKTOWANY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66" w:hanging="0"/>
        <w:rPr>
          <w:szCs w:val="28"/>
        </w:rPr>
      </w:pPr>
      <w:r>
        <w:rPr/>
        <w:t xml:space="preserve">              </w:t>
      </w:r>
      <w:r>
        <w:rPr>
          <w:szCs w:val="28"/>
        </w:rPr>
        <w:t xml:space="preserve"> </w:t>
      </w:r>
      <w:r>
        <w:rPr>
          <w:szCs w:val="28"/>
        </w:rPr>
        <w:t xml:space="preserve">Opracowany projekt przewiduje budowę  ścieżki pieszo-rowerowej o szerokości 3.50m  na długości ok. 811 m ( 1,5m ciąg pieszy dwukierunkowy i 2,0m ścieżka rowerowa , dwukierunkowa). Odwodnienie za pośrednictwem  istniejących studzienek ściekowych poprzez podłącza Φ20cm do istniejącej kanalizacji deszczowej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Konstrukcję nawierzchni przyjęto zgodnie z Rozporządzeniem Ministra Transportu i Gospodarki Morskiej z dnia 2 marca 1999 roku w sprawie warunków technicznych  jakim powinny odpowiadać drogi publiczne i ich usytuowanie - Dziennik Ustaw nr 43 z dnia 14 maja 1999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>WARSTWY KONSTRUKCYJNE ŚCIEŻKI PIESZO-ROWEROWEJ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nawierzchnia z kostki betonowej wibroprasowanej gr. 8 cm                       8 cm                                            </w:t>
      </w:r>
    </w:p>
    <w:p>
      <w:pPr>
        <w:pStyle w:val="Normal"/>
        <w:rPr/>
      </w:pPr>
      <w:r>
        <w:rPr>
          <w:sz w:val="28"/>
        </w:rPr>
        <w:t>- podsypka cementowo-piaskowa                                                                   3 cm</w:t>
      </w:r>
    </w:p>
    <w:p>
      <w:pPr>
        <w:pStyle w:val="Normal"/>
        <w:rPr/>
      </w:pPr>
      <w:r>
        <w:rPr>
          <w:sz w:val="28"/>
          <w:szCs w:val="28"/>
        </w:rPr>
        <w:t xml:space="preserve">- podbudowa z kruszywa łamanego 0/31,5  stabilizowa. mechanicznie  gr.20cm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wymiana gruntu nasypowego na niewysadzinowy (pospółka)                  20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-----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Razem  51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weleta  ścieżki pieszo-rowerowe jest zaprojektowana w dostosowaniu do krawędzi istniejącej jezdni ulicy Lublinieckiej.  Pod ścieżką  przebiega : wodociąg fi 45 mm ,  kanał deszczowy fi 500 mm, kabel teletechniczny oraz podłącza sanitarne. Występują  napowietrzne  linii  energetyczne i oświetlenia . Przebieg krawężnika zaprojektowano bezkolizyjny z istniejącym uzbrojeniem. Ukształtowanie wysokościowe w dostosowaniu do przyległego terenu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before="0" w:after="0"/>
        <w:ind w:left="106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Zestawienie  powierzchni poszczególnych części zagospodarowania terenu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spacing w:before="0" w:after="0"/>
        <w:ind w:left="106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Stan projektowany :</w:t>
      </w:r>
    </w:p>
    <w:p>
      <w:pPr>
        <w:pStyle w:val="Akapitzlist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wierzchnia terenu w całości to jest w granicy opracowania działek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 xml:space="preserve">Dz. nr. 536 , 641, 642 , Obr.0003-Koszęcin, wraz z 32 zjazdami.    </w:t>
      </w:r>
    </w:p>
    <w:p>
      <w:pPr>
        <w:pStyle w:val="Akapitzlist"/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Akapitzlist"/>
        <w:ind w:left="106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owierzchnia inwestycji             </w:t>
        <w:tab/>
        <w:tab/>
        <w:t xml:space="preserve">             3867 m2</w:t>
        <w:tab/>
      </w:r>
    </w:p>
    <w:p>
      <w:pPr>
        <w:pStyle w:val="Akapitzlist"/>
        <w:ind w:left="106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ługość   krawężników</w:t>
        <w:tab/>
        <w:tab/>
        <w:tab/>
        <w:tab/>
        <w:t xml:space="preserve">     820 m</w:t>
      </w:r>
    </w:p>
    <w:p>
      <w:pPr>
        <w:pStyle w:val="Akapitzlist"/>
        <w:ind w:left="106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Długość obrzeży                              </w:t>
        <w:tab/>
        <w:tab/>
        <w:t xml:space="preserve">   1740 m</w:t>
        <w:tab/>
        <w:tab/>
        <w:t xml:space="preserve"> </w:t>
      </w:r>
    </w:p>
    <w:p>
      <w:pPr>
        <w:pStyle w:val="Akapitzlist"/>
        <w:ind w:left="106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wierzchnia 32 zjazdów z kostki bet. wibrop.    510  m2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Pow. nawierzchni ścieżki pieszo-rower. j/w.</w:t>
        <w:tab/>
        <w:t xml:space="preserve">    1622 m2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Długość ścieków z kostki bet. wibrop.                   820 m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Ilość studni rewizyjnych  do regulacji                  13 sztuk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lość studni rewizyjnych                                         1 szt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Ilość  studni ściekowych  do regulacji                    6 szt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lość  studni ściekowych                                          5 sztuk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Długość kanału technologicznego                           800 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Powierzchnia trawników                                      1434 m2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5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w zakresie dziedzictwa kulturowego i zabytkó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Obiekty drogowe utrzymują i rozwijają dotychczasową funkcję o charakterze usługowym i miejskim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Teren inwestycji wpisuje się w otaczający teren, nie naruszając wartości kulturowych środowiska oraz zachowuje wyznaczone linie rozgraniczające.</w:t>
      </w:r>
    </w:p>
    <w:p>
      <w:pPr>
        <w:pStyle w:val="Normal"/>
        <w:rPr/>
      </w:pPr>
      <w:r>
        <w:rPr>
          <w:sz w:val="28"/>
          <w:szCs w:val="28"/>
        </w:rPr>
        <w:tab/>
        <w:t xml:space="preserve">Teren działek, na którym usytuowany  jest teren inwestycji  nie jest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erenem wpisanym do rejestru zabyt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pływ eksploatacji górniczej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 xml:space="preserve">Przedmiotowy teren  inwestycji nie znajduje się w granicach czynnego terenu górniczego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Teren Natura 2000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Niniejszy teren działek nie znajduje się w terenie objętym przepisami obowiązującymi dla terenów „ Natura 2000”.</w:t>
      </w:r>
    </w:p>
    <w:p>
      <w:pPr>
        <w:pStyle w:val="Tekstpodstawowy2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e dane wynikające ze specyfikacji terenu.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/>
      </w:pPr>
      <w:r>
        <w:rPr>
          <w:sz w:val="28"/>
          <w:szCs w:val="28"/>
        </w:rPr>
        <w:t>Specyfikacja i charakter obiektu  utrzymują usługę drogowo- miejską terenu  - dojazd i dojście do posesji .</w:t>
        <w:tab/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gruntowo-wodne.</w:t>
      </w:r>
    </w:p>
    <w:p>
      <w:pPr>
        <w:pStyle w:val="Akapitzlist"/>
        <w:spacing w:before="0" w:after="0"/>
        <w:ind w:left="106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Teren budowy inwestycji   będzie   odwodniony do istniejącej kanalizacji opadowej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 500 znajdującej się pod chodnikiem za pośrednictwem spadków porzecznych i podłużnych do ścieku przy-krawężnikowego, a dalej przez istniejące studzienki ściekowe, do istniejącego kanału fi 500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Na istniejącym  terenie występują warstwy gruntu nasypowego  o dobrych warunkach wodnych. Bezpośrednie podłoże gruntowe  nadaje się do zaprojektowania i wykonania korpusu ciągu pieszo-jezdnego. </w:t>
      </w:r>
    </w:p>
    <w:p>
      <w:pPr>
        <w:pStyle w:val="Normal"/>
        <w:ind w:left="1069" w:hanging="0"/>
        <w:rPr/>
      </w:pPr>
      <w:r>
        <w:rPr>
          <w:sz w:val="24"/>
          <w:szCs w:val="24"/>
        </w:rPr>
        <w:t>Nośność gruntu  G2-G4- na terenie posadowienia ścieżki. Poziom wody gruntowej poniżej 3 m p.p.terenu. Prace ziemne należy prowadzić  w okresach bezdeszczowych i pod stałym nadzorem budowlanym.</w:t>
      </w:r>
    </w:p>
    <w:p>
      <w:pPr>
        <w:pStyle w:val="Akapitzlist"/>
        <w:spacing w:before="0" w:after="0"/>
        <w:ind w:left="106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techniczne warunki posadowi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Ze względu na charakter obiektu , który  wymaga pozwolenia na budowę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suje się wymogi wykonania dokumentacji geotechnicznej.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Takie badania geotechniczne  wykonane zostały przez firmę „ Geo-Mi ,  Łódż,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l. Socjalna 5/6  w lipcu  2013  r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godnie z nimi obszar objęty inwestycją   mieści się w ramach pierwszej kategorii geotechnicznej  i posiada proste warunki gruntowo-wodne – zgodnie z  rozporządzeniem  RMSWIA z dn.24.09.1998r.-dz.u.n.126.poz.83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poprzedzające rozpoczęcie robót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Ze względu na projektowaną budowę  obiektu jakim jest teren drogi –ulicy Lublinieckiej , wymagane jest uzyskanie pozwolenia na budowę , przed przystąpieniem do robót . W  terminie min.63 dni przed planowanym rozpoczęciem realizacji należy złożyć wniosek o pozwoleniu na budowę  właściwemu organowi budowlanem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rPr/>
      </w:pPr>
      <w:r>
        <w:rPr>
          <w:b/>
          <w:sz w:val="28"/>
          <w:szCs w:val="28"/>
        </w:rPr>
        <w:t>Postępowanie dotyczące zieleni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W/W inwestycja nie obejmuje ani wycinki , ani projektu ziele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Postępowanie dotyczące sieci uzbrojenia terenu- infrastruktury technicznej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/>
      </w:pPr>
      <w:r>
        <w:rPr>
          <w:sz w:val="28"/>
        </w:rPr>
        <w:t>W związku z projektowaną inwestycją infrastruktura techniczna  terenu  oraz słupy oświetleniowe i teletechniczne nie podlegają żadnym zmianom, a skrajnia drogowa jest zachowan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Zakres robót do wykonania.</w:t>
      </w:r>
    </w:p>
    <w:p>
      <w:pPr>
        <w:pStyle w:val="Akapitzlist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Roboty rozbiórkowe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wykonanie rozbiórki starej nawierzchni z płyt chodnikowych ,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sfaltowej i krawężników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wykonanie demontażu 3 starych klap kanałowych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.Roboty przygotowawcze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wykonanie pomiarów geodezyjnych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.Roboty ziemne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wykonanie zdjęcia humusu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wykonanie koryta i wykopów pod warstwy ścieżki pieszo-rowerowej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nadmiar ziemi rozplantować poza  terenem pasa drogowego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4.Roboty budowlane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wykonanie podbudowy z kruszywa łamanego 0/31,5mm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wykonanie nawierzchni z kostki betonowej wibroprasowanej gr. 8cm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wykonanie 32 zjazdów z kostki betonowej  wibroprasowanej gr. 8 cm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wykonanie ułożenia krawężników na ławach betonowych.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wykonanie ułożenia obrzeży betonowych na ławach betonowych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wykonanie przedłużenia ścieku przykrawężnikowego z kostki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tonowej wibroprasowanej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wykonać  regulacje 13  studni  rewizyjnych  i 5 szt. studzienek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ściekowych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wykonać 1 nową  studzienkę rewizyjną i 6 studzienek ściekowych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wykonanie kanału technologicznegoKTu2 wraz z studniami kablowymi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KR-1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ona interesów osób trzecich.</w:t>
      </w:r>
    </w:p>
    <w:p>
      <w:pPr>
        <w:pStyle w:val="Akapitzlist"/>
        <w:spacing w:before="0" w:after="0"/>
        <w:ind w:left="106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spacing w:before="0" w:after="0"/>
        <w:ind w:left="1069" w:hanging="0"/>
        <w:contextualSpacing/>
        <w:rPr/>
      </w:pPr>
      <w:r>
        <w:rPr>
          <w:sz w:val="28"/>
          <w:szCs w:val="28"/>
        </w:rPr>
        <w:t>Planowana inwestycja  jest zaprojektowana oraz  będzie wykonywana tak,  iż nie będzie powodować utrudnień ani ograniczeń dla osób trzecich – zgodnie  z  wypisem  z planu zagospodarowania przestrzen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Uwagi końcowe.</w:t>
      </w:r>
    </w:p>
    <w:p>
      <w:pPr>
        <w:pStyle w:val="Akapitzlist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zystkie roboty budowlane i budowlano-montażowe należy wykonać zgodnie z projektem budowlanym-technicznym, warunkami technicznymi wykonania i odbioru robót budowlanych oraz zaleceniami producentów materiałów budowlanych pod nadzorem kierownika robót, a także zgodnie z aktualnymi przepisami BHP i P.PO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wykonywanych  robotach  nie  występują prace wymagające opracowania planu BIO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 do realizacji robót zobowiązany jest zastosować wyłącznie materiały i wyroby budowlane posiadające wymagane atesty i świadectwa  jakości oraz załączyć ww. dokumenty do dokumentacji odbiorowej inwestycji.</w:t>
      </w:r>
    </w:p>
    <w:p>
      <w:pPr>
        <w:pStyle w:val="Akapitzlist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nformacje pozostałe.</w:t>
      </w:r>
    </w:p>
    <w:p>
      <w:pPr>
        <w:pStyle w:val="Akapitzlist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gralna częścią projektu jest część opisowa, rysunkowa oraz specyfikacje techniczne wykonania i odbioru robót budowlanych oraz część kosztowa- przedmiar i kosztorys inwestorsk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I. CZĘŚĆ RYSUNKO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rientacja                                                  skala 1:50000        rys. nr 1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agospodarowanie Terenu  cz.1                skala 1:500           rys. nr 2</w:t>
      </w:r>
    </w:p>
    <w:p>
      <w:pPr>
        <w:pStyle w:val="Akapitzlis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agospodarowanie Terenu  cz.2                skala 1:500           rys. nr 3</w:t>
      </w:r>
    </w:p>
    <w:p>
      <w:pPr>
        <w:pStyle w:val="Normal"/>
        <w:ind w:left="10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Plansza Zbiorcza Uzbrojenia    cz.1           skala 1:500            rys. nr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 Plansza Zbiorcza Uzbrojenia    cz.2           skala 1:500            rys. nr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.  Inwestycja na wyrysie                               skala 1:2000          rys. nr 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7.  Wyrys                                                         skala 1:500           rys. nr 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8. Przekrój  konstrukcyjny                              skala 1:50             rys. nr 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9. Szczegóły konstrukcyjne                             skala 1 : 10,1:50  rys. nr 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6"/>
      <w:numFmt w:val="decimal"/>
      <w:lvlText w:val="%1.%2"/>
      <w:lvlJc w:val="left"/>
      <w:pPr>
        <w:tabs>
          <w:tab w:val="num" w:pos="501"/>
        </w:tabs>
        <w:ind w:left="501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86"/>
        </w:tabs>
        <w:ind w:left="7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46"/>
        </w:tabs>
        <w:ind w:left="11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150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6"/>
        </w:tabs>
        <w:ind w:left="15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6"/>
        </w:tabs>
        <w:ind w:left="18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" w:hanging="0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6:00Z</dcterms:created>
  <dc:creator>USER</dc:creator>
  <dc:description/>
  <cp:keywords/>
  <dc:language>en-US</dc:language>
  <cp:lastModifiedBy>USER</cp:lastModifiedBy>
  <cp:lastPrinted>2014-10-15T01:24:00Z</cp:lastPrinted>
  <dcterms:modified xsi:type="dcterms:W3CDTF">2014-11-12T20:39:00Z</dcterms:modified>
  <cp:revision>53</cp:revision>
  <dc:subject/>
  <dc:title/>
</cp:coreProperties>
</file>