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20" w:hanging="0"/>
        <w:rPr/>
      </w:pPr>
      <w:r>
        <w:rPr>
          <w:b/>
          <w:sz w:val="28"/>
        </w:rPr>
        <w:t xml:space="preserve">     </w:t>
      </w: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ARTA</w:t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  <w:t>PRACOWNIA PROJEKTOWO-BADAWCZA</w:t>
      </w:r>
    </w:p>
    <w:p>
      <w:pPr>
        <w:pStyle w:val="Normal"/>
        <w:ind w:left="1134" w:hanging="0"/>
        <w:rPr>
          <w:sz w:val="24"/>
        </w:rPr>
      </w:pPr>
      <w:r>
        <w:rPr>
          <w:sz w:val="28"/>
        </w:rPr>
        <w:t xml:space="preserve">                </w:t>
      </w:r>
      <w:r>
        <w:rPr>
          <w:sz w:val="28"/>
        </w:rPr>
        <w:t>MGR INŻ.</w:t>
      </w:r>
      <w:r>
        <w:rPr>
          <w:b/>
          <w:sz w:val="28"/>
        </w:rPr>
        <w:t xml:space="preserve"> </w:t>
      </w:r>
      <w:r>
        <w:rPr>
          <w:sz w:val="28"/>
        </w:rPr>
        <w:t xml:space="preserve">MARTA BOGUSZ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30-383  KRAKÓW UL.LUBOSTROŃ 25/8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TEL.FAX. (12) 267-30-10   KOM 600-388-112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FAZA: </w:t>
      </w:r>
      <w:r>
        <w:rPr>
          <w:b/>
          <w:sz w:val="28"/>
        </w:rPr>
        <w:t>PROJEKT WYKONAWCZY</w:t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26" w:firstLine="708"/>
        <w:rPr/>
      </w:pPr>
      <w:r>
        <w:rPr>
          <w:sz w:val="28"/>
        </w:rPr>
        <w:t xml:space="preserve">OBIEKT : : </w:t>
      </w:r>
      <w:r>
        <w:rPr>
          <w:b/>
          <w:sz w:val="28"/>
        </w:rPr>
        <w:t xml:space="preserve">BUDOWA ŚCIEŻKI  PIESZO-ROWEROWEJ W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 xml:space="preserve">CIĄGU DROGI  WOJEWÓDZKIEJ NR.906 - ULICY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 xml:space="preserve">LUBLINIECKIEJ W KOSZĘCINIE  W KM  11+305 </w:t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DO KM 12 + 137 , NA DŁUGOŚCI  811 M,</w:t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na działkach  nr 536, 641,642 OBR. 0003 KOSZĘCIN.                                                              </w:t>
      </w:r>
    </w:p>
    <w:p>
      <w:pPr>
        <w:pStyle w:val="Normal"/>
        <w:ind w:left="1134" w:firstLine="282"/>
        <w:rPr>
          <w:b/>
          <w:b/>
          <w:sz w:val="28"/>
        </w:rPr>
      </w:pPr>
      <w:r>
        <w:rPr>
          <w:b/>
          <w:sz w:val="28"/>
        </w:rPr>
        <w:t xml:space="preserve">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</w:t>
      </w:r>
    </w:p>
    <w:p>
      <w:pPr>
        <w:pStyle w:val="Normal"/>
        <w:rPr/>
      </w:pPr>
      <w:r>
        <w:rPr>
          <w:b/>
          <w:sz w:val="28"/>
        </w:rPr>
        <w:t xml:space="preserve">                </w:t>
      </w:r>
      <w:r>
        <w:rPr>
          <w:sz w:val="28"/>
        </w:rPr>
        <w:t>ADRES:</w:t>
      </w:r>
      <w:r>
        <w:rPr>
          <w:b/>
          <w:sz w:val="28"/>
        </w:rPr>
        <w:t xml:space="preserve">      GMINA KOSZĘCIN</w:t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ab/>
        <w:t xml:space="preserve">                42-286  KOSZĘCI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 xml:space="preserve">      UL. LUBLINIECKA</w:t>
      </w:r>
    </w:p>
    <w:p>
      <w:pPr>
        <w:pStyle w:val="Normal"/>
        <w:ind w:left="28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410" w:hanging="1276"/>
        <w:rPr>
          <w:b/>
          <w:b/>
          <w:sz w:val="36"/>
          <w:szCs w:val="36"/>
        </w:rPr>
      </w:pPr>
      <w:r>
        <w:rPr>
          <w:sz w:val="28"/>
        </w:rPr>
        <w:t xml:space="preserve">BRANŻA:  </w:t>
      </w:r>
      <w:r>
        <w:rPr>
          <w:b/>
          <w:sz w:val="36"/>
          <w:szCs w:val="36"/>
        </w:rPr>
        <w:t>DROGOWA</w:t>
      </w:r>
    </w:p>
    <w:p>
      <w:pPr>
        <w:pStyle w:val="Normal"/>
        <w:ind w:left="2410" w:hanging="1276"/>
        <w:rPr/>
      </w:pPr>
      <w:r>
        <w:rPr>
          <w:b/>
          <w:sz w:val="28"/>
        </w:rPr>
        <w:t xml:space="preserve">                   </w:t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rPr/>
      </w:pPr>
      <w:r>
        <w:rPr>
          <w:sz w:val="28"/>
        </w:rPr>
        <w:t xml:space="preserve">INWESTOR:  </w:t>
      </w:r>
      <w:r>
        <w:rPr>
          <w:b/>
          <w:sz w:val="28"/>
        </w:rPr>
        <w:t xml:space="preserve">GMINA KOSZĘCIN 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UL. POWSTAŃCÓW ŚLĄSKICH 10</w:t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42-286 KOSZĘCIN</w:t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26" w:firstLine="708"/>
        <w:rPr>
          <w:sz w:val="28"/>
        </w:rPr>
      </w:pPr>
      <w:r>
        <w:rPr>
          <w:sz w:val="28"/>
        </w:rPr>
        <w:t>PROJEKTANT:     mgr inż. Jan Bogus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mgr inż. arch. Marta Bogus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</w:rPr>
        <w:t>SPRAWDZAJACY:  mgr inż. Michał Nawalany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Heading2"/>
        <w:ind w:left="2820" w:hanging="0"/>
        <w:rPr>
          <w:sz w:val="28"/>
        </w:rPr>
      </w:pPr>
      <w:r>
        <w:rPr>
          <w:sz w:val="28"/>
        </w:rPr>
      </w:r>
    </w:p>
    <w:p>
      <w:pPr>
        <w:pStyle w:val="Heading2"/>
        <w:ind w:left="2820" w:hanging="0"/>
        <w:rPr>
          <w:sz w:val="28"/>
        </w:rPr>
      </w:pPr>
      <w:r>
        <w:rPr>
          <w:sz w:val="28"/>
        </w:rPr>
      </w:r>
    </w:p>
    <w:p>
      <w:pPr>
        <w:pStyle w:val="Heading2"/>
        <w:ind w:left="282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X ,   2014r.</w:t>
      </w:r>
    </w:p>
    <w:p>
      <w:pPr>
        <w:pStyle w:val="Normal"/>
        <w:ind w:left="135" w:hanging="0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SPIS TREŚCI</w:t>
      </w:r>
    </w:p>
    <w:p>
      <w:pPr>
        <w:pStyle w:val="TextBody"/>
        <w:rPr>
          <w:b/>
          <w:b/>
        </w:rPr>
      </w:pPr>
      <w:r>
        <w:rPr>
          <w:b/>
        </w:rPr>
        <w:t xml:space="preserve">DO PROJEKTU WYKONAWCZEGO </w:t>
      </w:r>
    </w:p>
    <w:p>
      <w:pPr>
        <w:pStyle w:val="Normal"/>
        <w:rPr/>
      </w:pPr>
      <w:r>
        <w:rPr>
          <w:sz w:val="28"/>
        </w:rPr>
        <w:tab/>
        <w:t xml:space="preserve">            </w:t>
      </w:r>
      <w:r>
        <w:rPr>
          <w:b/>
          <w:sz w:val="28"/>
        </w:rPr>
        <w:t xml:space="preserve">BUDOWA ŚCIEŻKI  PIESZO-ROWEROWEJ W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 xml:space="preserve">CIĄGU DROGI  WOJEWÓDZKIEJ NR.906 - ULICY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 xml:space="preserve">LUBLINIECKIEJ W KOSZĘCINIE  W KM 11+305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 xml:space="preserve">DO KM 12 + 137 , NA DŁUGOŚCI  811 M,  na działkach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 xml:space="preserve">nr 536, 641,642 OBR. 0003 KOSZĘCIN. 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ZĘŚĆ OPISOWA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Opis techniczny.</w:t>
      </w:r>
    </w:p>
    <w:p>
      <w:pPr>
        <w:pStyle w:val="Normal"/>
        <w:ind w:left="106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Oświadczenie o Kompletności.   </w:t>
      </w:r>
    </w:p>
    <w:p>
      <w:pPr>
        <w:pStyle w:val="Normal"/>
        <w:ind w:left="1065" w:hanging="0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ZĘŚĆ RYSUNKOWA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Orientacja                                                 skala 1:25000       rys. nr 1</w:t>
      </w:r>
    </w:p>
    <w:p>
      <w:pPr>
        <w:pStyle w:val="Normal"/>
        <w:ind w:left="105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Sytuacja cz.1                                              skala 1:500           rys. nr 2</w:t>
      </w:r>
    </w:p>
    <w:p>
      <w:pPr>
        <w:pStyle w:val="Normal"/>
        <w:ind w:left="105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ytuacja cz.2                                              skala 1:500           rys. nr 3</w:t>
      </w:r>
    </w:p>
    <w:p>
      <w:pPr>
        <w:pStyle w:val="Normal"/>
        <w:ind w:left="105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rofil podłużny cz.1                                   skala 1:500/50     rys. nr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rofil podłużny cz.2                                   skala 1:500/50     rys. nr 5</w:t>
      </w:r>
    </w:p>
    <w:p>
      <w:pPr>
        <w:pStyle w:val="Normal"/>
        <w:ind w:left="1050" w:hanging="0"/>
        <w:rPr>
          <w:sz w:val="28"/>
        </w:rPr>
      </w:pPr>
      <w:r>
        <w:rPr>
          <w:sz w:val="28"/>
        </w:rPr>
      </w:r>
    </w:p>
    <w:p>
      <w:pPr>
        <w:pStyle w:val="Akapitzlist"/>
        <w:rPr>
          <w:sz w:val="28"/>
        </w:rPr>
      </w:pPr>
      <w:r>
        <w:rPr>
          <w:sz w:val="28"/>
        </w:rPr>
        <w:t>6. Przekroje poprzeczne od 1 do7                   skala 1 : 100         rys. nr 6</w:t>
      </w:r>
    </w:p>
    <w:p>
      <w:pPr>
        <w:pStyle w:val="Akapitzlist"/>
        <w:rPr>
          <w:sz w:val="28"/>
        </w:rPr>
      </w:pPr>
      <w:r>
        <w:rPr>
          <w:sz w:val="28"/>
        </w:rPr>
      </w:r>
    </w:p>
    <w:p>
      <w:pPr>
        <w:pStyle w:val="Akapitzlist"/>
        <w:rPr>
          <w:sz w:val="28"/>
        </w:rPr>
      </w:pPr>
      <w:r>
        <w:rPr>
          <w:sz w:val="28"/>
        </w:rPr>
        <w:t>7. Przekroje poprzeczne od 8 do 14                skala 1 : 100         rys. nr 7</w:t>
      </w:r>
    </w:p>
    <w:p>
      <w:pPr>
        <w:pStyle w:val="Akapitzlist"/>
        <w:rPr>
          <w:sz w:val="28"/>
        </w:rPr>
      </w:pPr>
      <w:r>
        <w:rPr>
          <w:sz w:val="28"/>
        </w:rPr>
      </w:r>
    </w:p>
    <w:p>
      <w:pPr>
        <w:pStyle w:val="Akapitzlist"/>
        <w:rPr/>
      </w:pPr>
      <w:r>
        <w:rPr>
          <w:sz w:val="28"/>
        </w:rPr>
        <w:t xml:space="preserve">8. Przekroje poprzeczne od 15 do 21              skala  1 : 100        rys. nr 8 </w:t>
      </w:r>
    </w:p>
    <w:p>
      <w:pPr>
        <w:pStyle w:val="Akapitzlis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9.  Przekrój konstrukcyjny                              skala 1:50             rys. nr 9a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10.Przekrój konstrukcyjny                              skala  1 :50           rys. nr9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11. Przekrój konstrukcyjny                             skala  1 : 50          rys. nr 9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12. Przekrój konstrukcyjny                             skala  1 :50           rys. nr 9d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13.Szczegóły konstrukcyjne                            skala 1 : 10         rys. nr 10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</w:t>
      </w:r>
      <w:r>
        <w:rPr>
          <w:b/>
          <w:sz w:val="28"/>
          <w:szCs w:val="28"/>
        </w:rPr>
        <w:t>OPIS TECHNICZNY</w:t>
      </w:r>
    </w:p>
    <w:p>
      <w:pPr>
        <w:pStyle w:val="TextBody"/>
        <w:rPr/>
      </w:pPr>
      <w:r>
        <w:rPr>
          <w:b/>
        </w:rPr>
        <w:t>DO PROJEKTU WYKONAWCZEGO DROGOWEGO</w:t>
      </w:r>
    </w:p>
    <w:p>
      <w:pPr>
        <w:pStyle w:val="TextBody"/>
        <w:rPr>
          <w:b/>
          <w:b/>
        </w:rPr>
      </w:pPr>
      <w:r>
        <w:rPr>
          <w:b/>
        </w:rPr>
        <w:t xml:space="preserve">BUDOWY ŚCIEŻKI PIESZO ROWEROWEJ </w:t>
      </w:r>
    </w:p>
    <w:p>
      <w:pPr>
        <w:pStyle w:val="TextBody"/>
        <w:rPr>
          <w:b/>
          <w:b/>
        </w:rPr>
      </w:pPr>
      <w:r>
        <w:rPr>
          <w:b/>
        </w:rPr>
        <w:t>W KOSZĘCINI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8"/>
        </w:rPr>
        <w:t>Podstawa i zakres opracowania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odstawę opracowania stanowi zlecenie Gminy Koszęcin. Zakres przebudowy ul. Lublinieckiej w Koszęcinie zawiera się pomiędzy początkiem  zabudowy</w:t>
      </w:r>
    </w:p>
    <w:p>
      <w:pPr>
        <w:pStyle w:val="Normal"/>
        <w:rPr>
          <w:sz w:val="28"/>
        </w:rPr>
      </w:pPr>
      <w:r>
        <w:rPr>
          <w:sz w:val="28"/>
        </w:rPr>
        <w:t>km 11+320,  a  skrzyżowaniem z ul. Powstańców Śląskich,  km 12+150.</w:t>
      </w:r>
    </w:p>
    <w:p>
      <w:pPr>
        <w:pStyle w:val="Normal"/>
        <w:rPr>
          <w:b/>
          <w:b/>
        </w:rPr>
      </w:pPr>
      <w:r>
        <w:rPr>
          <w:sz w:val="28"/>
        </w:rPr>
        <w:t xml:space="preserve">Jest to odcinek ulicy o dł. 811m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 xml:space="preserve">Materiały wyjściowe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Mapa sytuacyjno wysokościowa 1:500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Mapa ewidencji gruntów 1:2000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Wizja w terenie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Rozporządzenie Ministra Transportu i Gospodarki Morskiej z dnia 2.03.1999. Dz. U. nr 43 i aktualne obowiązujące normy branżowe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Rozporządzenie Ministra Transportu i Gospodarki Morskiej z dnia 25.04.2012 r.  w sprawie szczegółowego zakresu  i formy projektu budowlanego.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Zasady projektowania kanałów technologicznych -KT</w:t>
      </w:r>
    </w:p>
    <w:p>
      <w:pPr>
        <w:pStyle w:val="Normal"/>
        <w:ind w:left="360" w:hanging="0"/>
        <w:rPr>
          <w:sz w:val="28"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Stan istniejący.</w:t>
      </w:r>
    </w:p>
    <w:p>
      <w:pPr>
        <w:pStyle w:val="Normal"/>
        <w:ind w:left="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 xml:space="preserve">Ulica Lubliniecka – droga wojewódzka nr.906 relacji Lubliniec-Koszęcin w Koszęcinie, droga klasy „G” posiada funkcję tranzytową oraz stanowi dojazd i dojście do budynków jednorodzinnych  usytuowanych w ulicy.  Posiada jezdnię asfaltową.  Posiada wydzielony ciąg  pieszy, jednostronny.  Posiada  istniejący system odwodnienia do kanalizacji fi 500.  Nawierzchnia jezdni jest w dobrym stanie technicznym i  nie wymaga remontu, natomiast ciąg pieszy- chodnik, będący w złym stanie technicznym  docelowo będzie przebudowany na  ciąg  pieszo-rowerowy. 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Obecnie w ulicy znajduje  się  32 zjazdów  w tym jeden publiczny oraz znajdują się trzy skrzyżowania  z bocznymi ulicami Parkową, ul. Cieszowską oraz skrzyżowanie z ulicą Powstańców Śląskich - drogą wojewódzką nr 907 oraz ul. Sienkiewicza i ul. ks. Gąski. 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Odcinek ul. Lublinieckiej - Drogi Wojewódzkiej nr 906  przewidziany do przebudowy znajduje się na terenie o zabudowie jednorodzinnej, w centralnej części miejscowości Koszęcin. </w:t>
      </w:r>
    </w:p>
    <w:p>
      <w:pPr>
        <w:pStyle w:val="Tekstpodstawowy3"/>
        <w:ind w:left="426" w:right="-142" w:hanging="0"/>
        <w:rPr/>
      </w:pPr>
      <w:r>
        <w:rPr/>
        <w:t xml:space="preserve">Jest to prosty odcinek ulicy głównej powiązanej z ulicami lokalnymi poprzez skrzyżowania  proste. </w:t>
      </w:r>
    </w:p>
    <w:p>
      <w:pPr>
        <w:pStyle w:val="Tekstpodstawowy3"/>
        <w:ind w:left="426" w:right="-142" w:hanging="0"/>
        <w:rPr/>
      </w:pPr>
      <w:r>
        <w:rPr/>
        <w:t xml:space="preserve">Istniejąca ulica posiada jezdnię  asfaltową o szer. 7m.,  jednostronny chodnik oddzielony od  jezdni zieleńcem znajdujący się w złym stanie technicznym. </w:t>
      </w:r>
    </w:p>
    <w:p>
      <w:pPr>
        <w:pStyle w:val="Tekstpodstawowy3"/>
        <w:ind w:left="426" w:right="-142" w:hanging="0"/>
        <w:rPr/>
      </w:pPr>
      <w:r>
        <w:rPr/>
        <w:t xml:space="preserve">Ul. Lubliniecka – Droga Wojewódzka nr 906 prowadzi ruch miejski  o średnim natężeniu, stanowiący dojazd do przyległej zabudowy, sąsiednich osiedli mieszkaniowych  oraz tranzytowy do sąsiednich  miejscowości. </w:t>
      </w:r>
    </w:p>
    <w:p>
      <w:pPr>
        <w:pStyle w:val="Tekstpodstawowy3"/>
        <w:ind w:left="426" w:right="-142" w:hanging="0"/>
        <w:rPr/>
      </w:pPr>
      <w:r>
        <w:rPr/>
        <w:t xml:space="preserve">Pod chodnikiem  i zieleńcami oraz pod poboczem z drugiej strony jezdni przebiegają sieci uzbrojenia:    </w:t>
      </w:r>
    </w:p>
    <w:p>
      <w:pPr>
        <w:pStyle w:val="Tekstpodstawowy3"/>
        <w:ind w:left="426" w:right="-142" w:hanging="0"/>
        <w:rPr/>
      </w:pPr>
      <w:r>
        <w:rPr/>
        <w:t xml:space="preserve">pod istniejącym chodnikiem kanał deszczowy Φ500 oraz odcinkowo wodociąg Φ40, pod zieleńcem kable teletechniczne oraz  pod  poboczem kanał sanitarny Φ200. Ulica jest oświetlona ( na opracowywanym odcinku ) za pomocą  22 szt  masztów  oświetleniowych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Warunki geologiczn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arunki geologiczne określono na podstawie wierceń geotechnicznych, badań makroskopowych  i  laboratoryjnych wykonanych przez firmę  „Geo-Mi”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 ujętych w załączonej do projektu dokumentacji geotechnicznej.</w:t>
      </w:r>
    </w:p>
    <w:p>
      <w:pPr>
        <w:pStyle w:val="Normal"/>
        <w:rPr>
          <w:sz w:val="28"/>
        </w:rPr>
      </w:pPr>
      <w:r>
        <w:rPr>
          <w:sz w:val="28"/>
        </w:rPr>
        <w:t xml:space="preserve">Podłoże terenu opracowania jest zbudowane z osadów czwartorzędowych, pod gruntem nasypu drogowego znajduje się glina piaszczysta, piaski gliniaste oraz głębiej zwietrzelina gliniasta. </w:t>
      </w:r>
    </w:p>
    <w:p>
      <w:pPr>
        <w:pStyle w:val="Normal"/>
        <w:rPr>
          <w:sz w:val="28"/>
        </w:rPr>
      </w:pPr>
      <w:r>
        <w:rPr>
          <w:sz w:val="28"/>
        </w:rPr>
        <w:t>Przy dobrych warunkach wodnych – woda gruntowa do badanej głębokości 3m  nie  występuje. Podłoże G2-G4..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Warunki gruntowe są proste, projektowana budowla – ścieżka pieszo rowerowa w ciągu drogi wojewódzkiej nr 906 zalicza się do pierwszej kategorii geotechnicznej.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STAN PROJEKTOWANY.</w:t>
      </w:r>
    </w:p>
    <w:p>
      <w:pPr>
        <w:pStyle w:val="Normal"/>
        <w:ind w:left="78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5.1.Sytuacja.</w:t>
      </w:r>
    </w:p>
    <w:p>
      <w:pPr>
        <w:pStyle w:val="Normal"/>
        <w:ind w:left="12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left="66" w:hanging="0"/>
        <w:rPr/>
      </w:pPr>
      <w:r>
        <w:rPr/>
        <w:t>W projekcie drogowym przewidziano budowę ciągu pieszo-rowerowego przy krawędzi jezdni Drogi Wojewódzkiej 906 (ul. Lublinieckiej) po stronie prawej (południowej). Ciąg rowerowy szer. 2m zlokalizowano od strony jezdni, ciąg pieszy szer. 1.5 m od strony działek i budynków jednorodzinnych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Budowa ścieżki pieszo-rowerowej w ulicy w nawiązaniu do przebiegu  stanu  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istniejącego jezdni. Odcinki proste w nawiązaniu do istniejącej  geometrii drogi zaprojektowano odcinkami długości 100 m połączone załomami o kącie zwrotu α&lt; 3st..( Og22c, Og16c, Og56c, Og42c, Og56c). Pozwoliło to na lekkie wyprostowanie linii krawężnika w stosunku do stanu istniejącego przy zachowaniu rozszerzeń nie większych niż 30 cm i zawężeń nie większych </w:t>
      </w:r>
    </w:p>
    <w:p>
      <w:pPr>
        <w:pStyle w:val="Normal"/>
        <w:rPr>
          <w:sz w:val="28"/>
        </w:rPr>
      </w:pPr>
      <w:r>
        <w:rPr>
          <w:sz w:val="28"/>
        </w:rPr>
        <w:t xml:space="preserve">niż 50 cm. Poszerzenia są nie większe niż konstrukcja ścieku przykra-wężnikowego . Zawężenia 7 metrowej jezdni zachowują minimalną zakładaną w warunkach ZDW, szerokość 6,50 m. Szczegóły geometrii projektowanych krawężników zamieszczono na profilu podłużnym krawężników. </w:t>
      </w:r>
    </w:p>
    <w:p>
      <w:pPr>
        <w:pStyle w:val="Normal"/>
        <w:rPr>
          <w:sz w:val="28"/>
        </w:rPr>
      </w:pPr>
      <w:r>
        <w:rPr>
          <w:sz w:val="28"/>
        </w:rPr>
        <w:t>Nawierzchnia ścieżki rowerowej będzie wykonana z kostki betonowej wibroprasowanej w kolorze czerwonym. Zjazdy należy wykonać j/w, ale w kolorze czerwonym w ilości 32  sztuk. Natomiast ciąg  pieszy należy wykonać z kostki  j/w w kolorze popielatym.  Zieleńce w postaci trawników zaprojektowano pomiędzy istniejącymi ogrodzeniami, a ciągiem pieszym-chodnikiem. Oświetlenie terenu pozostaje bez zmian za pomocą istniejących lamp oświetleniowych. W miejscu peronu przystanku autobusowego należy wykonać ominięcie w ścieżce rowerowej; peron będzie wykonany od strony ulicy, a ciąg rowerowy za peronem przystank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66" w:hanging="0"/>
        <w:rPr>
          <w:b/>
          <w:b/>
          <w:sz w:val="28"/>
        </w:rPr>
      </w:pPr>
      <w:r>
        <w:rPr>
          <w:b/>
          <w:sz w:val="28"/>
        </w:rPr>
        <w:t>5.2. Profil podłużny.</w:t>
      </w:r>
    </w:p>
    <w:p>
      <w:pPr>
        <w:pStyle w:val="Normal"/>
        <w:ind w:left="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wcity3"/>
        <w:rPr/>
      </w:pPr>
      <w:r>
        <w:rPr/>
        <w:t xml:space="preserve">Profil podłużny projektowanych krawężników dostosowano do stanu istniejącego przy krawędzi jezdni uwzględniając obniżenie na zjazdach. </w:t>
      </w:r>
    </w:p>
    <w:p>
      <w:pPr>
        <w:pStyle w:val="Tekstpodstawowywcity3"/>
        <w:rPr>
          <w:b/>
          <w:b/>
        </w:rPr>
      </w:pPr>
      <w:r>
        <w:rPr/>
        <w:t xml:space="preserve">Profil podłużny przedstawiono  na rys.3 i na rys nr 4. </w:t>
      </w:r>
    </w:p>
    <w:p>
      <w:pPr>
        <w:pStyle w:val="Normal"/>
        <w:ind w:left="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6" w:hanging="0"/>
        <w:rPr>
          <w:b/>
          <w:b/>
          <w:sz w:val="28"/>
        </w:rPr>
      </w:pPr>
      <w:r>
        <w:rPr>
          <w:b/>
          <w:sz w:val="28"/>
        </w:rPr>
        <w:t>5.3. Przekroje poprzeczne.</w:t>
      </w:r>
    </w:p>
    <w:p>
      <w:pPr>
        <w:pStyle w:val="Normal"/>
        <w:ind w:left="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6" w:hanging="0"/>
        <w:rPr>
          <w:sz w:val="28"/>
        </w:rPr>
      </w:pPr>
      <w:r>
        <w:rPr>
          <w:sz w:val="28"/>
        </w:rPr>
        <w:t>Przekroje poprzeczne obrazujące poszerzenia i zwężenia w stosunku do krawędzi istniejącej jezdni przedstawiono na rysunkach nr od 6 – 8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Zaprojektowano  przekrój uliczny i pół-uliczny ,  jezdnia szerokości  7,00 m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z dwustronnym spadkiem 2% w kierunku ścieku przy-krawężnikowego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Chodnik projektowany, jednostronny  szer. 1,5m, a  ścieżka rowerowa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dwukierunkowa , jednostronna o szer. 2,0m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Odkrycie krawężnika 12cm, na zjazdach obniżone do 5cm, na przejściach dla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ieszych 2cm , a  na przejazdach rowerowych 1c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zekroje poprzeczne wykonano na rys. nr. 6 do nr. 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.Roboty Ziemn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oboty ziemne będą polegały na wykonaniu koryta pod nową nawierzchnię ścieżki pieszo-rowerowej i zjazdów oraz na niewielkich pracach niwelacyjnych na terenie projektowanych zieleńców, a także na niewielkich robotach ukształtowania terenu  przy granicy działki  drogowej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oboty ziemne zostały obliczone metodą  przekroi poprzecznych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jętość robót ziemnych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= 1180 m3 ,  N= 122 m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dmiar ziemi do odwiezienia 1180 m3. Nasypy należy wykonać z grunt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epuszczalnych dowiezionych na miejsce budow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5. Odwodnienie.</w:t>
      </w:r>
    </w:p>
    <w:p>
      <w:pPr>
        <w:pStyle w:val="Tekstpodstawowy2"/>
        <w:ind w:right="-142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ind w:right="-142" w:hanging="0"/>
        <w:jc w:val="left"/>
        <w:rPr/>
      </w:pPr>
      <w:r>
        <w:rPr/>
        <w:t xml:space="preserve">Odwodnienie jest realizowane za pośrednictwem istniejących i projektowanych studzienek ściekowych do istniejącej kanalizacji Φ500 znajdującej się pod istniejącym chodnikiem . 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</w:rPr>
      </w:pPr>
      <w:r>
        <w:rPr>
          <w:b/>
        </w:rPr>
        <w:t>5.6. Konstrukcja nawierzchni.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Konstrukcję nawierzchni przyjęto zgodnie z Rozporządzeniem Ministra Transportu  i  Gospodarki Morskiej z dnia 2 marca 1999 roku w sprawie warunków technicznych  jakim powinny odpowiadać drogi publiczne i ich usytuowanie - Dziennik Ustaw nr 43 z dnia 14 maja 1999 rok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ODNIKI</w:t>
      </w:r>
    </w:p>
    <w:p>
      <w:pPr>
        <w:pStyle w:val="Normal"/>
        <w:rPr>
          <w:sz w:val="28"/>
        </w:rPr>
      </w:pPr>
      <w:r>
        <w:rPr>
          <w:sz w:val="28"/>
        </w:rPr>
        <w:t>Kostka betonową wibroprasowana                                   8 cm</w:t>
      </w:r>
    </w:p>
    <w:p>
      <w:pPr>
        <w:pStyle w:val="Normal"/>
        <w:rPr>
          <w:sz w:val="28"/>
        </w:rPr>
      </w:pPr>
      <w:r>
        <w:rPr>
          <w:sz w:val="28"/>
        </w:rPr>
        <w:t>Podsypka cementowo-piaskowa                                       3 cm</w:t>
      </w:r>
    </w:p>
    <w:p>
      <w:pPr>
        <w:pStyle w:val="Normal"/>
        <w:rPr>
          <w:sz w:val="28"/>
        </w:rPr>
      </w:pPr>
      <w:r>
        <w:rPr>
          <w:sz w:val="28"/>
        </w:rPr>
        <w:t>Kruszywo łamane 0/ 31,5 stabilizowane mechanicznie   20cm</w:t>
      </w:r>
    </w:p>
    <w:p>
      <w:pPr>
        <w:pStyle w:val="Normal"/>
        <w:rPr>
          <w:sz w:val="28"/>
        </w:rPr>
      </w:pPr>
      <w:r>
        <w:rPr>
          <w:sz w:val="28"/>
        </w:rPr>
        <w:t xml:space="preserve">Wymiana gruntu nasypowego na niewysadzinowy (pospółka)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20cm</w:t>
      </w:r>
    </w:p>
    <w:p>
      <w:pPr>
        <w:pStyle w:val="Normal"/>
        <w:rPr>
          <w:sz w:val="28"/>
        </w:rPr>
      </w:pPr>
      <w:r>
        <w:rPr>
          <w:sz w:val="28"/>
        </w:rPr>
        <w:t>--------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Razem   51c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>ZJAZDY</w:t>
      </w:r>
    </w:p>
    <w:p>
      <w:pPr>
        <w:pStyle w:val="Normal"/>
        <w:rPr>
          <w:sz w:val="28"/>
        </w:rPr>
      </w:pPr>
      <w:r>
        <w:rPr>
          <w:sz w:val="28"/>
        </w:rPr>
        <w:t>Kostka betonowa wibroprasowana                                  8 cm</w:t>
      </w:r>
    </w:p>
    <w:p>
      <w:pPr>
        <w:pStyle w:val="Normal"/>
        <w:rPr>
          <w:sz w:val="28"/>
        </w:rPr>
      </w:pPr>
      <w:r>
        <w:rPr>
          <w:sz w:val="28"/>
        </w:rPr>
        <w:t>Podsypka cementowo-piaskowa                                      3 cm</w:t>
      </w:r>
    </w:p>
    <w:p>
      <w:pPr>
        <w:pStyle w:val="Normal"/>
        <w:rPr>
          <w:sz w:val="28"/>
        </w:rPr>
      </w:pPr>
      <w:r>
        <w:rPr>
          <w:sz w:val="28"/>
        </w:rPr>
        <w:t>Kruszywo łamane 0/31,5 stabilizowana mechanicznie  20cm</w:t>
      </w:r>
    </w:p>
    <w:p>
      <w:pPr>
        <w:pStyle w:val="Normal"/>
        <w:rPr>
          <w:sz w:val="28"/>
        </w:rPr>
      </w:pPr>
      <w:r>
        <w:rPr>
          <w:sz w:val="28"/>
        </w:rPr>
        <w:t xml:space="preserve">Wymiana gruntu nasypowego na  niewysadzinowy (pospółka)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20cm</w:t>
      </w:r>
    </w:p>
    <w:p>
      <w:pPr>
        <w:pStyle w:val="Normal"/>
        <w:rPr>
          <w:sz w:val="28"/>
        </w:rPr>
      </w:pPr>
      <w:r>
        <w:rPr>
          <w:sz w:val="28"/>
        </w:rPr>
        <w:t>--------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Razem 51c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>ŚCIEŻKA ROWEROWA</w:t>
      </w:r>
    </w:p>
    <w:p>
      <w:pPr>
        <w:pStyle w:val="Normal"/>
        <w:rPr>
          <w:sz w:val="28"/>
        </w:rPr>
      </w:pPr>
      <w:r>
        <w:rPr>
          <w:sz w:val="28"/>
        </w:rPr>
        <w:t>Kostka betonową wibroprasowana                                   8 cm</w:t>
      </w:r>
    </w:p>
    <w:p>
      <w:pPr>
        <w:pStyle w:val="Normal"/>
        <w:rPr>
          <w:sz w:val="28"/>
        </w:rPr>
      </w:pPr>
      <w:r>
        <w:rPr>
          <w:sz w:val="28"/>
        </w:rPr>
        <w:t>Podsypka cementowo-piaskowa                                       3 cm</w:t>
      </w:r>
    </w:p>
    <w:p>
      <w:pPr>
        <w:pStyle w:val="Normal"/>
        <w:rPr>
          <w:sz w:val="28"/>
        </w:rPr>
      </w:pPr>
      <w:r>
        <w:rPr>
          <w:sz w:val="28"/>
        </w:rPr>
        <w:t>Kruszywo łamane 0/31,5 stabilizowane  mechanicznie  20cm</w:t>
      </w:r>
    </w:p>
    <w:p>
      <w:pPr>
        <w:pStyle w:val="Normal"/>
        <w:rPr>
          <w:sz w:val="28"/>
        </w:rPr>
      </w:pPr>
      <w:r>
        <w:rPr>
          <w:sz w:val="28"/>
        </w:rPr>
        <w:t xml:space="preserve">Wymiana gruntu  nasypowego na  niewysadzinowy (pospółka)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20cm</w:t>
      </w:r>
    </w:p>
    <w:p>
      <w:pPr>
        <w:pStyle w:val="Normal"/>
        <w:rPr>
          <w:sz w:val="28"/>
        </w:rPr>
      </w:pPr>
      <w:r>
        <w:rPr>
          <w:sz w:val="28"/>
        </w:rPr>
        <w:t>--------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Razem  51c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     </w:t>
      </w:r>
    </w:p>
    <w:p>
      <w:pPr>
        <w:pStyle w:val="Tekstpodstawowy2"/>
        <w:rPr>
          <w:b/>
          <w:b/>
        </w:rPr>
      </w:pPr>
      <w:r>
        <w:rPr>
          <w:b/>
        </w:rPr>
        <w:t xml:space="preserve">5.7. Uzbrojenie. 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Pod chodnikiem  i zieleńcami oraz pod  poboczem z drugiej strony jezdni przebiegają sieci uzbrojenia:    </w:t>
      </w:r>
    </w:p>
    <w:p>
      <w:pPr>
        <w:pStyle w:val="Tekstpodstawowy3"/>
        <w:rPr/>
      </w:pPr>
      <w:r>
        <w:rPr/>
        <w:t>pod istniejącym chodnikiem kanał deszczowy Φ500 oraz odcinkowo wodociąg Φ45, pod zieleńcem kable teletechniczne, a miejscami kanał sanitarny fi 90 oraz pod  poboczem  kanał sanitarny Φ200( po przeciwnej stronie jezdni).</w:t>
      </w:r>
    </w:p>
    <w:p>
      <w:pPr>
        <w:pStyle w:val="Tekstpodstawowy3"/>
        <w:rPr/>
      </w:pPr>
      <w:r>
        <w:rPr/>
        <w:t>Powyżej wymienione sieci uzbrojenia nie ulegają ani naruszeniu, ani  zmianie.</w:t>
      </w:r>
    </w:p>
    <w:p>
      <w:pPr>
        <w:pStyle w:val="Tekstpodstawowy3"/>
        <w:rPr/>
      </w:pPr>
      <w:r>
        <w:rPr/>
        <w:t xml:space="preserve">Na przekroczeniach poprzecznych  należy wykonać zabezpieczenie kabli energetycznych za pomocą rur połówkowych AROT  110. </w:t>
      </w:r>
    </w:p>
    <w:p>
      <w:pPr>
        <w:pStyle w:val="Tekstpodstawowy3"/>
        <w:rPr/>
      </w:pPr>
      <w:r>
        <w:rPr/>
        <w:t xml:space="preserve">Istniejące  oświetlenie terenu pozostaje bez zmian.  </w:t>
      </w:r>
    </w:p>
    <w:p>
      <w:pPr>
        <w:pStyle w:val="Tekstpodstawowy3"/>
        <w:ind w:left="426" w:right="-142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7. Kanał technologiczn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d nowoprojektowaną ścieżką pieszo-rowerową   – występują liczne sieci typu kanał deszczowy fi 500, kanał teletechniki , wodociąg  fi 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raz miejscami kanał sanitarny fi 90 – Nowoprojektowany kanał teletechniczny został  zaprojektowany jako KTu2  tj. kanał technologiczny przepustowy wraz  z  9  studniami (typ SKR-1), usytuowany pod chodnikiem ulicznym  w odległości od 0,5 do2,0 m od projektowanego krawężnika. Dno kanału  będzie posadowione na głębokości  ok.0,80 m od poziomu  nawierzchni chodnik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anał KTu2 – ciąg złożony z kanału technologicznego jako kanalizację kablową dwuotworową  z rur RPCW fi 110/5 z dwuotworowymi przepustami pod jezdnią z rur typu RHDPE fi 125/7.1. Na całym ciągu kanału należy zastosować studnie kablowe typu SKR-1. Studnie kablowe należy usytuować co ok. 100 m – patrz  projekt – sytuacja , rys. nr. 2 i 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zczegóły wykonania kanału j/w oraz studni kablowych  należy przyjąć zgodnie z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Zasadami Projektowania Kanałów Technologicznych (KT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Opracował: mgr inż. Jan Bogusz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ZĘŚĆ RYSUNKOWA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Orientacja                                                 skala 1:25000       rys. nr 1</w:t>
      </w:r>
    </w:p>
    <w:p>
      <w:pPr>
        <w:pStyle w:val="Normal"/>
        <w:ind w:left="105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ytuacja cz.1                                              skala 1:500           rys. nr 2</w:t>
      </w:r>
    </w:p>
    <w:p>
      <w:pPr>
        <w:pStyle w:val="Normal"/>
        <w:ind w:left="105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ytuacja cz.2                                              skala 1:500           rys. nr 3</w:t>
      </w:r>
    </w:p>
    <w:p>
      <w:pPr>
        <w:pStyle w:val="Normal"/>
        <w:ind w:left="105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rofil podłużny cz.1                                   skala 1:500/50     rys. nr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rofil podłużny cz.2                                   skala 1:500/50     rys. nr 5</w:t>
      </w:r>
    </w:p>
    <w:p>
      <w:pPr>
        <w:pStyle w:val="Normal"/>
        <w:ind w:left="1050" w:hanging="0"/>
        <w:rPr>
          <w:sz w:val="28"/>
        </w:rPr>
      </w:pPr>
      <w:r>
        <w:rPr>
          <w:sz w:val="28"/>
        </w:rPr>
      </w:r>
    </w:p>
    <w:p>
      <w:pPr>
        <w:pStyle w:val="Akapitzlist"/>
        <w:rPr>
          <w:sz w:val="28"/>
        </w:rPr>
      </w:pPr>
      <w:r>
        <w:rPr>
          <w:sz w:val="28"/>
        </w:rPr>
        <w:t>6. Przekroje poprzeczne od 1 do7                   skala 1 : 100         rys. nr 6</w:t>
      </w:r>
    </w:p>
    <w:p>
      <w:pPr>
        <w:pStyle w:val="Akapitzlist"/>
        <w:rPr>
          <w:sz w:val="28"/>
        </w:rPr>
      </w:pPr>
      <w:r>
        <w:rPr>
          <w:sz w:val="28"/>
        </w:rPr>
      </w:r>
    </w:p>
    <w:p>
      <w:pPr>
        <w:pStyle w:val="Akapitzlist"/>
        <w:rPr>
          <w:sz w:val="28"/>
        </w:rPr>
      </w:pPr>
      <w:r>
        <w:rPr>
          <w:sz w:val="28"/>
        </w:rPr>
        <w:t>7. Przekroje poprzeczne od 8 do 14                skala 1 : 100         rys. nr 7</w:t>
      </w:r>
    </w:p>
    <w:p>
      <w:pPr>
        <w:pStyle w:val="Akapitzlist"/>
        <w:rPr>
          <w:sz w:val="28"/>
        </w:rPr>
      </w:pPr>
      <w:r>
        <w:rPr>
          <w:sz w:val="28"/>
        </w:rPr>
      </w:r>
    </w:p>
    <w:p>
      <w:pPr>
        <w:pStyle w:val="Akapitzlist"/>
        <w:rPr>
          <w:sz w:val="28"/>
        </w:rPr>
      </w:pPr>
      <w:r>
        <w:rPr>
          <w:sz w:val="28"/>
        </w:rPr>
        <w:t xml:space="preserve">8. Przekroje poprzeczne od 15 do 21              skala  1 : 100        rys. nr 8 </w:t>
      </w:r>
    </w:p>
    <w:p>
      <w:pPr>
        <w:pStyle w:val="Akapitzlis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9.  Przekrój konstrukcyjny                              skala 1:50             rys. nr 9a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10.Przekrój konstrukcyjny                              skala  1 :50           rys. nr9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11. Przekrój konstrukcyjny                             skala  1 : 50          rys. nr 9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12. Przekrój konstrukcyjny                             skala  1 :50           rys. nr 9d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3.Szczegóły konstrukcyjne                            skala 1 : 10         rys. nr 10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27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2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4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7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86" w:hanging="21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0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5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0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16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18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6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ind w:right="-142" w:hanging="0"/>
    </w:pPr>
    <w:rPr>
      <w:sz w:val="28"/>
    </w:rPr>
  </w:style>
  <w:style w:type="paragraph" w:styleId="Tekstpodstawowywcity3">
    <w:name w:val="Tekst podstawowy wcięty 3"/>
    <w:basedOn w:val="Normal"/>
    <w:qFormat/>
    <w:pPr>
      <w:ind w:left="66" w:hanging="0"/>
    </w:pPr>
    <w:rPr>
      <w:sz w:val="2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7:54:00Z</dcterms:created>
  <dc:creator>USER</dc:creator>
  <dc:description/>
  <cp:keywords/>
  <dc:language>en-US</dc:language>
  <cp:lastModifiedBy>USER</cp:lastModifiedBy>
  <cp:lastPrinted>2014-11-15T18:54:00Z</cp:lastPrinted>
  <dcterms:modified xsi:type="dcterms:W3CDTF">2014-11-15T17:54:00Z</dcterms:modified>
  <cp:revision>2</cp:revision>
  <dc:subject/>
  <dc:title/>
</cp:coreProperties>
</file>