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</w:rPr>
        <w:t xml:space="preserve">KOSZTORYS OFERTOWY </w:t>
      </w:r>
    </w:p>
    <w:p>
      <w:pPr>
        <w:pStyle w:val="Normal"/>
        <w:spacing w:lineRule="auto" w:line="360" w:before="60" w:after="4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PRZEBUDOWA DROGI DZIAŁKA NR EWID. 1134 </w:t>
      </w:r>
    </w:p>
    <w:p>
      <w:pPr>
        <w:pStyle w:val="Normal"/>
        <w:spacing w:lineRule="auto" w:line="360" w:before="60" w:after="4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KM 0 + 273 – KM 0 + 758                                          </w:t>
      </w:r>
    </w:p>
    <w:p>
      <w:pPr>
        <w:pStyle w:val="Normal"/>
        <w:spacing w:lineRule="auto" w:line="360" w:before="60" w:after="40"/>
        <w:jc w:val="center"/>
        <w:rPr>
          <w:sz w:val="20"/>
          <w:szCs w:val="20"/>
        </w:rPr>
      </w:pPr>
      <w:r>
        <w:rPr>
          <w:sz w:val="20"/>
          <w:szCs w:val="20"/>
        </w:rPr>
        <w:t>W MIEJSCOWOŚCI NOWINY HORYNIECKIE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OSZTY KWALIFIKOWANE</w:t>
      </w:r>
    </w:p>
    <w:p>
      <w:pPr>
        <w:pStyle w:val="Normal"/>
        <w:spacing w:lineRule="auto" w:line="360" w:before="60" w:after="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6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5217"/>
        <w:gridCol w:w="900"/>
        <w:gridCol w:w="1260"/>
        <w:gridCol w:w="1260"/>
        <w:gridCol w:w="1443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szczególnienie robó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 jedn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jedn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</w:t>
            </w:r>
          </w:p>
        </w:tc>
      </w:tr>
      <w:tr>
        <w:trPr>
          <w:trHeight w:val="87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wykopu koparką podsiębierną o pojemności łyżki                           0.25m3 - 0.40m3 z transportem urobku samochodami samowyładowczymi  na odległość do 1km, grunt. kat. III, wykonanie koryta średniej  grubości 20c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.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onanie wykopu koparką podsiębierną o pojemności łyżki 0.40m3 z transportem urobku samochodami samowyładowczymi  grunt. kat. III, dokop </w:t>
            </w:r>
            <w:r>
              <w:rPr>
                <w:b/>
                <w:bCs/>
                <w:sz w:val="20"/>
                <w:szCs w:val="20"/>
              </w:rPr>
              <w:t>(Uwaga! grunt Wykonawcy robót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ęczne formowanie nasypów z ziemi dostarczonej samochodami samowyładowczymi, grunt kat. III, grunt                      z koryta i dokop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.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Zagęszczenie nasypów ubijakami mechanicznymi spalinowymi warstwami o grubości do 15cm w gruncie                          kat. III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.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ęczne plantowanie i profilowanie  skarp i korony nasypów w gruncie  kat. III  pobocz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ilowanie i zagęszczenie podłoża pod warstwy konstrukcyjne nawierzchni wykonywane ręcznie w gruncie kat. I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Profilowanie i zagęszczenie istniejącej warstwy  pod konstrukcyjne   nawierzchni wykonywane mechanicznie równiarką do zadanych spadków  z zagęszczeniem walcem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1.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Wykonanie  ręczne warstwy odsączającej z piasku o grubości 20cm,  z rozścieleniem, wyprofilowaniem i zagęszczeni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mechaniczne warstwy odsączającej z piasku                    o grubości 20cm z rozścieleniem, wyprofilowaniem                                 i zagęszczeniem mechaniczny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.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ręczne dolnej warstwy nawierzchni z kruszywa sortowanego 0/63 grubość warstwy 10cm z rozścieleniem, profilowaniem   i zagęszczeni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onanie mechaniczne dolnej warstwy podbudowy                         z kruszywa sortowanego frakcji 0/63 gr. 12cm                                    z rozścieleniem, profilowaniem    i zagęszczeniem na mokro                      z polewaniem wodą </w:t>
            </w:r>
            <w:r>
              <w:rPr>
                <w:b/>
                <w:bCs/>
                <w:sz w:val="20"/>
                <w:szCs w:val="20"/>
              </w:rPr>
              <w:t>(Uwaga! warstwa układana rozkładarką)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.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onanie mechaniczne dolnej warstwy podbudowy                           z kruszywa sortowanego frakcji 0/63 gr. 15cm                                      z rozścieleniem, profilowaniem  i zagęszczeniem na mokro                    z polewaniem wodą </w:t>
            </w:r>
            <w:r>
              <w:rPr>
                <w:b/>
                <w:bCs/>
                <w:sz w:val="20"/>
                <w:szCs w:val="20"/>
              </w:rPr>
              <w:t>(Uwaga! warstwa układana rozkładarką)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.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6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5217"/>
        <w:gridCol w:w="900"/>
        <w:gridCol w:w="1260"/>
        <w:gridCol w:w="1260"/>
        <w:gridCol w:w="1443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szczególnienie robó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 jedn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jedn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</w:t>
            </w:r>
          </w:p>
        </w:tc>
      </w:tr>
      <w:tr>
        <w:trPr>
          <w:trHeight w:val="71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mechaniczne dolnej warstwy podbudowy                           z kruszywa sortowanego frakcji 0/63 gr. 5cm z rozścieleniem, profilowaniem i zagęszczeniem na mokro z polewaniem wodą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(Uwaga! warstwa układana rozkładarką)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.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Wykonanie mechaniczne górnej warstwy nawierzchni                        z kruszywa sortowanego frakcji  0/32 gr. 7cm                                          z rozścieleniem, profilowaniem, zaklinowaniem na mokro                   i zagęszczeniem walcem. </w:t>
            </w:r>
            <w:r>
              <w:rPr>
                <w:b/>
                <w:bCs/>
                <w:sz w:val="20"/>
                <w:szCs w:val="20"/>
              </w:rPr>
              <w:t>(Uwaga! warstwa układana rozkładarką)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7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chaniczne wykonanie warstwy ścieralnej z betonu asfaltowego dla       KR 1 - 2, warstwa gr. 6cm, rozścielenie mieszanki rozkładarką, zagęszczenie walcami i transport mieszanki  do miejsca wbudowania samochodami samowyładowczymi. </w:t>
            </w:r>
            <w:r>
              <w:rPr>
                <w:b/>
                <w:sz w:val="20"/>
                <w:szCs w:val="20"/>
              </w:rPr>
              <w:t>(Uwaga! przed wykonaniem warstwy należy  skropić lepiszczem warstwę z kruszywa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3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ATEK VAT 23%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GÓŁEM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077" w:right="1077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10:40:00Z</dcterms:created>
  <dc:creator>Kozioł</dc:creator>
  <dc:description/>
  <cp:keywords/>
  <dc:language>en-US</dc:language>
  <cp:lastModifiedBy>krzysztof koziol</cp:lastModifiedBy>
  <cp:lastPrinted>2016-01-16T19:22:00Z</cp:lastPrinted>
  <dcterms:modified xsi:type="dcterms:W3CDTF">2019-03-11T19:06:00Z</dcterms:modified>
  <cp:revision>6</cp:revision>
  <dc:subject/>
  <dc:title>KOSZTORYS INWESTORSKI</dc:title>
</cp:coreProperties>
</file>