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DZIAŁKA NR EWID. 1134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273 – KM 0 + 758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NOWINY HORYNIECK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100"/>
        <w:gridCol w:w="851"/>
        <w:gridCol w:w="9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grubości 2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P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mb x 0.30m = 10.50m2 x 0.30m = 3.15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L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mb x 0.30m = 10.50m2 x 0.30m = 3.15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3 – km 0 + 7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mb x 3.15m = 472.50m2 x 0.20m = 94.5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22.4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3.20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45.50m3 – 123.20m3 = 22.30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formowanie nasypów z ziemi dostarczonej samochodami samowyładowczymi, grunt kat. III, grunt z koryta i dokopu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145.50m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kat. III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 0 + 27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485mb x 1m = 485m2 x 0.15m = 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45.50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kat. III  poboc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L 485mb x 1m = 48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P 485mb x 1m = 48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70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14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P: 0.30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mb x 0.30m = 10.50m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L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mb x 0.30m = 10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1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mb x 3.15m = 1527.7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64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591.7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.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20cm,                           z rozścieleniem, wyprofilowaniem i zagęszczeni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P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mb x 0.30m = 10.50m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L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mb x 0.30m = 10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1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warstwy odsączającej z piasku o grubości 20cm,                           z rozścieleniem, wyprofilowaniem i zagęszczeniem mechaniczn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3 – km 0 + 7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mb x 3.15m = 472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6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36.5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dolnej warstwy nawierzchni z kruszywa sortowanego 0/63 grubość warstwy 10cm z rozścieleniem, profilowaniem                                 i zagęszczeni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P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mb x 0.30m = 10.50m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podbudowy: km 0 + 723 – km 0 + 758 str. L: 0.3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mb x 0.30m = 10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1m2 x 0.10m = 2.10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12cm z rozścieleniem, profilowaniem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273: (15m + 3m)/2 x 5mb = 4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8 – km 0 + 5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mb x 3.15m = 929.2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74.2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.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15cm z rozścieleniem, profilowaniem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3 – km 0 + 7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mb x 3.15m = 472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6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36.5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14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5cm z rozścieleniem, profilowaniem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23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mb x 3.15m = 110.2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10.2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górnej warstwy nawierzchni z kruszywa sortowanego frakcji  0/32 gr. 7cm z rozścieleniem, profilowaniem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linowaniem na mokro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273: (15m + 3m)/2 x 5mb = 4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8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mb x 3.10m = 1488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6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97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6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273: (15m + 3m)/2 x 5mb = 4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78 – km 0 + 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mb x 3.05m = 1464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-  6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73m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41:00Z</dcterms:created>
  <dc:creator>Kozioł</dc:creator>
  <dc:description/>
  <cp:keywords/>
  <dc:language>en-US</dc:language>
  <cp:lastModifiedBy>krzysztof koziol</cp:lastModifiedBy>
  <cp:lastPrinted>2011-09-14T07:32:00Z</cp:lastPrinted>
  <dcterms:modified xsi:type="dcterms:W3CDTF">2019-03-11T19:05:00Z</dcterms:modified>
  <cp:revision>26</cp:revision>
  <dc:subject/>
  <dc:title>PRZEDMIAR ROBÓT</dc:title>
</cp:coreProperties>
</file>