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DZIAŁKA NR EWID. 1134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M 0 + 273 – KM 0 + 758                                         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W MIEJSCOWOŚCI NOWINY HORYNIECKIE</w:t>
      </w:r>
    </w:p>
    <w:p>
      <w:pPr>
        <w:pStyle w:val="Normal"/>
        <w:spacing w:lineRule="auto" w:line="360" w:before="60" w:after="40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KOSZTY NIEKWALIFIKOWANE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15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przy liniowych robotach,  przy wykonywaniu przebudowy drogi w terenie pagórkowatym (wyznaczenie elementów drogi  w planie) oraz wyznaczeniem pasa drogowego na roboczo w granicach działek  ewidencyjnych nr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1134 obręb geodezyjny Horyniec - Zdrój,  stanowiących pas drogowy (przed wykonaniem robót), bez ustalania stanu prawnego i bez stabilizacji pasa drogowego. Wykonanie inwentaryzacji geodezyjnej powykonawczej na aktualnych ma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wykopu mechanicznie w gruncie kat. III                                        z transportem gruntu  na odległość do 1km. Głębokość kopania do 1m, wyrównanie z grubsza korony, dna i skarp wykopu oraz odkł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łożenie części przelotowej przepustu fi  60  na ławie                           z pospółki gr. 15cm rury PECOR OPTIMA SN8 dwuścienne karbowane o sztywności obwodowej 8kPa z PEHD lub równoważ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umocnienia wylotów przepustu z kamienia                       o grubości 12cm – 16cm, ułożonego na podsypce                    cementowo – pisakowej 1: 4 z wypełnieniem spoin zaprawą cementową ilość kamienia na 1 szt. umocnienia 2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zasypanie wykopu, grunt kat. I,                                           z mechanicznym zagęszczeniem warstwami gr. 25cm </w:t>
            </w:r>
            <w:r>
              <w:rPr>
                <w:b/>
                <w:bCs/>
                <w:sz w:val="20"/>
                <w:szCs w:val="20"/>
              </w:rPr>
              <w:t>(Uwaga! zasypka z piasku, materiał Wykonawc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stawienie słupków do znaków drogowych z rur stalowych    fi 50mm z wykopaniem dołu, zabetonowaniem i zasypaniem dł. słupka 3.5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vanish/>
                <w:sz w:val="20"/>
                <w:szCs w:val="20"/>
              </w:rPr>
              <w:t>3803: 152288 + 07tr. P: 435 + 50 i zwiększeniem szerokości nasypu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sz w:val="20"/>
                <w:szCs w:val="20"/>
              </w:rPr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mocowanie tablic (tablice wykonawcy)  do słupków,  tablice znaków    z foli odblaskowej 3M, wielkość średn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in), słSkolin), słupek metalowy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8:34:00Z</dcterms:created>
  <dc:creator>Kozioł</dc:creator>
  <dc:description/>
  <cp:keywords/>
  <dc:language>en-US</dc:language>
  <cp:lastModifiedBy>Krzysztof Koziol</cp:lastModifiedBy>
  <cp:lastPrinted>2016-01-16T19:22:00Z</cp:lastPrinted>
  <dcterms:modified xsi:type="dcterms:W3CDTF">2019-03-18T11:17:00Z</dcterms:modified>
  <cp:revision>6</cp:revision>
  <dc:subject/>
  <dc:title>KOSZTORYS INWESTORSKI</dc:title>
</cp:coreProperties>
</file>