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TextBody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- 03.01.01.</w:t>
      </w:r>
    </w:p>
    <w:p>
      <w:pPr>
        <w:pStyle w:val="Normal"/>
        <w:tabs>
          <w:tab w:val="clear" w:pos="708"/>
          <w:tab w:val="left" w:pos="1276" w:leader="none"/>
          <w:tab w:val="left" w:pos="1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6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 WSTĘP.</w:t>
      </w:r>
    </w:p>
    <w:p>
      <w:pPr>
        <w:pStyle w:val="Normal"/>
        <w:tabs>
          <w:tab w:val="clear" w:pos="708"/>
          <w:tab w:val="left" w:pos="1276" w:leader="none"/>
          <w:tab w:val="left" w:pos="16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1.</w:t>
        <w:tab/>
        <w:t>Przedmiot SST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firstLine="360"/>
        <w:jc w:val="both"/>
        <w:rPr/>
      </w:pPr>
      <w:r>
        <w:rPr/>
        <w:t>Przedmiotem niniejszej szczegółowej specyfikacji technicznej są wymagania dotyczące wykonania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firstLine="360"/>
        <w:jc w:val="both"/>
        <w:rPr>
          <w:iCs/>
        </w:rPr>
      </w:pPr>
      <w:r>
        <w:rPr/>
        <w:t xml:space="preserve">i odbioru przepustów z rur spiralnie karbowanych o przekroju kołowym typu </w:t>
      </w:r>
      <w:r>
        <w:rPr>
          <w:iCs/>
        </w:rPr>
        <w:t>PECOR OPTIMA SN8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firstLine="360"/>
        <w:jc w:val="both"/>
        <w:rPr/>
      </w:pPr>
      <w:r>
        <w:rPr>
          <w:iCs/>
        </w:rPr>
        <w:t>dwuścienne karbowane o sztywności obwodowej 8kPa z PEHD lub równoważne</w:t>
      </w:r>
      <w:r>
        <w:rPr/>
        <w:t xml:space="preserve">, średnicy i długości w osi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firstLine="360"/>
        <w:jc w:val="both"/>
        <w:rPr/>
      </w:pPr>
      <w:r>
        <w:rPr/>
        <w:t xml:space="preserve">zgodnymi z dokumentacją projektową, realizowanych w ramach inwestycji opisanej w SST D - 00.00.00 </w:t>
      </w:r>
    </w:p>
    <w:p>
      <w:pPr>
        <w:pStyle w:val="Normal"/>
        <w:spacing w:lineRule="auto" w:line="360" w:before="60" w:after="40"/>
        <w:jc w:val="both"/>
        <w:rPr>
          <w:b/>
          <w:b/>
        </w:rPr>
      </w:pPr>
      <w:r>
        <w:rPr/>
        <w:t>„</w:t>
      </w:r>
      <w:r>
        <w:rPr/>
        <w:t>Przepisy ogólne”</w:t>
      </w:r>
      <w:r>
        <w:rPr>
          <w:b/>
        </w:rPr>
        <w:t xml:space="preserve"> PRZEBUDOWA DROGI GMINNEJ NR 147005R   KM 0 + 000 – KM 0 + 580 W MIEJSCOWOŚCI  HORYNIEC - ZDRÓJ</w:t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>1.2. Zakres stosowania SS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              i realizacji robót wymienionych w pkt. 1.1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b/>
          <w:color w:val="000000"/>
        </w:rPr>
        <w:t>1.3. Zakres robót objętych SST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iCs/>
        </w:rPr>
      </w:pPr>
      <w:r>
        <w:rPr>
          <w:szCs w:val="24"/>
        </w:rPr>
        <w:t xml:space="preserve">Roboty, których dotyczy specyfikacja, obejmują wszystkie czynności związane  z wykonaniem przepustu z rur </w:t>
      </w:r>
      <w:r>
        <w:rPr>
          <w:iCs/>
        </w:rPr>
        <w:t xml:space="preserve">PECOR OPTIMA SN8 dwuścienne karbowane o sztywności obwodowej 8kPa z PEHD lub równoważne                         z obsypaniem zasypką piaskową </w:t>
      </w:r>
      <w:r>
        <w:rPr>
          <w:szCs w:val="24"/>
        </w:rPr>
        <w:t xml:space="preserve">i uszczelnienia styków rur przepust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2.</w:t>
        <w:tab/>
        <w:t>Zakres stosowania SST</w:t>
      </w:r>
    </w:p>
    <w:p>
      <w:pPr>
        <w:pStyle w:val="Tekstpodstawowy2"/>
        <w:spacing w:lineRule="auto" w:line="360"/>
        <w:ind w:firstLine="50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Niniejsza SST jest stosowana jako dokument przetargowy i kontraktowy przy zlecaniu i realizacji robót wymienionych w punkcie 1.1.</w:t>
      </w:r>
    </w:p>
    <w:p>
      <w:pPr>
        <w:pStyle w:val="Tekstpodstawowy2"/>
        <w:spacing w:lineRule="auto" w:line="360"/>
        <w:ind w:firstLine="50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3.</w:t>
        <w:tab/>
        <w:t>Zakres robót objętych SST</w:t>
      </w:r>
    </w:p>
    <w:p>
      <w:pPr>
        <w:pStyle w:val="Tekstpodstawowy2"/>
        <w:spacing w:lineRule="auto" w:line="360"/>
        <w:ind w:firstLine="142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Ustalenia zawarte w niniejszej specyfikacji dotyczą prowadzenia robót przy budowie przepustów i obejmują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kup rur  </w:t>
      </w:r>
      <w:r>
        <w:rPr>
          <w:iCs/>
        </w:rPr>
        <w:t xml:space="preserve">PECOR OPTIMA SN8 dwuścienne karbowane o sztywności obwodowej 8kPa z PEHD lub równoważne </w:t>
      </w:r>
      <w:r>
        <w:rPr/>
        <w:t>o średnicy, typie karbowania i długości dołem w osi zgodnymi z projekt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nsport i składowanie elementów i materiałów do wykonania powyższego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znaczenie na podstawie dokumentacji technicznej miejsca wykonania zada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łożenie na wykonanym fundamencie gotowych lub zmontowanych elementów konstrukcji stalowej przepustu </w:t>
      </w:r>
      <w:r>
        <w:rPr>
          <w:iCs/>
        </w:rPr>
        <w:t>PECOR OPTIMA SN8 dwuścienne karbowane o sztywności obwodowej 8kPa z PEHD lub równoważne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Tekstpodstawowy2"/>
        <w:spacing w:lineRule="auto" w:line="360"/>
        <w:ind w:firstLine="50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Określenia podane w niniejszej SST są zgodne z obowiązującymi normami, wytycznymi stosowania konstrukcji z blach falistych oraz </w:t>
      </w:r>
      <w:r>
        <w:rPr>
          <w:rFonts w:cs="Times New Roman" w:ascii="Times New Roman" w:hAnsi="Times New Roman"/>
          <w:b w:val="false"/>
          <w:sz w:val="20"/>
        </w:rPr>
        <w:t>SST D - 00.00.00 „Przepisy ogólne”.</w:t>
      </w:r>
    </w:p>
    <w:p>
      <w:pPr>
        <w:pStyle w:val="Tekstpodstawowy2"/>
        <w:spacing w:lineRule="auto" w:line="360"/>
        <w:ind w:firstLine="50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Tekstpodstawowy2"/>
        <w:spacing w:lineRule="auto" w:line="360"/>
        <w:ind w:firstLine="50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Ogólne wymagania dotyczące robót podano w </w:t>
      </w:r>
      <w:r>
        <w:rPr>
          <w:rFonts w:cs="Times New Roman" w:ascii="Times New Roman" w:hAnsi="Times New Roman"/>
          <w:b w:val="false"/>
          <w:sz w:val="20"/>
        </w:rPr>
        <w:t>SST D - 00.00.00 „Przepisy ogólne”.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Wykonawca robót jest odpowiedzialny za jakość ich wykonania oraz za zgodność z dokumentacją projektową, SST i poleceniami Inspektora Nadzoru. Ogólne wymagania dotyczące robót podano w Aprobacie Technicznej oraz wytycznych dostawcy. Wprowadzenie jakichkolwiek odstąpień od tych dokumentów wymaga akceptacji zarządzającego realizacją umowy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Materiałami stosowanymi przy wykonywaniu przepustów według zasad niniejszych SST s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rury </w:t>
      </w:r>
      <w:r>
        <w:rPr>
          <w:iCs/>
        </w:rPr>
        <w:t>PECOR OPTIMA SN8 dwuścienne karbowane o sztywności obwodowej 8kPa z PEHD lub równoważne</w:t>
      </w:r>
      <w:r>
        <w:rPr/>
        <w:t>, spiralnie karbowane o przekroju kołowym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żwir lub pospółka na fundament pod konstrukcję przepustu powinna odpowiadać normie BN-66/6774-01 "Kruszywa naturalne do nawierzchni drogowych. Żwir i pospółka"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mień polny, brukowiec (wg PN-60/B-11104 Materiały kamienne. Brukowiec),</w:t>
      </w:r>
      <w:r>
        <w:rPr>
          <w:b/>
        </w:rPr>
        <w:t xml:space="preserve"> </w:t>
      </w:r>
      <w:r>
        <w:rPr/>
        <w:t>drobnowymiarowe elementy betonowe (alternatywnie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piasek, cement - jako podsypka cementowo-piaskowa pod obrukowani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beton wg wytycznych GDDP "Wymagania i zalecenia dotyczących wykonywania betonów do konstrukcji mostowych"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kamień łamany, wg BN-70/6716-02 [20] i PN-B-01080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ruszywo kamienne łamane, wg PN-11112 [8]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iasek, wg PN-B-11113 [9]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prawa cementowa, wg PN-B-14501 [10]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geomaty, geosiatki i inne geoteksylia, zgodnie z wytycznymi aprobat techn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3.1.</w:t>
        <w:tab/>
        <w:t>Ogólne warunki stosowania sprzętu</w:t>
      </w:r>
    </w:p>
    <w:p>
      <w:pPr>
        <w:pStyle w:val="Tekstpodstawowy2"/>
        <w:spacing w:lineRule="auto" w:line="360"/>
        <w:ind w:firstLine="505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Ogólne wymagania dotyczące robót podano w </w:t>
      </w:r>
      <w:r>
        <w:rPr>
          <w:rFonts w:cs="Times New Roman" w:ascii="Times New Roman" w:hAnsi="Times New Roman"/>
          <w:b w:val="false"/>
          <w:sz w:val="20"/>
        </w:rPr>
        <w:t>SST D - 00.00.00 pkt</w:t>
      </w:r>
      <w:r>
        <w:rPr>
          <w:rFonts w:cs="Times New Roman" w:ascii="Times New Roman" w:hAnsi="Times New Roman"/>
          <w:b w:val="false"/>
          <w:sz w:val="20"/>
          <w:szCs w:val="20"/>
        </w:rPr>
        <w:t>. 5. Sprzęt używany do montażu musi być na wniosek Wykonawcy zaakceptowany przez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2.</w:t>
        <w:tab/>
        <w:t>Sprzęt do montażu przepustu</w:t>
      </w:r>
    </w:p>
    <w:p>
      <w:pPr>
        <w:pStyle w:val="Tekstpodstawowy2"/>
        <w:spacing w:lineRule="auto" w:line="360"/>
        <w:ind w:firstLine="50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Przy mechanicznym wykonywaniu robót, Wykonawca powinien dysponować następującym sprawnym technicznie sprzęte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parka podsiębierna na podwoziu gąsienicowym o pojemności łyżki 0,25 ÷ 0,6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pycharki gąsienicowe o mocy do 74 kW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bijak spalinowy 200kg, mechaniczne zagęszczarki płytow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żuraw o udźwigu dostosowanym do ciężaru elementów konstrukcj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wiesia parciane i haki montażow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krętarki elektryczne, bądź pneumatyczne (500Nm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ekkie rusztowanie, drabina aluminiow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gregat prądotwórczy (kompresor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ibratory do zagęszczania beton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betoniarki do urabiania betonu i zapraw cementowych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/>
        <w:t>giętarki do zbroje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/>
        <w:t>szalun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spacing w:lineRule="auto" w:line="360"/>
        <w:jc w:val="both"/>
        <w:rPr/>
      </w:pPr>
      <w:r>
        <w:rPr/>
        <w:t>Ogólne warunki transportu podano w SST D - 00.00.00 „Przepisy ogólne” pkt. 6.</w:t>
      </w:r>
    </w:p>
    <w:p>
      <w:pPr>
        <w:pStyle w:val="Normal"/>
        <w:spacing w:lineRule="auto" w:line="360"/>
        <w:rPr/>
      </w:pPr>
      <w:r>
        <w:rPr/>
        <w:t>Materiały do wykonania przepustów mogą być przewożone dowolnymi środkami transportu. Załadunek, transport, rozładunek i składowanie elementów stalowych przepustu powinny odbywać się tak, aby zachować ich dobry stan techniczny. Do transportu należy je ułożyć równomiernie na całej powierzchni ładunkowej, obok siebie i zabezpieczyć przed możliwością przesuwania się podczas transportu. W szczególności należy zwrócić uwagę na zabezpieczenie warstwy ochronnej  przed uszkodzeniami mechaniczny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spacing w:lineRule="auto" w:line="360"/>
        <w:jc w:val="both"/>
        <w:rPr/>
      </w:pPr>
      <w:r>
        <w:rPr/>
        <w:t>Ogólne warunki wykonania robót podano w SST D - 00.00.00 pkt. 2.</w:t>
      </w:r>
    </w:p>
    <w:p>
      <w:pPr>
        <w:pStyle w:val="Normal"/>
        <w:spacing w:lineRule="auto" w:line="360"/>
        <w:rPr/>
      </w:pPr>
      <w:r>
        <w:rPr/>
        <w:t>Wykonawca przedstawi Inspektorowi Nadzoru do akceptacji projekt organizacji i harmonogram robót uwzględniające wszystkie warunki, w jakich będą wykonywane roboty związane z wykonaniem przepustów.</w:t>
      </w:r>
    </w:p>
    <w:p>
      <w:pPr>
        <w:pStyle w:val="Normal"/>
        <w:spacing w:lineRule="auto" w:line="360"/>
        <w:jc w:val="both"/>
        <w:rPr/>
      </w:pPr>
      <w:r>
        <w:rPr/>
        <w:t>Zakres wykonywanych robó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znaczenie miejsc wykonania przepustów w oparciu o dokumentację techniczn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kładowanie materiałów na miejscu budowy - zgodnie BN-75/8971-06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wykonanie podbudowy pod przepust  </w:t>
      </w:r>
      <w:r>
        <w:rPr>
          <w:iCs/>
        </w:rPr>
        <w:t xml:space="preserve">PECOR OPTIMA SN8 dwuścienne karbowane o sztywności obwodowej 8kPa z PEHD lub równoważne </w:t>
      </w:r>
      <w:r>
        <w:rPr/>
        <w:t>zgodnie z dokumentacją techniczną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dbudowa z kruszywa naturalnego (żwir lub pospółka) pod rury przepustu </w:t>
      </w:r>
      <w:r>
        <w:rPr>
          <w:iCs/>
        </w:rPr>
        <w:t xml:space="preserve">PECOR OPTIMA SN8 dwuścienne karbowane o sztywności obwodowej 8kPa z PEHD lub równoważne </w:t>
      </w:r>
      <w:r>
        <w:rPr/>
        <w:t>powinna być ułożona tak aby górna jej warstwa o grubości 5 cm była luźna by karby rury przepustu mogły swobodnie się w niej zagłębić. Pozostała część podsypki powinna być zagęszczona do wskaźnika zagęszczenia Is= 0,9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łożenie rur przepustu</w:t>
      </w:r>
      <w:r>
        <w:rPr>
          <w:iCs/>
        </w:rPr>
        <w:t xml:space="preserve"> PECOR OPTIMA SN8 dwuścienne karbowane o sztywności obwodowej 8kPa                       z PEHD lub równoważne</w:t>
      </w:r>
      <w:r>
        <w:rPr/>
        <w:t xml:space="preserve">  na uprzednio przygotowanej podbudowie jw. Jeśli konstrukcja montowana jest poprzez wstawianie całych segmentów na przygotowaną podbudowę to należy przyjąć 3 punkty zawieszenia (2 w odległości równej 1/6 rozpiętości od każdego z końców oraz 1 w środku rozpiętości). Zaleca się stosowanie belek stalowych celem zminimalizowania oddziaływania sił odśrodkowych w trakcie operacji podnoszenia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ykonanie zasypki - zalecenia przy wykonywaniu zasypki - przy wykonywaniu zasypki przepustu należy przestrzegać następujących zasad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sypka powinna być wykonywana równomiernie i równocześnie z obu stron rury przepust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sypka powinna być wykonywana warstwami o gr. max 30 cm, zagęszczonymi do wskaźnika zagęszczenia Is </w:t>
      </w:r>
      <w:r>
        <w:rPr>
          <w:rFonts w:eastAsia="Symbol" w:cs="Symbol" w:ascii="Symbol" w:hAnsi="Symbol"/>
        </w:rPr>
        <w:t></w:t>
      </w:r>
      <w:r>
        <w:rPr/>
        <w:t xml:space="preserve"> 0,94 (w bezpośrednim otoczeniu rury przepustu) oraz Is </w:t>
      </w:r>
      <w:r>
        <w:rPr>
          <w:rFonts w:eastAsia="Symbol" w:cs="Symbol" w:ascii="Symbol" w:hAnsi="Symbol"/>
        </w:rPr>
        <w:t></w:t>
      </w:r>
      <w:r>
        <w:rPr/>
        <w:t xml:space="preserve"> 0,97 w pozostałej strefi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dczas zagęszczania zasypki kontrolować należy rzędne posadowienia przepustu nie dopuszczając do jego wypychania, bądź przemieszczenia poziomego. Kontrolę deformacji konstrukcji dokonywać za pomocą pomiarów odkształceń pionowych i poziomych a wyniki przedkładać Inspektorowi Nadzoru, po wykonaniu każdej warstwy. Dopuszczalne deformacje pionowe mierzone u wezgłowia konstrukcji                       w trakcie montażu określa się na 2% rozpiętości. </w:t>
      </w:r>
    </w:p>
    <w:p>
      <w:pPr>
        <w:pStyle w:val="Normal"/>
        <w:spacing w:lineRule="auto" w:line="360"/>
        <w:ind w:left="567" w:hanging="283"/>
        <w:rPr/>
      </w:pPr>
      <w:r>
        <w:rPr/>
        <w:t>-</w:t>
        <w:tab/>
        <w:t xml:space="preserve">grunt zasypki - niewysadzinowy - piasek gruboziarnisty lub mieszanki żwirowo - piaskowe o klasie niejednorodności D5, o frakcji 0-32mm. 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b/>
          <w:color w:val="000000"/>
        </w:rPr>
        <w:t>5.1. Roboty przygotowawcze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Przed przystąpieniem do wykonania budowy, przebudowy lub przedłużenia przepustu Wykonawca powinien: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20" w:after="0"/>
        <w:jc w:val="both"/>
        <w:textAlignment w:val="auto"/>
        <w:rPr>
          <w:color w:val="000000"/>
        </w:rPr>
      </w:pPr>
      <w:r>
        <w:rPr>
          <w:color w:val="000000"/>
        </w:rPr>
        <w:t>w przypadku przebudowy rozebrać istniejący przepust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20" w:after="0"/>
        <w:jc w:val="both"/>
        <w:textAlignment w:val="auto"/>
        <w:rPr>
          <w:color w:val="000000"/>
        </w:rPr>
      </w:pPr>
      <w:r>
        <w:rPr>
          <w:color w:val="000000"/>
        </w:rPr>
        <w:t>odwodnić teren wykopu w sposób uzgodniony z Inspektorem nadzoru,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20" w:after="0"/>
        <w:jc w:val="both"/>
        <w:textAlignment w:val="auto"/>
        <w:rPr>
          <w:color w:val="000000"/>
        </w:rPr>
      </w:pPr>
      <w:r>
        <w:rPr>
          <w:color w:val="000000"/>
        </w:rPr>
        <w:t>w razie potrzeby czasowo przełożyć koryto cieku - do czasu wykonania projektowanego przepustu,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 w:before="120" w:after="0"/>
        <w:jc w:val="both"/>
        <w:textAlignment w:val="auto"/>
        <w:rPr>
          <w:color w:val="000000"/>
        </w:rPr>
      </w:pPr>
      <w:r>
        <w:rPr>
          <w:color w:val="000000"/>
        </w:rPr>
        <w:t>wykonać odpływ od przepustu.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Wykonawca przedstawi Inspektorowi nadzoru do akceptacji projekt organizacji i harmonogram robót uwzględniając wszystkie warunki w jakich wykonywana będzie budowa przepustu. 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b/>
          <w:color w:val="000000"/>
        </w:rPr>
        <w:t>5.2. Roboty ziemne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Wykonanie odmulenia przepustu.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b/>
          <w:color w:val="000000"/>
        </w:rPr>
        <w:t>5.3. Roboty ziemne (nasypy)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Zasypkę należy wykonać z piasku, grubości min. 30cm i zagęszczać warstwami o grubości 15cm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4. Murki czołowe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Wykonanie ścianek czołowych umocnienie wylotów przepustu z kamienia   o grubości 12cm – 16cm, ułożonego na podsypce  cementowo – pisakowej 1: 4  z wypełnieniem spoin zaprawą cementową ilość kamienia na 1 szt. umocnienia 2m2.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b/>
          <w:color w:val="000000"/>
        </w:rPr>
        <w:t>5.5 Roboty wykończeniowe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Roboty wykończeniowe polegają na rozplantowaniu lub wywiezieniu nadwyżek ziemi, oraz uporządkowaniu przyległego terenu.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spacing w:lineRule="auto" w:line="360"/>
        <w:rPr/>
      </w:pPr>
      <w:r>
        <w:rPr/>
        <w:t>Ogólne zasady kontroli jakości robót podano w SST D - 00.00.00</w:t>
      </w:r>
      <w:r>
        <w:rPr>
          <w:b/>
        </w:rPr>
        <w:t xml:space="preserve"> </w:t>
      </w:r>
      <w:r>
        <w:rPr/>
        <w:t>pkt. 7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ostawca rur na przepusty typu </w:t>
      </w:r>
      <w:r>
        <w:rPr>
          <w:iCs/>
        </w:rPr>
        <w:t>PECOR OPTIMA SN8 dwuścienne karbowane o sztywności obwodowej 8kPa z PEHD lub równoważne</w:t>
      </w:r>
      <w:r>
        <w:rPr/>
        <w:t xml:space="preserve"> winien dostarczyć deklarację zgodności zakupionych towarów, wyprodukowanych zgodnie z aprobatą techniczną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ntrola i badania w trakcie robót w szczególności obejmuj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widłowość wykonania wykopów fundamentowych pod kątem właściwych rzędnych oraz spadkó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awidłowość wykonania i zagęszczenia podbudowy wykonanej ze żwiru lub pospółki, rzędne fundamentu w 3 miejscach, wskaźnik zagęszczenia Is </w:t>
      </w:r>
      <w:r>
        <w:rPr>
          <w:rFonts w:eastAsia="Symbol" w:cs="Symbol" w:ascii="Symbol" w:hAnsi="Symbol"/>
        </w:rPr>
        <w:t></w:t>
      </w:r>
      <w:r>
        <w:rPr/>
        <w:t xml:space="preserve"> 0,9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widłowość wykonania górnej warstwy podsypki, relatywnie luźnej o grubości 5c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widłowość ułożenia rur przepustów i kontrola rzędnych wlotu i wylot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ntrola kształtu - max odkształcenie pionowe nie może przekraczać 2% rozpiętośc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ontrola grubości powłoki cynkowej /min 42 </w:t>
      </w:r>
      <w:r>
        <w:rPr>
          <w:rFonts w:eastAsia="Symbol" w:cs="Symbol" w:ascii="Symbol" w:hAnsi="Symbol"/>
        </w:rPr>
        <w:t></w:t>
      </w:r>
      <w:r>
        <w:rPr/>
        <w:t>m/ pomiar w co najmniej trzech punkta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awidłowość wykonania zasypki i uformowania nasypu, wskaźnik zagęszczenia Is </w:t>
      </w:r>
      <w:r>
        <w:rPr>
          <w:rFonts w:eastAsia="Symbol" w:cs="Symbol" w:ascii="Symbol" w:hAnsi="Symbol"/>
        </w:rPr>
        <w:t></w:t>
      </w:r>
      <w:r>
        <w:rPr/>
        <w:t xml:space="preserve"> 0,94                                ( w bezpośrednim otoczeniu rury przepustu) oraz Is </w:t>
      </w:r>
      <w:r>
        <w:rPr>
          <w:rFonts w:eastAsia="Symbol" w:cs="Symbol" w:ascii="Symbol" w:hAnsi="Symbol"/>
        </w:rPr>
        <w:t></w:t>
      </w:r>
      <w:r>
        <w:rPr/>
        <w:t xml:space="preserve"> 0,97 w pozostałej strefie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ateriały przeznaczone do wbudowania, pomimo posiadania odpowiednich deklaracji zgodności do stosowania w budownictwie drogowym i mostowym, każdorazowo przed wbudowaniem muszą uzyskać akceptację Inspektora Nadzoru. Akceptacja partii materiałów do wbudowania polega na wizualnej ocenie stanu materiałów dokonanej przez Inspektora Nadzoru oraz udokumentowaniu jej wpisem do dzien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gólne wymagania dotyczące obmiaru robót podano w SST D - 00.00.00 pkt. 8.</w:t>
      </w:r>
    </w:p>
    <w:p>
      <w:pPr>
        <w:pStyle w:val="TextBody"/>
        <w:spacing w:lineRule="auto" w:line="360" w:before="120" w:after="120"/>
        <w:jc w:val="both"/>
        <w:rPr/>
      </w:pPr>
      <w:r>
        <w:rPr/>
        <w:t xml:space="preserve">Jednostką obmiarową w zależności od asortymentu robót jak poniżej jest: </w:t>
      </w:r>
    </w:p>
    <w:p>
      <w:pPr>
        <w:pStyle w:val="TextBody"/>
        <w:spacing w:lineRule="auto" w:line="360" w:before="120" w:after="120"/>
        <w:jc w:val="both"/>
        <w:rPr/>
      </w:pPr>
      <w:r>
        <w:rPr/>
        <w:t>- wykonanie odmulenia rowu: mb – ilość wg przedmiaru robót</w:t>
      </w:r>
    </w:p>
    <w:p>
      <w:pPr>
        <w:pStyle w:val="TextBody"/>
        <w:spacing w:lineRule="auto" w:line="360" w:before="120" w:after="120"/>
        <w:rPr/>
      </w:pPr>
      <w:r>
        <w:rPr/>
        <w:t>- wykonanie murków czołowych: szt. – ilość wg przedmiaru robót</w:t>
      </w:r>
    </w:p>
    <w:p>
      <w:pPr>
        <w:pStyle w:val="Normal"/>
        <w:spacing w:lineRule="auto" w:line="360"/>
        <w:jc w:val="both"/>
        <w:rPr/>
      </w:pPr>
      <w:r>
        <w:rPr/>
        <w:t>Obmiar robót polega na określeniu faktycznego stanu, zakresu robót oraz obliczeniu rzeczywistych ilości wbudowanych materiałów. Obmiar robót obejmuje roboty objęte Umową oraz dodatkowe i nieprzewidziane, których potrzebę wykonania uzgodniono w trakcie trwania robót pomiędzy Wykonawcą a Inwestorem.</w:t>
      </w:r>
    </w:p>
    <w:p>
      <w:pPr>
        <w:pStyle w:val="Normal"/>
        <w:spacing w:lineRule="auto" w:line="360"/>
        <w:jc w:val="both"/>
        <w:rPr/>
      </w:pPr>
      <w:r>
        <w:rPr/>
        <w:t>Obmiaru dokonuje Wykonawca w sposób określony w Umowie. Sporządzony obmiar Wykonawca uzgadnia                     z Inspektorem Nadzoru w trybie ustalonym w umowie.</w:t>
      </w:r>
    </w:p>
    <w:p>
      <w:pPr>
        <w:pStyle w:val="Normal"/>
        <w:spacing w:lineRule="auto" w:line="360"/>
        <w:jc w:val="both"/>
        <w:rPr/>
      </w:pPr>
      <w:r>
        <w:rPr/>
        <w:t>Wyniki obmiaru uwidocznione są w księdze obmiaru i należy je porównać z dokumentacją w celu określenia różnic w ilościach robó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spacing w:lineRule="auto" w:line="360"/>
        <w:rPr/>
      </w:pPr>
      <w:r>
        <w:rPr/>
        <w:t>Ogólne zasady odbioru podano w SST D - 00.00.00</w:t>
      </w:r>
      <w:r>
        <w:rPr>
          <w:b/>
        </w:rPr>
        <w:t xml:space="preserve"> </w:t>
      </w:r>
      <w:r>
        <w:rPr/>
        <w:t>pkt. 9.</w:t>
      </w:r>
    </w:p>
    <w:p>
      <w:pPr>
        <w:pStyle w:val="Normal"/>
        <w:spacing w:lineRule="auto" w:line="360"/>
        <w:jc w:val="both"/>
        <w:rPr/>
      </w:pPr>
      <w:r>
        <w:rPr/>
        <w:t>Na podstawie wyników badań odbiorów wg p. 6 niniejszej SST należy sporządzić protokoły odbioru robót. Jeżeli wszystkie wyniki badań były pozytywne, montaż stalowych elementów konstrukcji przepustu należy uznać za zgodne z SST.</w:t>
      </w:r>
    </w:p>
    <w:p>
      <w:pPr>
        <w:pStyle w:val="Normal"/>
        <w:spacing w:lineRule="auto" w:line="360"/>
        <w:rPr/>
      </w:pPr>
      <w:r>
        <w:rPr/>
        <w:t>Odbiór robót należy prowadzić zgodnie z zasadami przyjętymi dl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biór robót zanikających i podlegających zakryci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Odbiór częściowy robót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biór końcowy robó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gólne wymagania dotyczące płatności podano w SST D - 00.00.00</w:t>
      </w:r>
      <w:r>
        <w:rPr>
          <w:b/>
        </w:rPr>
        <w:t xml:space="preserve"> </w:t>
      </w:r>
      <w:r>
        <w:rPr/>
        <w:t xml:space="preserve"> pkt. 9.</w:t>
      </w:r>
    </w:p>
    <w:p>
      <w:pPr>
        <w:pStyle w:val="Normal"/>
        <w:spacing w:lineRule="auto" w:line="360"/>
        <w:jc w:val="both"/>
        <w:rPr/>
      </w:pPr>
      <w:r>
        <w:rPr/>
        <w:t>Szczegółowe warunki płat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dstawą płatności kompletna konstrukcja przepustu wbudowana zgodnie z dokumentacją projektową                       i odebrana przez Inspektora Nadzoru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czegółowy zakres robót wchodzących w zakres płatności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ostarczenie na miejsce budowy sprzętu potrzebnego do wykonania przepust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wyznaczenie na podstawie dokumentacji miejsca wykonywania przepust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dmulenie części przelotowej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wykonanie murków czołowych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uporządkowanie placu budowy</w:t>
      </w:r>
    </w:p>
    <w:p>
      <w:pPr>
        <w:pStyle w:val="Normal"/>
        <w:spacing w:lineRule="auto" w:line="360"/>
        <w:jc w:val="both"/>
        <w:rPr/>
      </w:pPr>
      <w:r>
        <w:rPr/>
        <w:t>Cena jednostkowa uwzględnia oczyszczenie terenu budowy po zakończeniu roboty. Odpady i ubytki materiałowe są uwzględnione w cenie jednostkow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jc w:val="both"/>
        <w:outlineLvl w:val="1"/>
        <w:rPr/>
      </w:pPr>
      <w:r>
        <w:rPr/>
        <w:t>Należy stosować normy aktualne na dzień trwania robót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24"/>
        </w:tabs>
        <w:ind w:left="624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624"/>
        </w:tabs>
        <w:ind w:left="624" w:hanging="227"/>
      </w:pPr>
      <w:rPr>
        <w:rFonts w:ascii="Times New Roman" w:hAnsi="Times New Roman" w:cs="Times New Roman" w:hint="default"/>
        <w:sz w:val="20"/>
        <w:i w:val="false"/>
        <w:u w:val="non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overflowPunct w:val="true"/>
      <w:textAlignment w:val="auto"/>
    </w:pPr>
    <w:rPr>
      <w:rFonts w:ascii="Arial" w:hAnsi="Arial" w:cs="Arial"/>
      <w:b/>
      <w:bCs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09:00Z</dcterms:created>
  <dc:creator>Renata</dc:creator>
  <dc:description/>
  <cp:keywords/>
  <dc:language>en-US</dc:language>
  <cp:lastModifiedBy>krzysztof koziol</cp:lastModifiedBy>
  <dcterms:modified xsi:type="dcterms:W3CDTF">2019-03-18T19:52:00Z</dcterms:modified>
  <cp:revision>16</cp:revision>
  <dc:subject/>
  <dc:title>Szczegółowa Specyfikacja Techniczna</dc:title>
</cp:coreProperties>
</file>