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ANE WYJŚCIOWE DO OPRACOWANI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 w:before="60" w:after="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Nazwa opracowania: </w:t>
      </w:r>
      <w:r>
        <w:rPr>
          <w:b/>
          <w:sz w:val="22"/>
          <w:szCs w:val="22"/>
        </w:rPr>
        <w:t>PRZEBUDOWA DROGI GMINNEJ NR 147005R                                             KM 0 + 000 – KM 0 + 580 W MIEJSCOWOŚCI  HORYNIEC - ZDRÓJ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2. Zakres opracowania: odcinek długości około 580mb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3. Istniejąca nawierzchnia: gruntowa, kamienna                                      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4. Szerokość drogi:  jezdnia 3.00m – 3.50m, pobocze str. L: 0.75m – 1.00m, str. P:  0.75m – 1.00m                                       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5. Przebieg drogi: płaski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6. Kategoria ruchu: ruch ogólnodostępny gospodarczy i turystyczny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7. Odwodnienie: istniejące spadki podłużne i poprzeczne, rowy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 xml:space="preserve">8. Grunt: własność Gminy Horyniec- Zdrój działka nr ewidencyjny 2464, 2465 obręb geodezyjny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Horyniec – Zdrój, działka nr ewidencyjny 453/1 obręb geodezyjny Radruż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>9. Dane wg: ewidencji dróg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10. W opracowaniu ująć: roboty ziemne (pobocza), wykonanie wzmocnienia nawierzchni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warstwa podbudowy i bitumiczna), oznakowanie pionowe, karczowanie krzaków i pni drzew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Inwestor oświadcza, że trasa przebiegu drogi nie koliduje z urządzeniami infrastruktury 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technicznej, przebieg drogi w terenie pokrywa się z przebiegiem drogi na mapie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i uregulowany jest stan własności gruntów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12. Projektowana droga znajduje się poza obszarem NATURA 2000 i obszarami chronionego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rajobrazu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13. Gmina Horyniec - Zdrój samodzielnie uzyska wszystkie niezbędne uzgodnienia i pozwolenia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zgodne z wymogami obowiązującego prawa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>Gmina Horyniec - Zdró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18:13:00Z</dcterms:created>
  <dc:creator>Kozioł</dc:creator>
  <dc:description/>
  <cp:keywords/>
  <dc:language>en-US</dc:language>
  <cp:lastModifiedBy>Krzysztof Koziol</cp:lastModifiedBy>
  <cp:lastPrinted>2012-02-01T08:11:00Z</cp:lastPrinted>
  <dcterms:modified xsi:type="dcterms:W3CDTF">2019-03-25T12:39:00Z</dcterms:modified>
  <cp:revision>24</cp:revision>
  <dc:subject/>
  <dc:title>DANE WYJŚCIOWE DO OPRACOWANIA</dc:title>
</cp:coreProperties>
</file>