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ELA KARCZOWANIA PNI DRZEW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GMINNEJ NR 147005R                                            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M 0 + 000 – KM 0 + 580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W MIEJSCOWOŚCI  HORYNIEC - ZDRÓJ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. P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 30 -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. P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 40 -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. P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 50 –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. P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i 60 -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. P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 70 -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. P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 80 -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. P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 90 -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. P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 100 - 1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 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 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 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 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 + 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 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 1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 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 1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 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 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szt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sz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9:58:00Z</dcterms:created>
  <dc:creator>Kozioł</dc:creator>
  <dc:description/>
  <cp:keywords/>
  <dc:language>en-US</dc:language>
  <cp:lastModifiedBy>krzysztof koziol</cp:lastModifiedBy>
  <dcterms:modified xsi:type="dcterms:W3CDTF">2019-03-18T18:51:00Z</dcterms:modified>
  <cp:revision>13</cp:revision>
  <dc:subject/>
  <dc:title>TABELA KARCZOWANIA PNI DRZEW</dc:title>
</cp:coreProperties>
</file>