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ANE WYJŚCIOWE DO OPRACOWA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60" w:after="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Nazwa opracowania: </w:t>
      </w:r>
      <w:r>
        <w:rPr>
          <w:b/>
          <w:sz w:val="22"/>
          <w:szCs w:val="22"/>
        </w:rPr>
        <w:t xml:space="preserve">PRZEBUDOWA DROGI  DZIAŁKA NR EWID. 1134                                            KM 0 + 273 – KM 0 + 758 W MIEJSCOWOŚCI  NOWINY HORYNIECKIE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. Zakres opracowania: odcinek długości około 485mb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3. Istniejąca nawierzchnia: gruntowa, kamienna                                     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4. Szerokość drogi:  jezdnia 3.00m, pobocze str. L: 0.75m – 1.25m, str. P:  0.75m – 1.25m                                      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. Przebieg drogi: pagórkowaty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. Kategoria ruchu: ruch ogólnodostępny gospodarczy i turystyczny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. Odwodnienie: istniejące przepusty, spadki podłużne i poprzeczne, rowy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8. Grunt: własność Gminy Horyniec- Zdrój działka nr ewidencyjny 1134 obręb geodezyjny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Horyniec - Zdrój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9. Dane wg: ewidencji dróg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10. W opracowaniu ująć: roboty ziemne (pobocza), wykonanie wzmocnienia nawierzchni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warstwa podbudowy i bitumiczna I etap), mijanki, oznakowanie pionowe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Inwestor oświadcza, że trasa przebiegu drogi nie koliduje z urządzeniami infrastruktury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technicznej, przebieg drogi w terenie pokrywa się z przebiegiem drogi na mapie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 uregulowany jest stan własności gruntów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12. Projektowana droga znajduje się poza obszarem NATURA 2000 i obszarami chronionego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obrazu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13. Gmina Horyniec - Zdrój samodzielnie uzyska wszystkie niezbędne uzgodnienia i pozwoleni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godne z wymogami obowiązującego praw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Gmina Horyniec - Zdró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8:13:00Z</dcterms:created>
  <dc:creator>Kozioł</dc:creator>
  <dc:description/>
  <cp:keywords/>
  <dc:language>en-US</dc:language>
  <cp:lastModifiedBy>Krzysztof Koziol</cp:lastModifiedBy>
  <cp:lastPrinted>2012-02-01T08:11:00Z</cp:lastPrinted>
  <dcterms:modified xsi:type="dcterms:W3CDTF">2019-03-25T12:26:00Z</dcterms:modified>
  <cp:revision>23</cp:revision>
  <dc:subject/>
  <dc:title>DANE WYJŚCIOWE DO OPRACOWANIA</dc:title>
</cp:coreProperties>
</file>