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KOSZTORYS OFERTOWY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GMINNEJ NR 147005R                                             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KM 0 + 000 – KM 0 + 30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 HORYNIEC - ZDRÓJ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 w:before="6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8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3km, grunt. kat. III - IV, wykonanie koryta średniej  grubości 25cm -  3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                       z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 pod konstrukcyjne   nawierzchni wykonywane mechanicznie równiarką do zadanych spadków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                        o grubości 15cm z rozścieleniem, wyprofilowaniem                             i zagęszczeniem mechani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z kruszywa sortowanego frakcji 0/63 gr. 15cm                                     z rozścieleniem, profilowaniem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z kruszywa sortowanego frakcji  0/32 gr. 7cm                                 z rozścieleniem, profilowaniem, zaklinowaniem na mokro                  i zagęszczeniem walcem.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wiążącej z betonu asfaltowego dla       KR 1 - 2, warstwa gr. 4cm, rozścielenie mieszanki rozkładarką, zagęszczenie walcami i transport mieszanki  do miejsca wbudowania samochodami samowyładowczymi. </w:t>
            </w:r>
            <w:r>
              <w:rPr>
                <w:b/>
                <w:sz w:val="20"/>
                <w:szCs w:val="20"/>
              </w:rPr>
              <w:t>(Uwaga! przed wykonaniem warstwy należy  skropić lepiszczem warstwę z kruszy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wykonanie warstwy ścieralnej z betonu asfaltowego dla       KR 1 - 2, warstwa gr. 3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9:49:00Z</dcterms:created>
  <dc:creator>Kozioł</dc:creator>
  <dc:description/>
  <cp:keywords/>
  <dc:language>en-US</dc:language>
  <cp:lastModifiedBy>Krzysztof Koziol</cp:lastModifiedBy>
  <cp:lastPrinted>2016-01-16T19:22:00Z</cp:lastPrinted>
  <dcterms:modified xsi:type="dcterms:W3CDTF">2019-03-19T05:43:00Z</dcterms:modified>
  <cp:revision>6</cp:revision>
  <dc:subject/>
  <dc:title>KOSZTORYS INWESTORSKI</dc:title>
</cp:coreProperties>
</file>