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DZIAŁKA NR EWID. 1134 KM 0 + 273 – KM 0 + 758                                          W MIEJSCOWOŚCI NOWINY HORYNIECKIE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9-03-10T18:14:00Z</dcterms:modified>
  <cp:revision>9</cp:revision>
  <dc:subject/>
  <dc:title>SZCZEGÓLOWA SPECYFIKACJA TECHNICZNA</dc:title>
</cp:coreProperties>
</file>