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GMINNEJ NR 147005R                                             </w:t>
      </w:r>
    </w:p>
    <w:p>
      <w:pPr>
        <w:pStyle w:val="Normal"/>
        <w:spacing w:lineRule="auto" w:line="360" w:before="60" w:after="40"/>
        <w:jc w:val="center"/>
        <w:rPr/>
      </w:pPr>
      <w:r>
        <w:rPr>
          <w:sz w:val="20"/>
          <w:szCs w:val="20"/>
        </w:rPr>
        <w:t xml:space="preserve">KM 0 +300 – KM 0 + 580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W MIEJSCOWOŚCI  HORYNIEC - ZDRÓJ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8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,  przy wykonywaniu przebudowy drogi w terenie pagórkowatym (wyznaczenie elementów drogi  w planie) oraz wyznaczeniem pasa drogowego na roboczo w granicach działek  ewidencyjnych n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2464, 2465 obręb geodezyjny                      Horyniec – Zdrój, 453/1 obręb geodezyjny Radruż,  stanowiących pas drogowy  (przed wykonaniem robót), bez ustalania stanu prawnego i bez stabilizacji pasa drogowego. Wykonanie inwentaryzacji geodezyjnej powykonawczej na aktualnych ma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ykopu koparką podsiębierną o pojemności łyżki                           0.25m3 - 0.40m3 z transportem urobku samochodami samowyładowczymi  na odległość do 3km, grunt. kat. III, wykonanie koryta średniej  grubości 25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formowanie nasypów z ziemi dostarczonej samochodami samowyładowczymi, grunt kat. III, grunt                        z kory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15cm w gruncie                        kat. I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lantowanie i profilowanie  skarp i korony nasypów w gruncie kat. III  pobo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 pod warstwy konstrukcyjne nawierzchni wykonywane ręcznie w gruncie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filowanie i zagęszczenie istniejącej warstwy  pod konstrukcyjne   nawierzchni wykonywane mechanicznie równiarką do zadanych spadków  z zagęszczeniem walc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ręczne warstwy odsączającej z piasku o grubości 15cm,     z rozścieleniem, wyprofilowaniem i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warstwy odsączającej z piasku                        o grubości 15cm, z rozścieleniem, wyprofilowaniem                           i zagęszczeniem mechaniczn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ęczne dolnej warstwy nawierzchni z kruszywa sortowanego 0/63 grubość warstwy 10cm z rozścieleniem, profilowaniem   i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                             z kruszywa sortowanego frakcji 0/63 gr. 5cm z rozścieleniem, profilowaniem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dolnej warstwy podbudowy                         z kruszywa sortowanego frakcji 0/63 gr. 15cm                                      z rozścieleniem, profilowaniem  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górnej warstwy nawierzchni                        z kruszywa sortowanego frakcji  0/32 gr. 7cm                                  z rozścieleniem, profilowaniem, zaklinowaniem na mokro                   i zagęszczeniem walcem.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warstwy wiążącej z betonu asfaltowego dla       KR 1 - 2, warstwa gr. 4cm, rozścielenie mieszanki rozkładarką, zagęszczenie walcami i transport mieszanki  do miejsca wbudowania samochodami samowyładowczymi. </w:t>
            </w:r>
            <w:r>
              <w:rPr>
                <w:b/>
                <w:sz w:val="20"/>
                <w:szCs w:val="20"/>
              </w:rPr>
              <w:t>(Uwaga! przed wykonaniem warstwy należy  skropić lepiszczem warstwę z kruszyw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warstwy ścieralnej z betonu asfaltowego dla       KR 1 - 2, warstwa gr. 3cm, rozścielenie mieszanki rozkładarką, zagęszczenie walcami i transport mieszanki  do miejsca wbudowania samochodami samowyładowczymi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Wykonanie ręczne warstwy odsączającej z piasku gr. 15cm         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kruszywa sortowanego 0/63 gr. 15cm z rozścieleniem, profilowaniem                                   i zagęszczeniem walc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wykonanie warstwy ścieralnej z betonu asfaltowego dla  KR 1 - 2, warstwa gr. 5cm, rozścielenie mieszanki, zagęszczenie walcami    i transport mieszanki  do miejsca wbudowania samochodami samowyładowcz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0:48:00Z</dcterms:created>
  <dc:creator>Kozioł</dc:creator>
  <dc:description/>
  <cp:keywords/>
  <dc:language>en-US</dc:language>
  <cp:lastModifiedBy>Krzysztof Koziol</cp:lastModifiedBy>
  <cp:lastPrinted>2016-01-16T19:22:00Z</cp:lastPrinted>
  <dcterms:modified xsi:type="dcterms:W3CDTF">2019-03-25T12:52:00Z</dcterms:modified>
  <cp:revision>5</cp:revision>
  <dc:subject/>
  <dc:title>KOSZTORYS INWESTORSKI</dc:title>
</cp:coreProperties>
</file>