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KM 0 + 000 – KM 0 + 30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- ZDRÓJ</w:t>
      </w:r>
    </w:p>
    <w:p>
      <w:pPr>
        <w:pStyle w:val="Normal"/>
        <w:spacing w:lineRule="auto" w:line="360" w:before="60" w:after="40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agórkowaty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2464, 2465 obręb geodezyjny                            Horyniec – Zdrój, 453/1 obręb geodezyjny Radruż, 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 krzaków średnio gęstych                                 z usunięciem pozostałości po wykarczowaniu, ze złożeniem   w stosy, załadunkiem, wywiezieniem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       z obcięciem korzeni, ułożeniem w stosy załadunkiem, wywiezieniem i utylizacją z zasypaniem dołu i ubiciem, średnica pnia 30cm – 4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        z obcięciem korzeni, ułożeniem w stosy załadunkiem, wywiezieniem i utylizacją z zasypaniem dołu i ubiciem, średnica pnia 40cm – 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        z obcięciem korzeni, ułożeniem w stosy załadunkiem, wywiezieniem i utylizacją z zasypaniem dołu i ubiciem, średnica pnia 50cm – 6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             z obcięciem korzeni, ułożeniem w stosy załadunkiem, wywiezieniem i utylizacją z zasypaniem dołu i ubiciem, średnica pnia 60cm – 7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        z obcięciem korzeni, ułożeniem w stosy załadunkiem, wywiezieniem i utylizacją z zasypaniem dołu i ubiciem, średnica pnia 70cm – 8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z obcięciem korzeni, ułożeniem w stosy załadunkiem, wywiezieniem i utylizacją z zasypaniem dołu i ubiciem, średnica pnia 90cm – 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 koparką podsiębierną                           z obcięciem korzeni, ułożeniem w stosy załadunkiem, wywiezieniem i utylizacją z zasypaniem dołu i ubiciem, średnica pnia 100cm – 1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mechaniczne oczyszczenia (odmulenia)  istniejącego przepustu  fi 60  z namułu i zanieczyszczeń                       z odwiezieniem urobku, zamulenie 80% średnicy przepus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umocnienia wylotów przepustu z kamienia                      o grubości  12cm – 16cm, ułożonego na podsypce  cementowo – pisakowej 1: 4  z wypełnieniem spoin zaprawą cementową ilość kamienia na 1 szt. umocnienia fi 60: 2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tawienie słupków do znaków drogowych z rur stalowych  fi 50mm, z wykopaniem dołu, zabetonowaniem i zasypaniem dł. słupka 3.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mocowanie tablic (tablice wykonawcy)  do słupków,  tablice znaków    z foli odblaskowej 3M, wielkość śred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9:18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9-03-19T05:43:00Z</dcterms:modified>
  <cp:revision>4</cp:revision>
  <dc:subject/>
  <dc:title>KOSZTORYS INWESTORSKI</dc:title>
</cp:coreProperties>
</file>