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KARCZOWANIA KRZAKÓW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GMINNEJ NR 147005R                                            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0 + 580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 MIEJSCOWOŚCI  HORYNIEC - ZDRÓJ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27"/>
        <w:gridCol w:w="2268"/>
        <w:gridCol w:w="188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A K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ZAK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ZADK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ZAKI ŚR. GĘSTOŚC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ZAK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ĘST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m 0 + 000 – km 0 + 100 str. P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m x 2m = 200m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m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01:00Z</dcterms:created>
  <dc:creator>Kozioł</dc:creator>
  <dc:description/>
  <cp:keywords/>
  <dc:language>en-US</dc:language>
  <cp:lastModifiedBy>krzysztof koziol</cp:lastModifiedBy>
  <cp:lastPrinted>2010-03-29T22:19:00Z</cp:lastPrinted>
  <dcterms:modified xsi:type="dcterms:W3CDTF">2019-03-18T18:38:00Z</dcterms:modified>
  <cp:revision>15</cp:revision>
  <dc:subject/>
  <dc:title>TABELA KARCZOWANIA KRZAKÓW</dc:title>
</cp:coreProperties>
</file>