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GMINNEJ NR 147005R   KM 0 + 000 – KM 0 + 580                                              W MIEJSCOWOŚCI  HORYNIEC - ZDRÓJ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9-03-17T20:15:00Z</dcterms:modified>
  <cp:revision>10</cp:revision>
  <dc:subject/>
  <dc:title>SZCZEGÓLOWA SPECYFIKACJA TECHNICZNA</dc:title>
</cp:coreProperties>
</file>