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PRZEBUDOWA DROGI DZIAŁKA NR EWID. 1134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KM 0 + 273 – KM 0 + 758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W MIEJSCOWOŚCI NOWINY HORYNIECK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1.01  -  Profilowanie i zagęszczenie podłoż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2.01 -  Wykonanie warstwy odsączając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4.04  -  Nawierzchnia z kruszywa kamien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5.03.05  -  Nawierzchnie z betonu asfaltowego KR 1 –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 xml:space="preserve">SST D-07.02.01  -  Oznakowanie pionow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8:39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19-03-11T13:29:00Z</dcterms:modified>
  <cp:revision>13</cp:revision>
  <dc:subject/>
  <dc:title>SZCZEGÓŁOWE SPECYFIKACJE TECHNICZNE</dc:title>
</cp:coreProperties>
</file>