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PRZEDMIAR ROBÓT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GMINNEJ NR 147005R                                             </w:t>
      </w:r>
    </w:p>
    <w:p>
      <w:pPr>
        <w:pStyle w:val="Normal"/>
        <w:spacing w:lineRule="auto" w:line="360" w:before="60" w:after="40"/>
        <w:jc w:val="center"/>
        <w:rPr/>
      </w:pPr>
      <w:r>
        <w:rPr>
          <w:sz w:val="20"/>
          <w:szCs w:val="20"/>
        </w:rPr>
        <w:t xml:space="preserve">KM 0 + 000 – KM 0 + 300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 MIEJSCOWOŚCI  HORYNIEC - ZDRÓJ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Y KWALIFIKOWANE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7"/>
        <w:gridCol w:w="6100"/>
        <w:gridCol w:w="851"/>
        <w:gridCol w:w="99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ONANIE WYKOPÓW KOD CPV </w:t>
            </w:r>
            <w:r>
              <w:rPr>
                <w:b/>
                <w:bCs/>
                <w:sz w:val="20"/>
                <w:szCs w:val="20"/>
              </w:rPr>
              <w:t>45232452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koparką podsiębierną o pojemności łyżki                           0.25m3 - 0.40m3 z transportem urobku samochodami samowyładowczymi  na odległość do 3km, grunt. kat. III - IV, wykonanie koryta średniej  grubości 25cm -  30c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000:(11.50m x 3.50m)/2 x 4m = 32m2 x 0.30m = 9.60m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pa km 0 + 020 – km 0 + 050 str. P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b x (3m x 1m)/2 = 45m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4 – km 0 + 3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6mb x 3.65m = 1080.40m2 x 0.25m = 270.1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24.70m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7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 NASYPÓW KOD CPV 45233320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ęczne formowanie nasypów z ziemi dostarczonej samochodami samowyładowczymi, grunt kat. III, grunt z koryta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300mb x 1m = 300m2 x 0.15m = 4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300mb x 1m = 300m2 x 0.15m = 4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: 90m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5cm w gruncie kat. III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300mb x 1m = 300m2 x 0.15m = 4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300mb x 1m = 300m2 x 0.15m = 45m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90m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lantowanie i profilowanie  skarp i korony nasypów w gruncie                 kat. III  pobocz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ocze str. L 300mb x 1m = 30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ocze str. P 300mb x 1m = 30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600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NAWIERZCHNIOWE KOD CPV 45233220-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filowanie i zagęszczenie istniejącej warstwy  pod konstrukcyjne   nawierzchni wykonywane mechanicznie równiarką do zadanych spadków  z zagęszczeniem walcem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jazd km 0 + 000:(11.50m x 3.50m)/2 x 4m = 32m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4 – km 0 + 3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mb x 3.65m = 1080.4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112.40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.4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mechaniczne warstwy odsączającej z piasku o grubości 15cm z rozścieleniem, wyprofilowaniem i zagęszczeniem mechaniczny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jazd km 0 + 000:(11.50m x 3.50m)/2 x 4m = 32m2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m 0 + 004 – km 0 + 3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mb x 3.65m = 1080.4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112.40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.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14"/>
        <w:gridCol w:w="6223"/>
        <w:gridCol w:w="840"/>
        <w:gridCol w:w="25"/>
        <w:gridCol w:w="105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kruszywa sortowanego frakcji 0/63 gr. 15cm z rozścieleniem, profilowaniem                              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jazd km 0 + 000:(11.50m x 3.50m)/2 x 4m = 32m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4 – km 0 + 3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mb x 3.65m = 1080.4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112.40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.4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mechaniczne górnej warstwy nawierzchni z kruszywa sortowanego frakcji  0/32 gr. 7cm z rozścieleniem, profilowaniem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linowaniem na mokro i zagęszczeniem walcem.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jazd km 0 + 000:(11.50m x 3.50m)/2 x 4m = 32m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4 – km 0 + 3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mb x 3.60m = 1065.6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097.60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.6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warstwy wiążącej z betonu asfaltowego dla       KR 1 - 2, warstwa gr. 4cm, rozścielenie mieszanki rozkładarką, zagęszczenie walcami i transport mieszanki  do miejsca wbudowania samochodami samowyładowczymi. </w:t>
            </w:r>
            <w:r>
              <w:rPr>
                <w:b/>
                <w:sz w:val="20"/>
                <w:szCs w:val="20"/>
              </w:rPr>
              <w:t>(Uwaga! przed wykonaniem warstwy należy  skropić lepiszczem warstwę z kruszywa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jazd km 0 + 000:(11.50m x 3.50m)/2 x 4m = 32m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4 – km 0 + 3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mb x 3.55m = 1050.8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082.80m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.8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wykonanie warstwy ścieralnej z betonu asfaltowego dla       KR 1 - 2, warstwa gr. 3cm, rozścielenie mieszanki rozkładarką, zagęszczenie walcami i transport mieszanki  do miejsca wbudowania samochodami samowyładowczym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jazd km 0 + 000:(11.50m x 3.50m)/2 x 4m = 32m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4 – km 0 + 3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mb x 3.50m = 1036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068m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8:41:00Z</dcterms:created>
  <dc:creator>Kozioł</dc:creator>
  <dc:description/>
  <cp:keywords/>
  <dc:language>en-US</dc:language>
  <cp:lastModifiedBy>Krzysztof Koziol</cp:lastModifiedBy>
  <cp:lastPrinted>2011-09-14T07:32:00Z</cp:lastPrinted>
  <dcterms:modified xsi:type="dcterms:W3CDTF">2019-03-25T12:48:00Z</dcterms:modified>
  <cp:revision>33</cp:revision>
  <dc:subject/>
  <dc:title>PRZEDMIAR ROBÓT</dc:title>
</cp:coreProperties>
</file>