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DROGI GMINNEJ NR 147005R  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M 0 + 000 – KM 0 + 580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W MIEJSCOWOŚCI  HORYNIEC - ZDRÓ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1.02.01  -  Karczowanie krzaków i pni drze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3.01.01  - Wykonanie przepustów pod koroną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7.02.01  -  Oznakowanie pionow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Sitka Smal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Sitka Small" w:hAnsi="Bookman Old Style;Sitka Small" w:cs="Bookman Old Style;Sitka Smal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9-03-18T19:53:00Z</dcterms:modified>
  <cp:revision>16</cp:revision>
  <dc:subject/>
  <dc:title>SZCZEGÓŁOWE SPECYFIKACJE TECHNICZNE</dc:title>
</cp:coreProperties>
</file>