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05053R                                                     W MIEJSCOWOŚCI POLANKA HORYNIECKA KM 1 + 160 – KM 1 + 95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b/>
          <w:b/>
          <w:sz w:val="20"/>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8-07-18T10:30:00Z</dcterms:modified>
  <cp:revision>7</cp:revision>
  <dc:subject/>
  <dc:title>GENERALNA DYREKCJA DRÓG PUBLICZNYCH</dc:title>
</cp:coreProperties>
</file>