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KM 1 + 160 – KM 1 + 950</w:t>
      </w:r>
    </w:p>
    <w:p>
      <w:pPr>
        <w:pStyle w:val="Normal"/>
        <w:spacing w:lineRule="auto" w:line="276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1.01  -  Profilowanie i zagęszcze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2.01 -  Wykonanie warstwy odsączając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4.04  -  Nawierzchnia z kruszywa kamien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3.05  -  Nawierzchnie z betonu asfaltowego KR 1 –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9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18-07-18T10:31:00Z</dcterms:modified>
  <cp:revision>9</cp:revision>
  <dc:subject/>
  <dc:title>SZCZEGÓŁOWE SPECYFIKACJE TECHNICZNE</dc:title>
</cp:coreProperties>
</file>