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 GMINNEJ NR 105053R W MIEJSCOWOŚCI POLANKA HORYNIECKA KM 1 + 160 – KM 1 + 950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/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24686001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192246264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iążąca z betonu asfaltowego gr. 4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4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5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8-07-18T10:29:00Z</dcterms:modified>
  <cp:revision>10</cp:revision>
  <dc:subject/>
  <dc:title>D-05.03.05</dc:title>
</cp:coreProperties>
</file>