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3"/>
        <w:gridCol w:w="15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3m x 3m) + [2 x (3m x 17.50m)/2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.5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3m x 3m) + [2 x (3m x 17.50m)/2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3m x 3m) + [2 x (3m x 17.50m)/2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0m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364.50m2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kruszywa sortowanego 0/63 gr. 30cm: </w:t>
      </w:r>
      <w:r>
        <w:rPr>
          <w:b/>
          <w:sz w:val="20"/>
          <w:szCs w:val="20"/>
        </w:rPr>
        <w:t xml:space="preserve">364.50m2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364.5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wiążąca z betonu asfaltowego gr. 4cm: </w:t>
      </w:r>
      <w:r>
        <w:rPr>
          <w:b/>
          <w:sz w:val="20"/>
          <w:szCs w:val="20"/>
        </w:rPr>
        <w:t>364.5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ścieralna z betonu asfaltowego gr. 4cm: </w:t>
      </w:r>
      <w:r>
        <w:rPr>
          <w:b/>
          <w:sz w:val="20"/>
          <w:szCs w:val="20"/>
        </w:rPr>
        <w:t>364.50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ykop: 364.50m2. x 0.50m = </w:t>
      </w:r>
      <w:r>
        <w:rPr>
          <w:b/>
          <w:sz w:val="20"/>
          <w:szCs w:val="20"/>
        </w:rPr>
        <w:t>182.25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8-07-23T17:55:00Z</dcterms:modified>
  <cp:revision>14</cp:revision>
  <dc:subject/>
  <dc:title>TABELA UZUPEŁNIENIA PODBUDOWY</dc:title>
</cp:coreProperties>
</file>