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PLAN SYTUACYJN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2, 76/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1 + 160 – KM 1 + 95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SYTU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200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2, 76/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1 + 160 – KM 1 + 95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ORIENT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żona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4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ZEKROJE NORMALNE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4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SYTU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200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PA EWIDENCYJN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PA EWIDENCYJN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200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2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ZEKROJE NORMALNE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4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ZEKROJE NORMALNE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4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SYTU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200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ORIENT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żona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1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WZMOCNIENI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6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WZMOCNIENI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6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WZMOCNIENI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6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POBOCZ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7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>
          <w:trHeight w:val="716" w:hRule="atLeast"/>
        </w:trPr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4406/1, 4406/2, 4377/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MIEJSC. POLANKA HORYNIECK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1 + 16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ZJAZDÓW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8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W MIEJSC. POLANKA HORYNIEC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M 0 + 000 – KM 1 + 1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NR 105053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W MIEJSC. POLANKA HORYNIEC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M 0 + 000 – KM 1 + 1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30:00Z</dcterms:created>
  <dc:creator>Kozioł</dc:creator>
  <dc:description/>
  <cp:keywords/>
  <dc:language>en-US</dc:language>
  <cp:lastModifiedBy>krzysztof koziol</cp:lastModifiedBy>
  <cp:lastPrinted>2018-08-01T15:31:00Z</cp:lastPrinted>
  <dcterms:modified xsi:type="dcterms:W3CDTF">2018-08-01T13:38:00Z</dcterms:modified>
  <cp:revision>13</cp:revision>
  <dc:subject/>
  <dc:title>PRZEBUDOWA NAWIERZHNI DROGI GMINNEJ</dc:title>
</cp:coreProperties>
</file>