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AR ROBÓT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160 – KM 1 + 950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300"/>
        <w:gridCol w:w="720"/>
        <w:gridCol w:w="12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WYKOPY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z transportem urobku samochodami samowyładowczymi na odległość  1km, kory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21.6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182.2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 203.85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8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1 + 160 – km 1 + 95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790mb x 1.00m x 0.25m = 197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790mb x 1.00m x 0.25m = 197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95m3 – 203.85m3  = 191.15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15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NASYPY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i profilowanie nasypów z gruntu dostarczonego samochodami samowyładowczymi ułożonego wzdłuż nasypu uzyskanego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 koryta i dokopu, grunt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1 + 160 – km 1 + 95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790mb x 1.00m x 0.25m = 197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790mb x 1.00m x 0.25m = 197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395m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0cm w gruncie kat. II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1 + 160 – km 1 + 95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790mb x 1.00m x 0.25m = 197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790mb x 1.00m x 0.25m = 197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95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                 kat. III  pobocz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1 + 160 – km 1 + 95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790mb x 1.00m = 79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790mb x 1.00m = 79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58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9"/>
        <w:gridCol w:w="1437"/>
        <w:gridCol w:w="6300"/>
        <w:gridCol w:w="720"/>
        <w:gridCol w:w="120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ilowanie i zagęszczenie podłoża pod warstwy konstrukcyjne nawierzchni wykonywane mechanicznie w gruncie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364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64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o grubości 15cm,                           z rozścieleniem, wyprofilowaniem i zagęszczeniem mechani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364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64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profilowania istniejącej nawierzchni  kruszywem sortowanym warstwa średniej grubości około 2cm, wykonywana łącznie                      z zasadniczą warstwą nawierzch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160 – km 1 + 9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90mb x 3.65m = 2883.50m2 x 0.02m = 57.67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uzupełnienia ubytków nawierzchni” – 27.3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84.97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0/63 gr. 12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160 – km 1 + 6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0mb x 3.65m = 1679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920 – km 1 + 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b x 3.65m = 109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788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.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0/63 gr. 10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620 – km 1 + 9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mb x 3.65m = 109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9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0/63 gr. 30cm (w dwóch warstwach)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364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64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z kruszywa sortowanego 0/32 gr. 7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160 – km 1 + 9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90mb x 3.60m = 284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364.50m2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208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.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wiążącej z betonu asfaltowego dla       KR 1 - 2, warstwa gr. 4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mochodami samowyładowcz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160 – km 1 + 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mb x 3.55m = 2804.5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364.50m2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169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1437"/>
        <w:gridCol w:w="6300"/>
        <w:gridCol w:w="720"/>
        <w:gridCol w:w="1200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ścieralnej wiążącej z betonu asfaltowego dla       KR 1 - 2, warstwa gr. 4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wiążąc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160 – km 1 + 9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90mb x 3.50m = 2765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364.50m2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129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.50</w:t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JAZDY KOD CPV </w:t>
            </w:r>
            <w:r>
              <w:rPr>
                <w:b/>
                <w:bCs/>
                <w:sz w:val="20"/>
                <w:szCs w:val="20"/>
              </w:rPr>
              <w:t>45233222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54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54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54m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4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20cm z rozścieleniem, profilowaniem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5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4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                                KR 1 - 2, warstwa gr. 5cm, rozścielenie mieszanki, zagęszczenie walcami                   i transport mieszanki  do miejsca wbudowania samochodami samowyładowcz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5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4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b/>
      <w:bCs/>
      <w:i w:val="false"/>
      <w:i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b/>
      <w:bCs/>
      <w:i w:val="false"/>
      <w:iCs w:val="false"/>
      <w:sz w:val="20"/>
      <w:szCs w:val="20"/>
    </w:rPr>
  </w:style>
  <w:style w:type="character" w:styleId="WW8Num13z0">
    <w:name w:val="WW8Num13z0"/>
    <w:qFormat/>
    <w:rPr>
      <w:b/>
      <w:bCs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5:00Z</dcterms:created>
  <dc:creator>Kozioł</dc:creator>
  <dc:description/>
  <cp:keywords/>
  <dc:language>en-US</dc:language>
  <cp:lastModifiedBy>krzysztof koziol</cp:lastModifiedBy>
  <cp:lastPrinted>2009-03-22T20:51:00Z</cp:lastPrinted>
  <dcterms:modified xsi:type="dcterms:W3CDTF">2018-07-23T18:07:00Z</dcterms:modified>
  <cp:revision>19</cp:revision>
  <dc:subject/>
  <dc:title>PRZEDMIAR ROBÓT</dc:title>
</cp:coreProperties>
</file>