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PROJEKT DO ZGŁOSZENIA ROBÓT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AWI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CZEŚĆ OPIS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lauz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  Dane wyjściowe do opracowania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is techn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  Wypis z ewidencji gruntu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5.   Uprawnienia + wpis do iz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ZĘŚĆ RYSUNK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an orientacyjny skala skaż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Kopia mapy ewidencyjnej skala 1 : 200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.   Plan sytuacyjny skala 1 : 2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 Przekroje normalne skala 1 : 5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JEKT WYKONAWCZY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CZEŚĆ OPISOWO - OBLICZENI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  Dane wyjściowe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is technicz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abela zjazd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  Tabela uzupełnienia ubyt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   Tabela mija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ZĘŚĆ RYSUNK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n orientacyjny skala skażo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Kopia mapy ewidencyjnej skala 1 :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 Plan sytuacyjny skala 1 :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   Przekroje normalne skala 1 : 50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     Konstrukcja wzmocnienia nawierzchni skala 1 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6.    Konstrukcja nawierzchni mijanek skala 1 : 5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7.    Konstrukcja nawierzchni zjazdów  skala 1 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.    Schemat mijanki skala 1 :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    Szczegół zakończenia nawierzchni skala 1 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CZEŚĆ PRZEDMIAROWO - KOSZTORYSOWA  ZAWI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1.   Przedmiar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Kosztorys inwestor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 Kosztorys ofertowy czys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ZĘŚĆ OPISOW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ZĘŚĆ RYSUNKOW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26:00Z</dcterms:created>
  <dc:creator>Kozioł</dc:creator>
  <dc:description/>
  <cp:keywords/>
  <dc:language>en-US</dc:language>
  <cp:lastModifiedBy>krzysztof koziol</cp:lastModifiedBy>
  <cp:lastPrinted>2018-07-26T19:47:00Z</cp:lastPrinted>
  <dcterms:modified xsi:type="dcterms:W3CDTF">2018-07-30T18:19:00Z</dcterms:modified>
  <cp:revision>15</cp:revision>
  <dc:subject/>
  <dc:title>PROJEKT TECHNICZNY WYKONAWCZY ZAWIERA</dc:title>
</cp:coreProperties>
</file>