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60 – 1+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1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60 – 1+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m x 0.60  x 0.1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60 – 1+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m2 x 0.1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20 – 1+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mb x 0.50m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mb x 0.50m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60 – 1+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10 – 1+8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2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kruszywa sortowanego 0/63 do uzupełnienia ubytków  w nawierzchni: </w:t>
      </w:r>
      <w:r>
        <w:rPr>
          <w:b/>
          <w:sz w:val="20"/>
          <w:szCs w:val="20"/>
        </w:rPr>
        <w:t>27.3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8-07-18T10:45:00Z</dcterms:modified>
  <cp:revision>9</cp:revision>
  <dc:subject/>
  <dc:title>TABELA UZUPEŁNIENIA PODBUDOWY</dc:title>
</cp:coreProperties>
</file>