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05053R W MIEJSCOWOŚCI POLANKA HORYNIECKA                                              KM 1 + 160 – KM 1 + 95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8-07-18T10:31:00Z</dcterms:modified>
  <cp:revision>9</cp:revision>
  <dc:subject/>
  <dc:title>SZCZEGÓŁOWA SPECYFIKACJA TECHNICZNA</dc:title>
</cp:coreProperties>
</file>