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KOSZTORYS OFERTOWY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3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POLANKA HORYNIECKA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1 + 160 – KM 1 + 950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SZTY NIEKWALIFIKOWANE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15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przy liniowych robotach,  przy wykonywaniu przebudowy drogi w terenie płaskim (wyznaczenie elementów drogi  w planie) oraz wyznaczeniem pasa drogowego na roboczo w granicach działek  ewidencyjnych nr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4406/2 obręb geodezyjny Nowe Brusno,                          nr 76/2 obręb geodezyjny Stare Brusno  stanowiących pas drogowy (przed wykonaniem robót), bez ustalania stanu prawnego i bez stabilizacji pasa drogowego. Wykonanie inwentaryzacji geodezyjnej powykonawczej na aktualnych ma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9:54:00Z</dcterms:created>
  <dc:creator>Kozioł</dc:creator>
  <dc:description/>
  <cp:keywords/>
  <dc:language>en-US</dc:language>
  <cp:lastModifiedBy>Krzysztof Koziol</cp:lastModifiedBy>
  <cp:lastPrinted>2016-01-16T19:22:00Z</cp:lastPrinted>
  <dcterms:modified xsi:type="dcterms:W3CDTF">2018-07-18T10:43:00Z</dcterms:modified>
  <cp:revision>4</cp:revision>
  <dc:subject/>
  <dc:title>KOSZTORYS INWESTORSKI</dc:title>
</cp:coreProperties>
</file>