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160 – KM 1 + 950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p>
      <w:pPr>
        <w:pStyle w:val="Normal"/>
        <w:spacing w:lineRule="auto" w:line="360" w:before="6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8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                              z transportem urobku samochodami samowyładowczymi na odległość  1km, koryt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formowanie i profilowanie nasypów z gruntu dostarczonego samochodami samowyładowczymi ułożonego wzdłuż nasypu uzyskanego z koryta i dokopu, grunt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0cm w gruncie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mechanicznie                      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                     o grubości 15cm, z rozścieleniem, wyprofilowaniem                         i zagęszczeniem mechanicz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profilowania istniejącej nawierzchni  kruszywem sortowanym warstwa średniej grubości około 2cm, wykonywana łącznie  z zasadniczą warstw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z kruszywa sortowanego 0/63 gr. 12cm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z kruszywa sortowanego 0/63 gr. 10cm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  z kruszywa sortowanego 0/63 gr. 30cm (w dwóch warstwach)  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 z kruszywa sortowanego 0/32 gr. 7cm z rozścieleniem, profilowaniem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wiążącej z betonu asfaltowego dla       KR 1 - 2, warstwa gr. 4cm, rozścielenie mieszanki rozkładarką, zagęszczenie walcami i transport mieszanki  do miejsca wbudowania samochodami samowyładowczy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ścieralnej wiążącej z betonu asfaltowego dla       KR 1 - 2, warstwa gr. 4cm, rozścielenie mieszanki rozkładarką, zagęszczenie walcami i transport mieszanki  do miejsca wbudowania samochodami samowyładowczymi. </w:t>
            </w:r>
            <w:r>
              <w:rPr>
                <w:b/>
                <w:sz w:val="20"/>
                <w:szCs w:val="20"/>
              </w:rPr>
              <w:t>(Uwaga! przed wykonaniem warstwy należy  skropić lepiszczem warstwę wiążąc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20cm z rozścieleniem, profilowaniem 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KR 1 - 2, warstwa gr. 5cm, rozścielenie mieszanki, zagęszczenie walcami  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8:24:00Z</dcterms:created>
  <dc:creator>Kozioł</dc:creator>
  <dc:description/>
  <dc:language>en-US</dc:language>
  <cp:lastModifiedBy>krzysztof koziol</cp:lastModifiedBy>
  <cp:lastPrinted>2016-01-16T19:22:00Z</cp:lastPrinted>
  <dcterms:modified xsi:type="dcterms:W3CDTF">2018-07-23T18:25:00Z</dcterms:modified>
  <cp:revision>3</cp:revision>
  <dc:subject/>
  <dc:title>KOSZTORYS INWESTORSKI</dc:title>
</cp:coreProperties>
</file>