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ANE WYJŚCIOWE DO OPRACOWANIA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 w:before="60" w:after="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. Nazwa opracowania: </w:t>
      </w:r>
      <w:r>
        <w:rPr>
          <w:b/>
          <w:sz w:val="20"/>
          <w:szCs w:val="20"/>
        </w:rPr>
        <w:t xml:space="preserve">PRZEBUDOWA DROGI  GMINNEJ NR 105053R W MIEJSCOWOŚCI </w:t>
      </w:r>
    </w:p>
    <w:p>
      <w:pPr>
        <w:pStyle w:val="Normal"/>
        <w:spacing w:lineRule="auto" w:line="360" w:before="60" w:after="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POLANKA HORYNIECKA KM 1 + 160 – KM 1 + 950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2. Zakres opracowania: 790mb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3. Istniejąca nawierzchnia: kamienna gr od 10cm do gr. 15cm 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4. Szerokość drogi:  km 1 + 160 – km  1 + 950: jezdnia 3.50m  z ubytkami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5. Szerokość pobocza: zmienna 1.00m – 1.50m                                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6. Przebieg drogi: falisty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7. Kategoria ruchu: ruch pojazdów Nadleśnictwa Lubaczów, ruch gospodarczy KR 1 - 2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8. Odwodnienie: istniejące spadki podłużne i poprzeczne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8. Grunt: własność Gminy Horyniec – Zdrój działka nr ewidencyjny 76/2  obręb geodezyjny Stare Brusno,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nr 4406/2 obręb geodezyjny Nowe Brusno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9. Dane wg: ewidencji dróg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W opracowaniu ująć: roboty ziemne (pobocza),, wykonanie wzmocnienia (uwaga! występuje ruch pojazdów 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Nadleśnictwa Lubaczów z drzewem w związku   z czym w opracowaniu należy przyjąć wzmocnienia </w:t>
      </w:r>
    </w:p>
    <w:p>
      <w:pPr>
        <w:pStyle w:val="Normal"/>
        <w:spacing w:lineRule="auto" w:line="48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kruszywem i wykonanie nawierzchni  bitumicznej w dwóch warstwach 4cm + 4cm w uzgodnieniu 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z Nadleśnictwem Lubaczów), przebudowa nawierzchni  zjazdów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11. Inwestor oświadcza, że trasa przebiegu drogi nie koliduje z urządzeniami infrastruktury technicznej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i przebieg drogi w terenie pokrywa się z przebiegiem drogi na mapie i uregulowany  jest stan prawny działek 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Gmina Horyniec – Zdrój posiada prawo do dysponowania działkami na cele budowlane)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12. Projektowana droga znajduje się na obszarze NATURA 2000 obszarze chronionego krajobrazu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13. Gmina Horyniec - Zdrój samodzielnie uzyska wszystkie niezbędne decyzje  środowiskowe, uzgodnienia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 pozwolenia zgodne z wymogami obowiązującego prawa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14. Uzgodniona konstrukcja nawierzchni z Gminą Horyniec – Zdrój i Nadleśnictwem Lubaczów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Projektowana nawierzchnia km 1 + 160 – km 1 + 620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- 4cm warstwa ścieralna z betonu asfaltowego dla KR 1 – 2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- 4cm warstwa wiążąca z betonu asfaltowego dla KR 1 - 2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- 7cm górna warstwa podbudowy z kruszywa sortowanego 0/32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- 12cm dolna warstwa podbudowy z kruszywa sortowanego 0/6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2cm warstwa profilowa z kruszywa sortowanego 0/6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Projektowana nawierzchnia km 1 + 620 – km 1 + 920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- 4cm warstwa ścieralna z betonu asfaltowego dla KR 1 – 2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- 4cm warstwa wiążąca z betonu asfaltowego dla KR 1 - 2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- 7cm górna warstwa podbudowy z kruszywa sortowanego 0/32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- 10cm dolna warstwa podbudowy z kruszywa sortowanego 0/6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2cm warstwa profilowa z kruszywa sortowanego 0/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Projektowana nawierzchnia km 1 + 920 – km 1 + 950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- 4cm warstwa ścieralna z betonu asfaltowego dla KR 1 – 2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- 4cm warstwa wiążąca z betonu asfaltowego dla KR 1 - 2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- 7cm górna warstwa podbudowy z kruszywa sortowanego 0/32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- 12cm dolna warstwa podbudowy z kruszywa sortowanego 0/6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2cm warstwa profilowa z kruszywa sortowanego 0/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jektowana nawierzchnia zjazdów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5cm warstwa ścieralna z betonu asfaltowego dla KR 1 - 2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20cm górna warstwa nawierzchni z kruszywa sortowanego 0/6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15cm warstwa odsączająca z piasku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jektowana nawierzchnia mijanek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- 4cm warstwa ścieralna z betonu asfaltowego dla KR 1 – 2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- 4cm warstwa wiążąca z betonu asfaltowego dla KR 1 - 2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- 7cm górna warstwa podbudowy z kruszywa sortowanego 0/32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30cm dolna warstwa podbudowy  z kruszywa sortowanego 0/6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15cm warstwa odsączająca z pias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Gmina Horyniec - Zdró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9:22:00Z</dcterms:created>
  <dc:creator>Kozioł</dc:creator>
  <dc:description/>
  <cp:keywords/>
  <dc:language>en-US</dc:language>
  <cp:lastModifiedBy>krzysztof koziol</cp:lastModifiedBy>
  <cp:lastPrinted>2016-05-25T07:44:00Z</cp:lastPrinted>
  <dcterms:modified xsi:type="dcterms:W3CDTF">2018-07-26T17:59:00Z</dcterms:modified>
  <cp:revision>20</cp:revision>
  <dc:subject/>
  <dc:title>DANE WYJŚCIOWE DO OPRACOWANIA</dc:title>
</cp:coreProperties>
</file>