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60" w:after="40"/>
        <w:rPr/>
      </w:pPr>
      <w:r>
        <w:rPr>
          <w:sz w:val="22"/>
          <w:szCs w:val="22"/>
        </w:rPr>
        <w:t xml:space="preserve">1. Nazwa opracowania: </w:t>
      </w:r>
      <w:r>
        <w:rPr>
          <w:b/>
          <w:sz w:val="22"/>
          <w:szCs w:val="22"/>
        </w:rPr>
        <w:t xml:space="preserve">PRZEBUDOWA DROGI  GMINNEJ NR 147018R  W MIEJSCOWOŚCI </w:t>
      </w:r>
    </w:p>
    <w:p>
      <w:pPr>
        <w:pStyle w:val="Normal"/>
        <w:spacing w:lineRule="auto" w:line="480" w:before="60" w:after="4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OWINY HORYNIECKIE  KM 0 + 000 – KM 0 + 939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Zakres opracowania: odcinek długości około 939m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kamienna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, pobocze str. L: 0.75m – 1.25m, str. P:  0.75m – 1.25m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łaski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ogólnodostępny gospodarczy i turystyczn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Odwodnienie: istniejące spadki podłużne i poprzeczne, rowy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8. Grunt: własność Gminy Horyniec- Zdrój działka nr ewidencyjny 350/1, 380 obręb geodezyjny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owiny Horynieckie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 opracowaniu ująć: roboty ziemne (pobocza), wykonanie wzmocnienia (warstwa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budowy i bitumiczna I etap), nawierzchnię zjazdów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Horyniec - Zdrój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13:00Z</dcterms:created>
  <dc:creator>Kozioł</dc:creator>
  <dc:description/>
  <cp:keywords/>
  <dc:language>en-US</dc:language>
  <cp:lastModifiedBy>krzysztof koziol</cp:lastModifiedBy>
  <cp:lastPrinted>2012-02-01T08:11:00Z</cp:lastPrinted>
  <dcterms:modified xsi:type="dcterms:W3CDTF">2018-07-23T18:26:00Z</dcterms:modified>
  <cp:revision>20</cp:revision>
  <dc:subject/>
  <dc:title>DANE WYJŚCIOWE DO OPRACOWANIA</dc:title>
</cp:coreProperties>
</file>