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>PRZEBUDOWA DROGI  GMINNEJ NR 147018R W MIEJSCOWOŚCI NOWINY HORYNIECKIE KM 0 + 00 – KM 0 + 939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8-07-19T19:00:00Z</dcterms:modified>
  <cp:revision>8</cp:revision>
  <dc:subject/>
  <dc:title>SZCZEGÓLOWA SPECYFIKACJA TECHNICZNA</dc:title>
</cp:coreProperties>
</file>