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jc w:val="both"/>
        <w:rPr>
          <w:b/>
          <w:b/>
        </w:rPr>
      </w:pPr>
      <w:r>
        <w:rPr/>
        <w:t xml:space="preserve"> </w:t>
      </w:r>
      <w:r>
        <w:rPr/>
        <w:t xml:space="preserve">przy zlecaniu i realizacji robót </w:t>
      </w:r>
      <w:r>
        <w:rPr>
          <w:b/>
        </w:rPr>
        <w:t>PRZEBUDOWA DROGI  GMINNEJ NR 147018R W MIEJSCOWOŚCI NOWINY HORYNIECKIE KM 0 + 00 – KM 0 + 939</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7cm, 10cm, 20cm, 30cm: m2 – ilość wg    przedmiaru robót</w:t>
      </w:r>
    </w:p>
    <w:p>
      <w:pPr>
        <w:pStyle w:val="Normal"/>
        <w:widowControl/>
        <w:numPr>
          <w:ilvl w:val="0"/>
          <w:numId w:val="0"/>
        </w:numPr>
        <w:spacing w:before="120" w:after="0"/>
        <w:ind w:left="567" w:hanging="0"/>
        <w:jc w:val="both"/>
        <w:rPr/>
      </w:pPr>
      <w:r>
        <w:rPr/>
        <w:t>- wykonanie warstwy z kruszywa sortowanego 0/32 gr. 5cm, 7cm – ilość wg przedmiaru robót</w:t>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8-07-19T19:00:00Z</dcterms:modified>
  <cp:revision>11</cp:revision>
  <dc:subject>podbudowa tłuczniowa</dc:subject>
  <dc:title>D-04.04.04</dc:title>
</cp:coreProperties>
</file>