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KOSZTORYS OFERTOWY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RZEBUDOWA DROGI  GMINNEJ NR 147018R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W MIEJSCOWOŚCI NOWINY HORYNIECKIE </w:t>
      </w:r>
    </w:p>
    <w:p>
      <w:pPr>
        <w:pStyle w:val="Normal"/>
        <w:spacing w:lineRule="auto" w:line="360" w:before="60" w:after="40"/>
        <w:jc w:val="center"/>
        <w:rPr>
          <w:sz w:val="28"/>
          <w:szCs w:val="28"/>
        </w:rPr>
      </w:pPr>
      <w:r>
        <w:rPr>
          <w:sz w:val="20"/>
          <w:szCs w:val="20"/>
        </w:rPr>
        <w:t>KM 0 + 000 – KM 0 + 939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OSZTY KWALIFIKOWANE</w:t>
      </w:r>
    </w:p>
    <w:p>
      <w:pPr>
        <w:pStyle w:val="Normal"/>
        <w:spacing w:lineRule="auto" w:line="360" w:before="60" w:after="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217"/>
        <w:gridCol w:w="900"/>
        <w:gridCol w:w="1260"/>
        <w:gridCol w:w="1260"/>
        <w:gridCol w:w="144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 robó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jed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</w:tr>
      <w:tr>
        <w:trPr>
          <w:trHeight w:val="87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wykopu koparką podsiębierną o pojemności łyżki                           0.25m3 - 0.40m3 z transportem urobku samochodami samowyładowczymi  na odległość do 1km, grunt. kat. III, wykonanie koryta średniej  grubości 10c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.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wykopu koparką podsiębierną o pojemności łyżki 0.40m3 z transportem urobku samochodami samowyładowczymi  grunt. kat. III, dokop </w:t>
            </w:r>
            <w:r>
              <w:rPr>
                <w:b/>
                <w:bCs/>
                <w:sz w:val="20"/>
                <w:szCs w:val="20"/>
              </w:rPr>
              <w:t>(Uwaga! grunt Wykonawcy robó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formowanie nasypów z ziemi dostarczonej samochodami samowyładowczymi, grunt kat. III, grunt                      z koryta i dokop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.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Zagęszczenie nasypów ubijakami mechanicznymi spalinowymi warstwami o grubości do 15cm w gruncie                   kat. II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.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plantowanie i profilowanie  skarp i korony nasypów w gruncie   kat. III  pobocz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8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Profilowanie i zagęszczenie istniejącej warstwy  pod konstrukcyjne   nawierzchni wykonywane mechanicznie równiarką do zadanych spadków  z zagęszczeniem walce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.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mechaniczne warstwy odsączającej z piasku                 o grubości 15cm,  z rozścieleniem, wyprofilowaniem                         i zagęszczeniem mechaniczny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2.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mechaniczne profilowania istniejącej nawierzchni  kruszywem sortowanym 0/63 warstwa grubości około 2cm, wykonywana łącznie  z zasadniczą warstwą nawierzch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mechaniczne dolnej warstwy podbudowy                          z kruszywa sortowanego frakcji 0/63 gr. 5cm z rozścieleniem, profilowaniem i zagęszczeniem na mokro z polewaniem wodą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mechaniczne dolnej warstwy podbudowy                               z kruszywa sortowanego frakcji 0/63 gr. 10cm                                    z rozścieleniem, profilowaniem  i zagęszczeniem na mokro                 z polewaniem wodą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mechaniczne dolnej warstwy podbudowy                          z kruszywa sortowanego frakcji 0/63 gr. 12cm                                    z rozścieleniem, profilowanie i zagęszczeniem na mokro                      z polewaniem wodą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2.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106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217"/>
        <w:gridCol w:w="900"/>
        <w:gridCol w:w="1260"/>
        <w:gridCol w:w="1260"/>
        <w:gridCol w:w="144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 robó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jed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</w:tr>
      <w:tr>
        <w:trPr>
          <w:trHeight w:val="71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Wykonanie mechaniczne górnej warstwy nawierzchni                        z kruszywa sortowanego frakcji  0/32 gr. 5cm                                   z rozścieleniem, profilowaniem, zaklinowaniem na mokro                  i zagęszczeniem walcem. </w:t>
            </w:r>
            <w:r>
              <w:rPr>
                <w:b/>
                <w:bCs/>
                <w:sz w:val="20"/>
                <w:szCs w:val="20"/>
              </w:rPr>
              <w:t>(Uwaga! warstwa układana rozkładarką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2.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chaniczne wykonanie ścieralnej wiążącej z betonu asfaltowego dla       KR 1 - 2, warstwa gr. 6cm, rozścielenie mieszanki rozkładarką, zagęszczenie walcami i transport mieszanki  do miejsca wbudowania samochodami samowyładowczymi. </w:t>
            </w:r>
            <w:r>
              <w:rPr>
                <w:b/>
                <w:sz w:val="20"/>
                <w:szCs w:val="20"/>
              </w:rPr>
              <w:t>(Uwaga! przed wykonaniem warstwy należy  skropić lepiszczem warstwę z kruszyw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9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profilowanie i mechaniczne zagęszczenie podłoża pod warstwy konstrukcyjne nawierzch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Wykonanie ręczne warstwy odsączającej z piasku gr. 15cm                                     z profilowaniem i mechanicznym zagęszczeni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4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ykonanie ręczne górnej warstwy nawierzchni z kruszywa sortowanego 0/63 gr. 15cm z rozścieleniem, profilowaniem                  i zagęszczeniem walc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Ręczne wykonanie warstwy ścieralnej z betonu asfaltowego dla  KR 1 - 2, warstwa gr. 4cm, rozścielenie mieszanki, zagęszczenie walcami i transport mieszanki  do miejsca wbudowania samochodami samowyładowczy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ATEK VAT 23%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8:33:00Z</dcterms:created>
  <dc:creator>Kozioł</dc:creator>
  <dc:description/>
  <dc:language>en-US</dc:language>
  <cp:lastModifiedBy>krzysztof koziol</cp:lastModifiedBy>
  <cp:lastPrinted>2016-01-16T19:22:00Z</cp:lastPrinted>
  <dcterms:modified xsi:type="dcterms:W3CDTF">2018-07-23T18:35:00Z</dcterms:modified>
  <cp:revision>3</cp:revision>
  <dc:subject/>
  <dc:title>KOSZTORYS INWESTORSKI</dc:title>
</cp:coreProperties>
</file>