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PRZEDMIAR ROBÓT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47018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NOWINY HORYNIECKIE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0"/>
          <w:szCs w:val="20"/>
        </w:rPr>
        <w:t>KM 0 + 000 – KM 0 + 939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6100"/>
        <w:gridCol w:w="851"/>
        <w:gridCol w:w="99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NIE WYKOPÓW KOD CPV </w:t>
            </w:r>
            <w:r>
              <w:rPr>
                <w:b/>
                <w:bCs/>
                <w:sz w:val="20"/>
                <w:szCs w:val="20"/>
              </w:rPr>
              <w:t>45232452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1km, grunt. kat. III, wykonanie koryta średniej  grubości 10c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m 0 + 500 – km 0 + 9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mb x 3.10m = 1360.90m2 x 0.10m = 136.09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64.80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mijanek” – 20.4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21.29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 0 + 000 – km 0 + 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939mb x 1m = 939m2 x 0.15m = 140.8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939mb x 1m = 939m2 x 0.10m = 140.8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81.70m3 – 221.29m3 = 60.41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1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NASYPÓW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formowanie nasypów z ziemi dostarczonej samochodami samowyładowczymi, grunt kat. III, grunt z koryta i dokopu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939mb x 1m = 939m2 x 0.15m = 140.8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939mb x 1m = 939m2 x 0.10m = 140.8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: 281.70m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5cm w gruncie kat. III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939mb x 1m = 939m2 x 0.15m = 140.8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939mb x 1m = 939m2 x 0.10m = 140.8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: 281.70m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               kat. III  pobocz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L 939mb x 1m = 939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P 939mb x 1m = 939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878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14"/>
        <w:gridCol w:w="6223"/>
        <w:gridCol w:w="840"/>
        <w:gridCol w:w="25"/>
        <w:gridCol w:w="105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enie istniejącej warstwy  pod konstrukcyjne   nawierzchni wykonywane mechanicznie równiarką do zadanych spadków  z zagęszczeniem walc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75 – km 0 + 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4mb x 3.10m = 2058.4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102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2160.4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.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o grubości 15cm,                           z rozścieleniem, wyprofilowaniem i zagęszczeniem mechani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00 – km 0 + 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mb x 3.10m = 1360.9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102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462.9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.9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kul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mechaniczne profilowania istniejącej nawierzchni  kruszywem sortowanym 0/63 warstwa grubości około 2cm, wykonywana łącznie                       z zasadniczą warstwą nawierzch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2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mb x 3.10m = 852.50m2 x 0.02m = 17.05m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uzupełnienia ubytków nawierzchni” - 6.97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24.02m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frakcji 0/63 gr. 5cm z rozścieleniem, profilowaniem                                     i zagęszczeniem na mokro z polewaniem wod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2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mb x 3.10m = 852.5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852.5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.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frakcji 0/63 gr. 10cm z rozścieleniem, profilowaniem                                     i zagęszczeniem na mokro z polewaniem wod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75 – km 0 +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mb x 3.10m = 697.5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697.5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.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frakcji 0/63 gr. 12cm z rozścieleniem, profilowaniem                                     i zagęszczeniem na mokro z polewaniem wod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00 – km 0 + 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mb x 3.10m = 1360.9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102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462.9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.9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mechaniczne górnej warstwy nawierzchni z kruszywa sortowanego frakcji  0/32 gr. 5cm z rozścieleniem, profilowaniem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linowaniem na mokro i zagęszczeniem walcem.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9mb x 3.10m = 2910.9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102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012.9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.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14"/>
        <w:gridCol w:w="6223"/>
        <w:gridCol w:w="840"/>
        <w:gridCol w:w="25"/>
        <w:gridCol w:w="105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ścieralnej wiążącej z betonu asfaltowego dla       KR 1 - 2, warstwa gr. 6cm, rozścielenie mieszanki rozkładarką, zagęszczenie walcami i transport mieszanki  do miejsca wbudowa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ami samowyładowczymi. </w:t>
            </w:r>
            <w:r>
              <w:rPr>
                <w:b/>
                <w:sz w:val="20"/>
                <w:szCs w:val="20"/>
              </w:rPr>
              <w:t>(Uwaga! przed wykonaniem warstwy należy  skropić lepiszczem warstwę z kruszyw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9mb x 3m = 2817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102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919m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.00</w:t>
            </w:r>
          </w:p>
        </w:tc>
      </w:tr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JAZDY KOD CPV </w:t>
            </w:r>
            <w:r>
              <w:rPr>
                <w:b/>
                <w:bCs/>
                <w:sz w:val="20"/>
                <w:szCs w:val="20"/>
              </w:rPr>
              <w:t>45233222-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324m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zem: 324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324m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24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4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  i zagęszczeniem walc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32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24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                                 KR 1 - 2, warstwa gr. 4cm, rozścielenie mieszanki, zagęszczenie walcami                   i transport mieszanki  do miejsca wbudowania samochodami samowyładowcz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32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24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7:41:00Z</dcterms:created>
  <dc:creator>Kozioł</dc:creator>
  <dc:description/>
  <cp:keywords/>
  <dc:language>en-US</dc:language>
  <cp:lastModifiedBy>krzysztof koziol</cp:lastModifiedBy>
  <cp:lastPrinted>2011-09-14T07:32:00Z</cp:lastPrinted>
  <dcterms:modified xsi:type="dcterms:W3CDTF">2018-07-22T18:15:00Z</dcterms:modified>
  <cp:revision>23</cp:revision>
  <dc:subject/>
  <dc:title>PRZEDMIAR ROBÓT</dc:title>
</cp:coreProperties>
</file>