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OJEKT DO ZGŁOSZENIA ROBÓT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ZEŚĆ OPIS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lauz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 Dane wyjściowe do opracowani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Wypis z ewidencji grunt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5.   Uprawnienia + wpis do iz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ZĘŚĆ RYSUN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 orientacyjny skala skaż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pia mapy ewidencyjnej skala 1 : 200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  Plan sytuacyjny skala 1 :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Przekroje normalne skala 1 :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 WYKONAWCZY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ZEŚĆ OPISOWO - OBLICZENI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Dane wyjściow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bela zjaz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Tabela uzupełnienia u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 Tabela mija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ZĘŚĆ RYSUN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orientacyjny skala skażo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pia mapy ewidencyjnej skala 1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Plan sytuacyjny skala 1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 Przekroje normalne skala 1 : 50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     Konstrukcja wzmocnienia nawierzchni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  Konstrukcja nawierzchni mijanek skala 1 : 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7.    Konstrukcja nawierzchni zjazdów 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    Schemat mijanek skala 1 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   Szczegół zakończenia nawierzchni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ZEŚĆ PRZEDMIAROWO - KOSZTORYSOWA 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1.   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sztorys inwesto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Kosztorys ofertowy czy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OPISOW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RYSUNKOW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6:00Z</dcterms:created>
  <dc:creator>Kozioł</dc:creator>
  <dc:description/>
  <cp:keywords/>
  <dc:language>en-US</dc:language>
  <cp:lastModifiedBy>krzysztof koziol</cp:lastModifiedBy>
  <cp:lastPrinted>2018-07-26T20:01:00Z</cp:lastPrinted>
  <dcterms:modified xsi:type="dcterms:W3CDTF">2018-07-30T18:15:00Z</dcterms:modified>
  <cp:revision>16</cp:revision>
  <dc:subject/>
  <dc:title>PROJEKT TECHNICZNY WYKONAWCZY ZAWIERA</dc:title>
</cp:coreProperties>
</file>