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PLAN SYTUACYJN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GMINNEJ 147018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350/1, 38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93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SYTU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200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BUDOWA NAWIERZCHNI DROGI GMINNEJ 147018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 NR EWID. 350/1, 38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93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ORIENT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żona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1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Pieczonk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r. LUB/0182/PWOD/06 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 ORIENTACYJNY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żona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1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Horyniec - Zdrój, al. Przyjaźni 5, 37 – 620 Horyniec Zdrój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ZEKROJE NORMALNE 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0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Wielkie Oczy ul. Leśna 2, 37 – 627  Wielkie Oczy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WZMOCNIENIA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4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Wielkie Oczy ul. Leśna 2, 37 – 627  Wielkie Oczy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ZJAZDÓW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5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Wielkie Oczy ul. Leśna 2, 37 – 627  Wielkie Oczy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NSTRUKCJA MIJANEK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6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31"/>
        <w:gridCol w:w="939"/>
      </w:tblGrid>
      <w:tr>
        <w:trPr/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BUDOWA NAWIERZCHNI DROGI WEWNĘTRZ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 NR EWIDENCYJNY 350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. NOWINY HORYNIECKI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 + 000 – km 0 + 6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WESTO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Wielkie Oczy ul. Leśna 2, 37 – 627  Wielkie Oczy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KU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CHE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MIJANEK – BRANŻA DROG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5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n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7</w:t>
            </w:r>
          </w:p>
        </w:tc>
      </w:tr>
      <w:tr>
        <w:trPr>
          <w:trHeight w:val="9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Krzysztof Kozio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UAN-III-7342/125/94 PKD/BD/1733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 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9:27:00Z</dcterms:created>
  <dc:creator>Kozioł</dc:creator>
  <dc:description/>
  <cp:keywords/>
  <dc:language>en-US</dc:language>
  <cp:lastModifiedBy>krzysztof koziol</cp:lastModifiedBy>
  <cp:lastPrinted>2018-08-01T15:17:00Z</cp:lastPrinted>
  <dcterms:modified xsi:type="dcterms:W3CDTF">2018-08-01T13:26:00Z</dcterms:modified>
  <cp:revision>23</cp:revision>
  <dc:subject/>
  <dc:title>PRZEBUDOWA NAWIERZHNI DROGI GMINNEJ</dc:title>
</cp:coreProperties>
</file>