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</w:rPr>
        <w:t xml:space="preserve">(miejscowość, data)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Imię, nazwisko, adres, nr tel.)</w:t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Wójt Gminy Horyniec-Zdrój</w:t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Al. Przyjaźni 5</w:t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7-620 Horyniec-Zdrój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  <w:t>O ZAPOZNANIU SIĘ Z WARUNKAMI PRZETARGU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Oświadczam, iż zapoznałem/łam się z przedmiotem rokowań, stanem prawnym, stanem faktyczny, granicami przedmiotu rokowań oraz warunkami rokowań zawartymi w ogłoszeniu z dnia ……………………… w sprawie sprzedaży nieruchomości niezabudowanej o numerze ewidencyjnym ………… o pow. …………….. ha, położonej w miejscowości ……………………………………………  i nie wnoszę do nich żadnych uwag oraz zastrzeżeń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>............................................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40" w:before="0" w:after="120"/>
        <w:ind w:firstLine="5103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pl-PL"/>
        </w:rPr>
        <w:t>(czytelny podpis)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Załącznik nr 2 do zgłoszenia uczestnictwa w rokowania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6:00Z</dcterms:created>
  <dc:creator>A.Droździel</dc:creator>
  <dc:description/>
  <cp:keywords/>
  <dc:language>en-US</dc:language>
  <cp:lastModifiedBy>Ilona Kowalska</cp:lastModifiedBy>
  <cp:lastPrinted>2017-10-20T11:39:00Z</cp:lastPrinted>
  <dcterms:modified xsi:type="dcterms:W3CDTF">2018-06-27T06:40:00Z</dcterms:modified>
  <cp:revision>3</cp:revision>
  <dc:subject/>
  <dc:title/>
</cp:coreProperties>
</file>