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A SPECYFIKACJA TECHNICZN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- 04.03.01</w:t>
      </w:r>
      <w:r>
        <w:rPr/>
        <w:t>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STĘP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rPr>
          <w:sz w:val="20"/>
        </w:rPr>
      </w:pPr>
      <w:r>
        <w:rPr>
          <w:sz w:val="20"/>
        </w:rPr>
        <w:t xml:space="preserve">Przedmiotem niniejszej szczegółowej specyfikacji technicznej (SST) są wymagania dotyczące wykonania </w:t>
      </w:r>
    </w:p>
    <w:p>
      <w:pPr>
        <w:pStyle w:val="Normal"/>
        <w:spacing w:lineRule="auto" w:line="276" w:before="60" w:after="40"/>
        <w:jc w:val="both"/>
        <w:rPr>
          <w:b/>
          <w:b/>
          <w:sz w:val="20"/>
          <w:szCs w:val="20"/>
        </w:rPr>
      </w:pPr>
      <w:r>
        <w:rPr>
          <w:sz w:val="20"/>
        </w:rPr>
        <w:t xml:space="preserve">i odbioru robót związanych </w:t>
      </w:r>
      <w:r>
        <w:rPr>
          <w:i/>
          <w:sz w:val="20"/>
        </w:rPr>
        <w:t xml:space="preserve">z </w:t>
      </w:r>
      <w:r>
        <w:rPr>
          <w:sz w:val="20"/>
        </w:rPr>
        <w:t xml:space="preserve">oczyszczeniem i odkrycie krawędzi jezdni równiarką </w:t>
      </w:r>
      <w:r>
        <w:rPr>
          <w:b/>
          <w:sz w:val="20"/>
          <w:szCs w:val="20"/>
        </w:rPr>
        <w:t xml:space="preserve">PRZEBUDOWA DROGI  GMINNEJ NR 105051R W MIEJSCOWOŚCI PUCHACZE  KM 0 + 297 – KM 0 + 751 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tLeast" w:line="240"/>
        <w:ind w:left="1324" w:hanging="132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 Zakres stosowania SST</w:t>
      </w:r>
    </w:p>
    <w:p>
      <w:pPr>
        <w:pStyle w:val="Normal"/>
        <w:spacing w:lineRule="atLeast" w:line="240"/>
        <w:ind w:left="1324" w:hanging="132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ab/>
        <w:t>Szczegółowa specyfikacja techniczna jest stosowana jako dokument prze</w:t>
        <w:softHyphen/>
        <w:t>targowy i kontraktowy przy zlecaniu  i realizacji robót wymienionych w pkt. 1.1.</w:t>
      </w:r>
    </w:p>
    <w:p>
      <w:pPr>
        <w:pStyle w:val="Normal"/>
        <w:spacing w:lineRule="atLeast" w:line="240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 Zakres robót objętych SST</w:t>
      </w:r>
    </w:p>
    <w:p>
      <w:pPr>
        <w:pStyle w:val="Normal"/>
        <w:spacing w:lineRule="atLeast" w:line="240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ab/>
        <w:t>Ustalenia zawarte w niniejszej specyfikacji dotyczy prowadzenia robót związanych z oczyszczeniem istniejącej nawierzchni i obejmują:</w:t>
      </w:r>
    </w:p>
    <w:p>
      <w:pPr>
        <w:pStyle w:val="Normal"/>
        <w:numPr>
          <w:ilvl w:val="0"/>
          <w:numId w:val="1"/>
        </w:numPr>
        <w:spacing w:lineRule="atLeast" w:line="240"/>
        <w:rPr>
          <w:sz w:val="20"/>
        </w:rPr>
      </w:pPr>
      <w:r>
        <w:rPr>
          <w:sz w:val="20"/>
        </w:rPr>
        <w:t xml:space="preserve">oczyszczenie mechaniczne istniejącej nawierzchni  </w:t>
      </w:r>
    </w:p>
    <w:p>
      <w:pPr>
        <w:pStyle w:val="Normal"/>
        <w:numPr>
          <w:ilvl w:val="0"/>
          <w:numId w:val="1"/>
        </w:numPr>
        <w:spacing w:lineRule="atLeast" w:line="240"/>
        <w:rPr>
          <w:sz w:val="20"/>
        </w:rPr>
      </w:pPr>
      <w:r>
        <w:rPr>
          <w:sz w:val="20"/>
        </w:rPr>
        <w:t>odkrycie krawędzi jezdni równiarką</w:t>
      </w:r>
    </w:p>
    <w:p>
      <w:pPr>
        <w:pStyle w:val="Normal"/>
        <w:spacing w:lineRule="atLeast" w:line="240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 Określenia podstawowe</w:t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ab/>
        <w:t>Określenia podane w niniejszej specyfikacji są zgodne z obowiązującymi polskimi normami                           i definicjami podanymi w SST D-00.00.00. „Wymagania ogólne"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 Wymagania ogólne dotyczące robót</w:t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ab/>
        <w:t>Wykonawca jest odpowiedzialny za jakość ich wykonania oraz za zgodność z dokumentacja projektowi, SST i poleceniami Inspektora Nadzoru . Ogólne wymagania podano w SST D.00.00.00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MATERIAŁY</w:t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sz w:val="20"/>
        </w:rPr>
        <w:tab/>
        <w:t>Nie wymagane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SPRZĘT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Wymagania ogólne</w:t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ab/>
        <w:t>Ogólne wymagania dotyczące sprzętu podano w SST D-00.00.00. „Wymagania ogólne" pkt. 3.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czyszczenia nawierzchni i odkrycia krawędzi</w:t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ab/>
        <w:t>Do czyszczenia nawierzchni należy używać szczotek mechanicznych. Zaleca się użycie urządzeń dwuszczotkowych. Pierwsza ze szczotek powinna być wykonana z twardych elementów czyszczących i służyć do zdrapywania oraz usuwa</w:t>
        <w:softHyphen/>
        <w:t>nia zanieczyszczeń przylegających do czyszczonej warstwy. Druga szczotka powin</w:t>
        <w:softHyphen/>
        <w:t>na posiadać miękkie elementy czyszczące i służyć do zamiatania. Zaleca się stoso</w:t>
        <w:softHyphen/>
        <w:t>wanie szczotek wyposażonych w urządzenia odpylające. Ponadto zastosowanie mają: sprężarki, zbiorniki z wodą i szczotki ręczne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>Do usuwania darniny lub humusu z darniną  z krawędzi jezdni należy używać równiarek.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TRANSPORT</w:t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>Nie dotyczy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b/>
          <w:sz w:val="20"/>
          <w:szCs w:val="20"/>
        </w:rPr>
        <w:t>5. WYKONANIE ROBÓT</w:t>
      </w:r>
    </w:p>
    <w:p>
      <w:pPr>
        <w:pStyle w:val="Normal"/>
        <w:spacing w:lineRule="atLeast" w:line="240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 Ogólne zasady wykonania robót</w:t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sz w:val="20"/>
        </w:rPr>
        <w:tab/>
        <w:t>Ogólne zasady wykonania robót podano w SST D-00.00.00. „Wymagania ogólne".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 Oczyszczenie nawierzchni</w:t>
      </w:r>
    </w:p>
    <w:p>
      <w:pPr>
        <w:pStyle w:val="Normal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ab/>
        <w:t>Odkrycie krawędzi jezdni i oczyszczenie warstw nawierzchni polega na usunięciu równiarką lub ręcznie darniny lub humusu  z darniną o ile zalega nawierzchnię oraz na usunięci luźnego materiału, brudu, błota i kurzu przy użyciu szczotek mechanicznych, a w razie potrzeb wody pod ciśnieniem. W miejscach trudno dostępnych należy używać szczotek ręcznych. W razie potrzeby na terenach nie zabudowanych, bezpośrednio przed skropieniem warstwa musi być oczyszczona z kurzu przy użyciu sprężonego powietrza. Natychmiast po oczyszczeniu warstw podbudowy wykonawca powinien przystąpić do ułożenia warstwy wyrównawczej oraz warstw bitumicznych nawierzchni.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KONTROLA JAKOŚCI ROBÓT</w:t>
      </w:r>
    </w:p>
    <w:p>
      <w:pPr>
        <w:pStyle w:val="Normal"/>
        <w:spacing w:lineRule="atLeast" w:line="240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Zasady ogólne kontroli jakości robót</w:t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ab/>
        <w:t>Zasady ogólne kontroli jakości robót podano w SST D-00.00.00. „Wymagania ogólne"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 Kontrola oczyszczenia nawierzchni</w:t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ab/>
        <w:t>Kontrola jakości wykonania robót polega na wizualnej ocenie wykonania oczyszczenia powierzchni oczyszczonej jezdni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OBMIAR ROBÓT</w:t>
      </w:r>
    </w:p>
    <w:p>
      <w:pPr>
        <w:pStyle w:val="Normal"/>
        <w:spacing w:lineRule="atLeast" w:line="240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sz w:val="20"/>
        </w:rPr>
        <w:tab/>
        <w:t>Ogólne zasady obmiaru robót podano w SST D-00.00.00. „Wymagania ogólne"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>-  jednostką obmiarową odkrycia krawędzi i oczyszczenia nawierzchni jest: m2 – ilość wg przedmiaru robót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ODBIÓR ROBÓT</w:t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ab/>
        <w:t>Odbiór oczyszczonej nawierzchni jest dokonywany na zasadach odbioru robót zanikających                         i ulegających zakryciu, określonych w SST D-00.00.00. „Wymagania ogólne"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PODSTAWA PŁATNOŚCI</w:t>
      </w:r>
    </w:p>
    <w:p>
      <w:pPr>
        <w:pStyle w:val="Normal"/>
        <w:spacing w:lineRule="atLeast" w:line="240" w:before="48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 w:before="48" w:after="0"/>
        <w:jc w:val="both"/>
        <w:rPr/>
      </w:pPr>
      <w:r>
        <w:rPr>
          <w:sz w:val="20"/>
        </w:rPr>
        <w:tab/>
        <w:t>Ogólne zasady dotyczące podstawy płatności podano w SST D-00.00.00. „Wymaga</w:t>
        <w:softHyphen/>
        <w:t>nia ogólne"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ego metra kwadratowego [m2] oczyszczonej istniejącej nawierzchni obej</w:t>
        <w:softHyphen/>
        <w:t>muje: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0"/>
        </w:rPr>
      </w:pPr>
      <w:r>
        <w:rPr>
          <w:sz w:val="20"/>
        </w:rPr>
        <w:t>dostarczenie odpowiedniego sprzętu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0"/>
        </w:rPr>
      </w:pPr>
      <w:r>
        <w:rPr>
          <w:sz w:val="20"/>
        </w:rPr>
        <w:t>mechaniczne oczyszczenie nawierzchni i odkrycie krawędzi z ewentualnym polewaniem wodą lub użyciem sprężonego powietrza, w zależności od potrzeb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0"/>
        </w:rPr>
      </w:pPr>
      <w:r>
        <w:rPr>
          <w:sz w:val="20"/>
        </w:rPr>
        <w:t>odkrycie krawędzi jezdni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0"/>
        </w:rPr>
      </w:pPr>
      <w:r>
        <w:rPr>
          <w:sz w:val="20"/>
        </w:rPr>
        <w:t>ręczne odspojenie stwardniałych zanieczyszczeń</w:t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PRZEPISY ZWIĄZANE</w:t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40" w:footer="851" w:bottom="1440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enter" w:pos="4320" w:leader="none"/>
        <w:tab w:val="right" w:pos="8640" w:leader="none"/>
        <w:tab w:val="right" w:pos="9072" w:leader="none"/>
      </w:tabs>
      <w:rPr>
        <w:rFonts w:ascii="Tahoma" w:hAnsi="Tahoma" w:cs="Tahoma"/>
        <w:sz w:val="16"/>
        <w:lang w:val="pl-PL"/>
      </w:rPr>
    </w:pPr>
    <w:r>
      <w:rPr>
        <w:rFonts w:cs="Tahoma" w:ascii="Tahoma" w:hAnsi="Tahoma"/>
        <w:sz w:val="16"/>
        <w:lang w:val="pl-PL"/>
      </w:rPr>
    </w:r>
  </w:p>
  <w:p>
    <w:pPr>
      <w:pStyle w:val="Footer"/>
      <w:tabs>
        <w:tab w:val="clear" w:pos="4536"/>
        <w:tab w:val="center" w:pos="4320" w:leader="none"/>
        <w:tab w:val="right" w:pos="8640" w:leader="none"/>
        <w:tab w:val="right" w:pos="9072" w:leader="none"/>
      </w:tabs>
      <w:jc w:val="center"/>
      <w:rPr>
        <w:rFonts w:ascii="Tahoma" w:hAnsi="Tahoma" w:cs="Tahoma"/>
        <w:sz w:val="16"/>
        <w:lang w:val="pl-PL"/>
      </w:rPr>
    </w:pPr>
    <w:r>
      <w:rPr>
        <w:rFonts w:cs="Tahoma" w:ascii="Tahoma" w:hAnsi="Tahoma"/>
        <w:sz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05"/>
        </w:tabs>
        <w:ind w:left="385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tLeast" w:line="240" w:before="120" w:after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8:02:00Z</dcterms:created>
  <dc:creator>F.B.I.</dc:creator>
  <dc:description/>
  <cp:keywords/>
  <dc:language>en-US</dc:language>
  <cp:lastModifiedBy>krzysztof koziol</cp:lastModifiedBy>
  <cp:lastPrinted>2009-04-14T15:53:00Z</cp:lastPrinted>
  <dcterms:modified xsi:type="dcterms:W3CDTF">2018-04-10T17:59:00Z</dcterms:modified>
  <cp:revision>8</cp:revision>
  <dc:subject/>
  <dc:title>SZCZEGÓŁOWA SPECYFIKACJA TECHNICZNA</dc:title>
</cp:coreProperties>
</file>