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297 – KM 0 + 75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1.02.01  -  Karczowanie krzak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3.01 -   Odkrycie krawędzi jezdni i oczyszczenie nawierzch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8-04-10T17:53:00Z</dcterms:modified>
  <cp:revision>12</cp:revision>
  <dc:subject/>
  <dc:title>SZCZEGÓŁOWE SPECYFIKACJE TECHNICZNE</dc:title>
</cp:coreProperties>
</file>