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1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UCHACZ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297 – KM 0 + 751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 w planie) oraz wyznaczeniem pasa drogowego na roboczo w granicach działek  ewidencyjnych   541, 526, 469  obręb geodezyjny Podemszczyzna stanowiących pas drogowy                                      (przed wykonaniem robót), bez ustalania stanu prawnego                     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krzaków  rzadkich, z usunięciem pozostałości po wykarczowaniu, ze złożeniem w stosy, załadunkiem, wywiezieniem   i utyliz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rozebranie nawierzchni bitumicznej warstwa      gr. 4cm koparką z załadunkiem na środki transportu, rozładunkiem i odwiezieniem na odległość 1km w miejsce wskazane przez Inwestora  (zacięcie krawędzi nawierzchni bitumicznej piłą str. L i 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z kamiennej warstwa    gr. 15cm koparką, z załadunkiem na środki transportu, rozładunkiem    i odwiezieniem na odległość 1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wykopu koparką podsiębierną o pojemności łyżki                            0.25m3 - 0.40m3 z transportem urobku samochodami samowyładowczymi na odległość 1km grunt. kat. III, wykonanie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nasypów z gruntu dostarczonego samochodami samowyładowczymi, grunt kat. III </w:t>
            </w:r>
            <w:r>
              <w:rPr>
                <w:b/>
                <w:bCs/>
                <w:sz w:val="20"/>
                <w:szCs w:val="20"/>
              </w:rPr>
              <w:t>(Uwaga! grunt z koryta i dokopu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 zagęszczenie nasypów  warstwami o grubości do 10cm   w gruncie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mechanicznie w gruncie kat. III                             z transportem gruntu  na odległość do 1km. Głębokość kopania do 1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onanie uszczelnienia styków rur  na przepuście, oczyszczenie miejsca łączenia rur,  nałożenie opaski z betonu  B – 20 na siatce RABITZA      z ewentualnym wyrównaniem części przelotowej w pl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7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II,                                    z mechanicznym zagęszczeniem warstwami gr. 25cm </w:t>
            </w:r>
            <w:r>
              <w:rPr>
                <w:b/>
                <w:bCs/>
                <w:sz w:val="20"/>
                <w:szCs w:val="20"/>
              </w:rPr>
              <w:t>(Uwaga! grunt z odkład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kruszywa sortowanego 0/63 przez ręczne profilowanie, warstwa grubości 25cm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zupełnienie skarpy gruntem (uformowanie) i umocnienie skarpy płytami chodnikowymi 50 x 50 na podsypce cementowo – piaskowej z wypełnieniem spoin mokrą zaprawą cementowo – piask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odkrycie krawędzi jezdni równiarką                                z oczyszczeniem   i usunięciem urobku poza pobocze grunt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oczyszczenie istniejącej nawierzchni bitumicznej szczotkami z usunięciem zanieczysz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profilowania istniejącej nawierzchni  kruszywem sortowanym 0/32 z rozścieleniem                                       i zagęszczeniem średniej gr. 2cm </w:t>
            </w:r>
            <w:r>
              <w:rPr>
                <w:b/>
                <w:bCs/>
                <w:sz w:val="20"/>
                <w:szCs w:val="20"/>
              </w:rPr>
              <w:t xml:space="preserve">(Uwaga! warstwa układana rozściełaczem łącznie z warstwą zasadniczą)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                        z kruszywa sortowanego 0/32 gr. 7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kładarką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profilowej z betonu asfaltowego dla KR 1 - 2, warstwa gr. 2cm, rozścielenie mieszanki rozkładarką, zagęszczenie walcami i transport mieszanki  do miejsca wbudowania samochodami samowyładowczymi </w:t>
            </w:r>
            <w:r>
              <w:rPr>
                <w:b/>
                <w:bCs/>
                <w:sz w:val="20"/>
                <w:szCs w:val="20"/>
              </w:rPr>
              <w:t>Uwaga! przed wykonaniem warstwy                            należy nawierzchnię skropić lepiszczem asfaltowy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 KR 1 - 2, warstwa gr. 6cm, rozścielenie mieszanki rozkładarką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   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 KR 1 - 2, warstwa gr. 4cm, rozścielenie mieszanki, zagęszczenie walcami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8:43:00Z</dcterms:created>
  <dc:creator>Kozioł</dc:creator>
  <dc:description/>
  <dc:language>en-US</dc:language>
  <cp:lastModifiedBy>krzysztof koziol</cp:lastModifiedBy>
  <cp:lastPrinted>2016-01-16T19:22:00Z</cp:lastPrinted>
  <dcterms:modified xsi:type="dcterms:W3CDTF">2018-04-17T18:45:00Z</dcterms:modified>
  <cp:revision>3</cp:revision>
  <dc:subject/>
  <dc:title>KOSZTORYS INWESTORSKI</dc:title>
</cp:coreProperties>
</file>