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KARCZOWANIA KRZAKÓW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1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UCHACZE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297 – KM 0 + 75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469"/>
        <w:gridCol w:w="2126"/>
        <w:gridCol w:w="188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GA K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RZAK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ZADK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ZAKI ŚR. GĘSTOŚC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RZAK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ĘST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 0 + 300 – km  0 + 700 str.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m x 1m = 400m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 0 + 300 – km  0 + 700 str. P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m x 1m = 400m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m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41:00Z</dcterms:created>
  <dc:creator>Kozioł</dc:creator>
  <dc:description/>
  <cp:keywords/>
  <dc:language>en-US</dc:language>
  <cp:lastModifiedBy>krzysztof koziol</cp:lastModifiedBy>
  <cp:lastPrinted>2010-03-29T22:19:00Z</cp:lastPrinted>
  <dcterms:modified xsi:type="dcterms:W3CDTF">2018-04-10T18:02:00Z</dcterms:modified>
  <cp:revision>11</cp:revision>
  <dc:subject/>
  <dc:title>TABELA KARCZOWANIA KRZAKÓW</dc:title>
</cp:coreProperties>
</file>