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SZCZEGÓŁOWA SPECYFIKACJA TECHNICZNA</w:t>
      </w:r>
    </w:p>
    <w:p>
      <w:pPr>
        <w:pStyle w:val="Heading1"/>
        <w:tabs>
          <w:tab w:val="clear" w:pos="709"/>
          <w:tab w:val="left" w:pos="70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05.03.05</w:t>
      </w:r>
    </w:p>
    <w:p>
      <w:pPr>
        <w:pStyle w:val="Normal"/>
        <w:tabs>
          <w:tab w:val="clear" w:pos="709"/>
          <w:tab w:val="left" w:pos="70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NAWIERZCHNIA Z BETONU ASFALTOWEG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-360" w:leader="none"/>
        </w:tabs>
        <w:spacing w:lineRule="auto" w:line="276"/>
        <w:ind w:left="-360" w:firstLine="360"/>
        <w:rPr/>
      </w:pPr>
      <w:r>
        <w:rPr/>
        <w:tab/>
        <w:t xml:space="preserve">Przedmiotem niniejszej szczegółowej specyfikacji technicznej (SST) są wymagania dotyczące wykonania </w:t>
      </w:r>
    </w:p>
    <w:p>
      <w:pPr>
        <w:pStyle w:val="Normal"/>
        <w:spacing w:lineRule="auto" w:line="276" w:before="60" w:after="40"/>
        <w:rPr>
          <w:b/>
          <w:b/>
        </w:rPr>
      </w:pPr>
      <w:r>
        <w:rPr/>
        <w:t xml:space="preserve"> </w:t>
      </w:r>
      <w:r>
        <w:rPr/>
        <w:t>i odbioru robót związanych z wykonywaniem warstw konstrukcji nawierzchni z betonu asfaltowego</w:t>
      </w:r>
      <w:r>
        <w:rPr>
          <w:b/>
        </w:rPr>
        <w:t xml:space="preserve"> PRZEBUDOWA DROGI  GMINNEJ NR 105051R W MIEJSCOWOŚCI PUCHACZE KM 1 + 336 – KM 1 + 720 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</w:t>
        <w:softHyphen/>
        <w:t xml:space="preserve">targowy i kontraktowy przy zlecaniu 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Nawierzchnię z betonu asfaltowego można wykonywać dla dróg o kategorii ruchu od KR 1 do KR 6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(bardzo lekki)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</w:rPr>
              <w:t>&lt;</w:t>
            </w:r>
            <w:r>
              <w:rPr>
                <w:rFonts w:cs="Times New Roman" w:ascii="Times New Roman" w:hAnsi="Times New Roman"/>
                <w:sz w:val="20"/>
              </w:rPr>
              <w:t xml:space="preserve"> 4</w:t>
            </w:r>
          </w:p>
        </w:tc>
        <w:tc>
          <w:tcPr>
            <w:tcW w:w="1893" w:type="dxa"/>
            <w:tcBorders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</w:t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2</w:t>
            </w:r>
          </w:p>
        </w:tc>
        <w:tc>
          <w:tcPr>
            <w:tcW w:w="1893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  <w:tc>
          <w:tcPr>
            <w:tcW w:w="1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  <w:tc>
          <w:tcPr>
            <w:tcW w:w="1893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36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 xml:space="preserve"> (bardzo ciężki)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00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;Georgia" w:hAnsi="Bookman Old Style;Georgia" w:cs="Bookman Old Style;Georgia"/>
        </w:rPr>
      </w:pPr>
      <w:r>
        <w:rPr>
          <w:rFonts w:cs="Bookman Old Style;Georgia" w:ascii="Bookman Old Style;Georgia" w:hAnsi="Bookman Old Style;Georgia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o uziarnieniu równomiernie stopniowanym, ułożona                       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odpowiedniej norm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 wapienny, spełniający wymagania określone w odpowiedniej normie dla wypełniacza podstawowego. Przechowywanie wypełniacza powinno być zgodne z normą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granulowan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norm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3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tylko dolomity kl. I, gat.1 w ilości </w:t>
            </w: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50% m/m we frakcji grysowej w mieszance                 z innymi kruszywami, w ilości </w:t>
            </w: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00% m/m we frakcji piaskowej oraz kwarcyty                      i piaskowce bez ograniczenia ilościowego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granulowane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 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, I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norm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stosunek wypełniacza podstawowego do pyłów powinien być </w:t>
            </w: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  <w:tab/>
      </w:r>
      <w:r>
        <w:rPr>
          <w:rFonts w:cs="Times New Roman" w:ascii="Times New Roman" w:hAnsi="Times New Roman"/>
          <w:sz w:val="20"/>
        </w:rPr>
        <w:t>Dla kategorii ruchu KR 1 - 2 dopuszcza się stosowanie wypełniacza innego pochodzenia, np. pyły z odpylania, popioły lotne z węgla kamiennego, na podstawie orzeczenia laboratoryjnego i za zgodą Inspektora nadzoru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 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odpowiedniej normie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stalowych gładki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2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brezent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sz w:val="20"/>
        </w:rPr>
      </w:pPr>
      <w:r>
        <w:rPr/>
        <w:tab/>
      </w:r>
      <w:r>
        <w:rPr>
          <w:rFonts w:cs="Times New Roman" w:ascii="Times New Roman" w:hAnsi="Times New Roman"/>
          <w:sz w:val="20"/>
        </w:rPr>
        <w:t>Asfalt należy przewozić zgodnie z zasadami podanymi w odpowiednich norma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2. 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ab/>
      </w:r>
      <w:r>
        <w:rPr>
          <w:rFonts w:cs="Times New Roman" w:ascii="Times New Roman" w:hAnsi="Times New Roman"/>
          <w:sz w:val="20"/>
        </w:rPr>
        <w:t>Polimeroasfalt należy przewozić zgodnie z zasadami podanymi w TWT PAD IBDiM [11] oraz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 Wypełniacz workowany można przewozić dowolnymi środkami transportu                 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wyposażonymi w pokrowce brezentowe. W czasie transportu mieszanka powinna być przykryta pokrowc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spektorem nadzoru, Wykonawca dostarczy do akceptacji projekt składu mieszanki mineralno-asfaltowej oraz wyniki badań laboratoryjnych i próbki materiałów pobrane              w obecności Inspektora nadzor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 Rzędne krzywych granicznych uziarnienia mieszanki mineralnej do warstwy ścieralnej z betonu asfaltowego oraz orientacyjne  zawartości asfaltu</w:t>
      </w:r>
    </w:p>
    <w:tbl>
      <w:tblPr>
        <w:tblW w:w="7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692"/>
        <w:gridCol w:w="159"/>
        <w:gridCol w:w="851"/>
        <w:gridCol w:w="851"/>
        <w:gridCol w:w="848"/>
        <w:gridCol w:w="85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1 - 2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3 - 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sit </w:t>
            </w:r>
            <w:r>
              <w:rPr>
                <w:rFonts w:eastAsia="Century Schoolbook CE" w:cs="Century Schoolbook CE" w:ascii="Century Schoolbook CE" w:hAnsi="Century Schoolbook CE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, mm</w:t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 lub 0/12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8 lub 0/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2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Krzywe graniczne uziarnienia mieszanek mineralnych do warstwy ścieralnej z betonu asfaltowego przedstawiono na rysunkach 1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sz w:val="20"/>
        </w:rPr>
        <w:drawing>
          <wp:inline distT="0" distB="0" distL="0" distR="0">
            <wp:extent cx="4688205" cy="2967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2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,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ścieralnej z betonu asfaltowego dla KR 1-2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 , wyrównawczej                              i wzmacniającej z betonu asfaltowego oraz orientacyjne zawartości asfaltu podano w tablicy 5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                     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4. Wymagania wobec mieszanek mineralno-asfaltowych oraz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/6,3; 0/8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   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cm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6,3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8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próbki zagęszczone 2 x 50 uderzeń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óbki zagęszczone 2 x 75 uderzeń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>Tablica 5. Rzędne krzywych granicznych uziarnienia mieszanek do warstwy wiążącej, wyrównawczej i wzmacniającej                       z betonu asfaltowego oraz  orientacyjne zawartości asfaltu</w:t>
      </w:r>
    </w:p>
    <w:tbl>
      <w:tblPr>
        <w:tblW w:w="75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1 - 2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3 - 6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, mm</w:t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wej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tabs>
          <w:tab w:val="clear" w:pos="709"/>
          <w:tab w:val="left" w:pos="6525" w:leader="none"/>
        </w:tabs>
        <w:spacing w:before="0" w:after="0"/>
        <w:ind w:left="0" w:hanging="0"/>
        <w:rPr/>
      </w:pPr>
      <w:r>
        <w:rPr/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9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wiążącej, wyrównawczej            i wzmacniającej 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81760</wp:posOffset>
                </wp:positionH>
                <wp:positionV relativeFrom="paragraph">
                  <wp:posOffset>358775</wp:posOffset>
                </wp:positionV>
                <wp:extent cx="4709795" cy="30537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795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object w:dxaOrig="7416" w:dyaOrig="480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0.8pt;height:240.45pt" filled="f" o:ole="">
                                  <v:imagedata r:id="rId4" o:title=""/>
                                </v:shape>
                                <o:OLEObject Type="Embed" ProgID="" ShapeID="ole_rId3" DrawAspect="Content" ObjectID="_1901990797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5pt;height:240.45pt;mso-wrap-distance-left:7.05pt;mso-wrap-distance-right:7.05pt;mso-wrap-distance-top:0pt;mso-wrap-distance-bottom:0pt;margin-top:28.25pt;mso-position-vertical-relative:text;margin-left:1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object w:dxaOrig="7416" w:dyaOrig="480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0.8pt;height:240.45pt" filled="f" o:ole="">
                            <v:imagedata r:id="rId6" o:title=""/>
                          </v:shape>
                          <o:OLEObject Type="Embed" ProgID="" ShapeID="ole_rId5" DrawAspect="Content" ObjectID="_156254322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12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12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12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ys. 10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wiążącej, wyrównawczej                                   i wzmacniającej z betonu asfaltowego dla KR 1-2</w: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381760</wp:posOffset>
                </wp:positionH>
                <wp:positionV relativeFrom="paragraph">
                  <wp:posOffset>41910</wp:posOffset>
                </wp:positionV>
                <wp:extent cx="4700905" cy="309753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905" cy="309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0270" cy="30975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0270" cy="309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15pt;height:243.9pt;mso-wrap-distance-left:7.05pt;mso-wrap-distance-right:7.05pt;mso-wrap-distance-top:0pt;mso-wrap-distance-bottom:0pt;margin-top:3.3pt;mso-position-vertical-relative:text;margin-left:1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0270" cy="30975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0270" cy="309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6. Wymagania wobec mieszanek mineralno-asfaltowych i warstwy wiążącej, wyrównawczej oraz wzmacniającej                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bottom w:val="doub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; 0,20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8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6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1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7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             cm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dla warstwy wyrównawczej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 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Jeżeli jest przewidziane dodanie środka adhezyjnego, to powinien on być dozowany do asfaltu w sposób                         i w ilościach określonych w recepcie. 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w zbiorniku powinna wynosić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>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D 70</w:t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D 100</w:t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mieszanki mineralno-asfaltowej powinna wynosić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z D 10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 polimeroasfaltem - wg wskazań producenta polimeroasfalt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a mineralno-asfaltowa przegrzana (z oznakami niebieskiego dymu w czasie wytwarzania) oraz                            o temperaturze niższej od wymaganej powinna być potraktowana jako odpad produkcyjn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27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5. Połączenie między warstw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                  w celu zapewnienia odpowiedniego połączenia między warstwowego,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ścieralna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2 h  przy ilości 0,5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0,5 h przy ilości 0,2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w ciągu doby była nie niższa od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 CE" w:cs="Century Schoolbook CE" w:ascii="Century Schoolbook CE" w:hAnsi="Century Schoolbook CE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numPr>
          <w:ilvl w:val="0"/>
          <w:numId w:val="0"/>
        </w:numPr>
        <w:ind w:left="993" w:hanging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5.8. Wbudowywanie i zagęszczanie warstwy z betonu  asfaltowego  </w:t>
      </w:r>
      <w:r>
        <w:rPr>
          <w:b w:val="false"/>
        </w:rPr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anie mieszanki powinno odbywać się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środkowi. Wskaźnik zagęszczenia ułożonej warstwy powinien być zgodny z wymaganiami podanymi w tablicy 4 i 6. 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cm. Złącza powinny być całkowicie związane, a przylegające warstwy powinny być w jednym poziom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zęstotliwość oraz zakres badań i pomiarów w czasie wytwarzania mieszanki mineralno-asfaltowej podano w tablicy 11</w: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1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 mineralnej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Uziarnienie mieszanki min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Skład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odpowiedniej normy   powinny być zgodne z receptą laboratoryjną z tolerancją określoną w tablicy 10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właściwości asfaltu, zgodnie z pkt 2.2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                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Pomiar temperatury mieszanki  mineralno-asfaltowej polega na kilkakrotnym zanurzeniu termometru                          w mieszance i odczytaniu temperatury. 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9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10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</w:rPr>
        <w:tab/>
      </w:r>
    </w:p>
    <w:p>
      <w:pPr>
        <w:pStyle w:val="Heading2"/>
        <w:numPr>
          <w:ilvl w:val="0"/>
          <w:numId w:val="0"/>
        </w:numPr>
        <w:spacing w:before="0" w:after="120"/>
        <w:ind w:left="425" w:hanging="425"/>
        <w:rPr/>
      </w:pPr>
      <w:r>
        <w:rPr/>
        <w:t>6.4.1.</w:t>
      </w:r>
      <w:r>
        <w:rPr>
          <w:b w:val="false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zęstotliwość oraz zakres badań i pomiarów wykonanych warstw nawierzchni z betonu asfaltowego podaje tablica 12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zerokość warstwy ścieralnej z betonu asfaltowego powinna być zgodna z dokumentacją projektową, z tolerancją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5cm. Szerokość warstwy asfaltowej niżej położonej, nie ograniczonej krawężnikiem lub opornikiem w nowej konstrukcji nawierzchni, powinna być szersza z każdej strony co najmniej o grubość warstwy na niej położonej, nie mniej jednak niż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5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2. Częstotliwość oraz zakres badań i pomiarów wykonanej warstwy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6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miar rzędnych niwelacji podłużnej i poprzecznej oraz usytuowania osi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ykonywanej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 bieżąc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dotycz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 bieżąco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, III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                                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                             w konstrukcji wielowarstwowej powinny być przesunięte względem siebie co najmniej o 15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5mm ponad ich powierzchnię. Warstwy bez oporników powinny być równo obcięte lub wyprofilowane oraz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przy wykonywaniu warstwy nawierzchni z betonu asfaltowego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wiążąca z betonu asfaltowego gr. 4cm KR 1 – 2: m2 – ilość wg przedmiaru robót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>- warstwa ścieralna z betonu asfaltowego gr. 3cm KR 1 – 2: m2 – ilość wg przedmiaru robót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>- warstwa ścieralna z betonu asfaltowego gr. 4cm  KR 1 – 2: m2 – ilość wg przedmiaru robót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nawierzchni lepiszczem z ewentualnym oczyszczenie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cięcie próbek do badań i badanie próbek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 w:before="80" w:after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tLeast" w:line="240" w:before="80" w:after="0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Normal"/>
        <w:spacing w:lineRule="atLeast" w:line="240" w:before="8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1"/>
        <w:rPr/>
      </w:pPr>
      <w:r>
        <w:rPr/>
        <w:tab/>
        <w:t>Należy stosować normy aktualne na dzień trwania robót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1"/>
        <w:rPr>
          <w:b/>
          <w:b/>
        </w:rPr>
      </w:pPr>
      <w:r>
        <w:rPr>
          <w:b/>
        </w:rPr>
        <w:t>UWAGA! Należy stosować normy aktualne na dzień trwania robót. Dopuszcza się zastosowanie Wymagań technicznych WT-2 „Nawierzchnie asfaltowe” z 2010r. Dopuszcza się projektowanie mieszanek na warstwę profilującą i wiążącą AC11W 50/70 KR 1-2 oraz na warstwę ścieralną AC11S 50/70 KR 1-2 zgodnie                                     z obowiązującym dokumentem WT-2 2010 „Nawierzchnie asfaltowe” opartym na normach europejskich z serii                  PN-EN. Dopuszcza się zmianę wymagań w stosunku do materiałów na MMA (kruszywo, mączka, asfalt)                               w nawiązaniu do norm serii PN-EN oraz dokumentów WT-1, WT-2. Dopuszcza się zmianę wymagań dotyczącej kontroli jakości wyprodukowanej masy MMA (ekstrakcji) i jej przedstawienie w oparciu o normy                                                 PN-EN 13108 - 20/21 oraz dokument WT-2 (wymóg ZK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28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altName w:val="Georgia"/>
    <w:charset w:val="ee"/>
    <w:family w:val="roman"/>
    <w:pitch w:val="variable"/>
  </w:font>
  <w:font w:name="Century Gothic">
    <w:charset w:val="ee"/>
    <w:family w:val="swiss"/>
    <w:pitch w:val="variable"/>
  </w:font>
  <w:font w:name="Century Schoolbook CE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" w:hanging="0"/>
      <w:outlineLvl w:val="4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;Georgia" w:hAnsi="Bookman Old Style;Georgia" w:cs="Bookman Old Style;Georgi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7:30:00Z</dcterms:created>
  <dc:creator>BZDBDiM Sp. z o.o.</dc:creator>
  <dc:description>Nawierzchnia z betonu asfaltowego</dc:description>
  <cp:keywords>specyfikacje nawierzchnia</cp:keywords>
  <dc:language>en-US</dc:language>
  <cp:lastModifiedBy>krzysztof koziol</cp:lastModifiedBy>
  <cp:lastPrinted>2009-04-14T15:56:00Z</cp:lastPrinted>
  <dcterms:modified xsi:type="dcterms:W3CDTF">2018-04-09T18:20:00Z</dcterms:modified>
  <cp:revision>10</cp:revision>
  <dc:subject/>
  <dc:title>D-05.03.05</dc:title>
</cp:coreProperties>
</file>