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51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PUCHACZE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KM 1 + 336 – KM 1 + 720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SZTY KWALIFIKOWANE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98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wykopu koparką podsiębierną o pojemności łyżki                            0.25m3 - 0.40m3 z transportem urobku samochodami samowyładowczymi na odległość 1km grunt. kat. III, wykonanie koryt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e formowanie nasypów z gruntu dostarczonego samochodami samowyładowczymi, grunt kat. III </w:t>
            </w:r>
            <w:r>
              <w:rPr>
                <w:b/>
                <w:bCs/>
                <w:sz w:val="20"/>
                <w:szCs w:val="20"/>
              </w:rPr>
              <w:t>(Uwaga! grunt z koryta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 zagęszczenie nasypów  warstwami o grubości do 10cm   w gruncie kat. II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plantowanie i profilowanie  skarp i korony nasypów w gruncie  kat. III  pobo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enie podłoża pod warstwy konstrukcyjne nawierzchni wykonywane mechanicznie równiarką do zadanych spad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profilowania istniejącej nawierzchni  kruszywem sortowanym 0/63 z rozścieleniem                                        i zagęszczeniem średniej gr. 1cm </w:t>
            </w:r>
            <w:r>
              <w:rPr>
                <w:b/>
                <w:bCs/>
                <w:sz w:val="20"/>
                <w:szCs w:val="20"/>
              </w:rPr>
              <w:t xml:space="preserve">(Uwaga! warstwa układana rozściełaczem łącznie z warstwą zasadniczą)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dolnej warstwy podbudowy                            z kruszywa sortowanego 0/63 gr. 12cm z rozścieleniem, profilowaniem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kładarką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dolnej warstwy podbudowy                          z kruszywa sortowanego 0/63 gr. 15cm z rozścieleniem, profilowaniem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kładarką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górnej warstwy nawierzchni                               z kruszywa sortowanego 0/32 gr. 5cm z rozścieleniem, profilowaniem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kładark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Uwaga! po wykonaniu warstwy z kruszywa należy nawierzchnię skropić lepiszczem asfaltowy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chaniczne wykonanie warstwy wiążącej z betonu asfaltowego dla   KR 1 - 2, warstwa gr. 4cm, rozścielenie mieszanki rozkładarką, zagęszczenie walcami i transport mieszanki  do miejsca wbudowania samochodami samowyładowczy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chaniczne wykonanie warstwy ścieralnej z betonu asfaltowego dla   KR 1 - 2, warstwa gr. 4cm, rozścielenie mieszanki rozkładarką, zagęszczenie walcami i transport mieszanki  do miejsca wbudowania samochodami samowyładowczy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4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profilowanie i mechaniczne zagęszczenie podłoża pod warstwy konstrukcyjne nawierzch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Wykonanie ręczne warstwy odsączającej z piasku gr. 15cm                                     z profilowaniem i mechanicznym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ręczne górnej warstwy nawierzchni z kruszywa sortowanego 0/63 gr. 15cm z rozścieleniem, profilowaniem                     i zagęszczeniem walc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wykonanie warstwy ścieralnej z betonu asfaltowego dla KR 1 - 2, warstwa gr. 4cm, rozścielenie mieszanki, zagęszczenie walcami  i transport mieszanki  do miejsca wbudowania samochodami samowyładowczy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odbudowy rowu mechanicznie z odwiezieniem urobku na odległość do 3km warstwa gr. 30cm – 50cm                           z wyprofilowaniem dna i skarp (ilość 1.60m2/mb), przed wykonaniem odmulenia rowu należy mechanicznie skosić trawy i porosty na skarpach i dnie row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23%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13:00Z</dcterms:created>
  <dc:creator>Kozioł</dc:creator>
  <dc:description/>
  <dc:language>en-US</dc:language>
  <cp:lastModifiedBy>krzysztof koziol</cp:lastModifiedBy>
  <cp:lastPrinted>2016-01-16T19:22:00Z</cp:lastPrinted>
  <dcterms:modified xsi:type="dcterms:W3CDTF">2018-04-11T20:14:00Z</dcterms:modified>
  <cp:revision>3</cp:revision>
  <dc:subject/>
  <dc:title>KOSZTORYS INWESTORSKI</dc:title>
</cp:coreProperties>
</file>