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UZUPEŁNIENIA UBYTKÓW NAWIERZCHNI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51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PUCHACZE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KM 1 + 336 – KM 1 + 720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SZTY KWALIFIKOWAN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45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201"/>
        <w:gridCol w:w="198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 DROG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. DROG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KRUSZY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</w:tr>
      <w:tr>
        <w:trPr>
          <w:trHeight w:val="5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336 – 1+4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m x 1m  x 0.07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m x 1m  x 0.07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0m3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Ilość kruszywa sortowanego 0/63 do uzupełnienia ubytków  w nawierzchni: </w:t>
      </w:r>
      <w:r>
        <w:rPr>
          <w:b/>
          <w:sz w:val="20"/>
          <w:szCs w:val="20"/>
        </w:rPr>
        <w:t>9.80m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7:38:00Z</dcterms:created>
  <dc:creator>Kozioł</dc:creator>
  <dc:description/>
  <cp:keywords/>
  <dc:language>en-US</dc:language>
  <cp:lastModifiedBy>krzysztof koziol</cp:lastModifiedBy>
  <cp:lastPrinted>2008-03-03T18:45:00Z</cp:lastPrinted>
  <dcterms:modified xsi:type="dcterms:W3CDTF">2018-04-11T19:33:00Z</dcterms:modified>
  <cp:revision>7</cp:revision>
  <dc:subject/>
  <dc:title>TABELA UZUPEŁNIENIA PODBUDOWY</dc:title>
</cp:coreProperties>
</file>