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1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UCHACZ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1 + 336 – KM 1 + 720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SZTY NIEKWALIFIKOWANE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15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drogi w terenie płaskim (wyznaczenie elementów drogi w planie) oraz wyznaczeniem pasa drogowego na roboczo w granicach działek  ewidencyjnych  275, 469, 261/1, 491, 497   obręb geodezyjny Podemszczyzna stanowiących pas drogowy                                   (przed wykonaniem robót), bez ustalania stanu prawnego                        i bez stabilizacji pasa drogowego. Wykonanie inwentaryzacji geodezyjnej powykonawczej  na 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części przelotowych przepustów rurowych fi 60 koparką, z załadunkiem, rozładunkiem                            i transportem rur na odległość 5k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nawierzchni z kamiennej warstwa       gr. 10cm koparką, z załadunkiem na środki transportu, rozładunkiem   i odwiezieniem na odległość 5km 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mechanicznie w gruncie kat. III                           z transportem gruntu  na odległość do 1km. Głębokość kopania do 1m, wyrównanie z grubsza korony, dna i skarp wykopu oraz odkł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łożenie części przelotowej przepustu 2 fi  60  na ławie                       z pospółki  gr. 15cm rury PECOR OPTIMA SN8 dwuścienne karbowane o sztywności obwodowej 8kPa z PEHD                             lub równoważne. </w:t>
            </w:r>
            <w:r>
              <w:rPr>
                <w:b/>
                <w:sz w:val="20"/>
                <w:szCs w:val="20"/>
              </w:rPr>
              <w:t>Uwaga! do kalkulacji należy przyjąć                      18mb rury fi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urków czołowych betonowych z betonu B – 20 na przepuście pod koroną drogi str. P i L (przepust 2 fi 60)                     w  istniejącym cieku wodnym  z wykonaniem fundamentu pod murek z betonu B – 20. </w:t>
            </w:r>
            <w:r>
              <w:rPr>
                <w:b/>
                <w:bCs/>
                <w:sz w:val="20"/>
                <w:szCs w:val="20"/>
              </w:rPr>
              <w:t>Uwaga! Inwestor dopuszcza zastosowanie elementów prefabrykowanych ustawionych na ławie fundamentowej równoważnych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zasypanie wykopu, grunt kat. I,                                      z mechanicznym zagęszczeniem warstwami gr. 25cm. </w:t>
            </w:r>
            <w:r>
              <w:rPr>
                <w:b/>
                <w:bCs/>
                <w:sz w:val="20"/>
                <w:szCs w:val="20"/>
              </w:rPr>
              <w:t>Uwaga! zasypka z piasku, materiał Wykonaw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podbudowy z kruszywa sortowanego 0/63 przez ręczne profilowanie, warstwa grubości 10cm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7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zupełnienie skarpy gruntem (uformowanie) i umocnienie skarpy płytami chodnikowymi 50 x 50 na podsypce cementowo – piaskowej  z wypełnieniem spoin mokrą zaprawą cementowo – piaskow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8:53:00Z</dcterms:created>
  <dc:creator>Kozioł</dc:creator>
  <dc:description/>
  <cp:keywords/>
  <dc:language>en-US</dc:language>
  <cp:lastModifiedBy>krzysztof koziol</cp:lastModifiedBy>
  <cp:lastPrinted>2016-01-16T19:22:00Z</cp:lastPrinted>
  <dcterms:modified xsi:type="dcterms:W3CDTF">2018-04-17T18:56:00Z</dcterms:modified>
  <cp:revision>4</cp:revision>
  <dc:subject/>
  <dc:title>KOSZTORYS INWESTORSKI</dc:title>
</cp:coreProperties>
</file>