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Nazwa opracowania: </w:t>
      </w:r>
      <w:r>
        <w:rPr>
          <w:b/>
          <w:sz w:val="20"/>
          <w:szCs w:val="20"/>
        </w:rPr>
        <w:t xml:space="preserve">PRZEBUDOWA DROGI  GMINNEJ NR 105051R W MIEJSCOWOŚCI </w:t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UCHACZE KM 1 + 336 – KM 1 + 720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. Zakres opracowania: odcinki o łącznej  długości 384mb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3. Istniejąca nawierzchnia: stabilizacja cementem i kamienna gr 7cm - gr. 10cm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4. Szerokość drogi:  km 1 + 336 – km  1 + 720: jezdnia 3.00m – 3.50m  z ubytkami przy krawędziach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5. Szerokość pobocza ziemnego: zmienna 0.75m – 1.25m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6. Przebieg drogi: płask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7. Kategoria ruchu: ruch gospodarczy KR 1 - 2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Odwodnienie: istniejące spadki podłużne i poprzeczne, przepust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8. Grunt: własność Gminy Horyniec – Zdrój działka nr ewidencyjny 275, 469, 261/1, 491, 497 obręb geodezyjny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demszczyzna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9. Dane wg: ewidencji dróg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W opracowaniu ująć: roboty ziemne (pobocza), wykonanie wzmocnienia, przebudowa nawierzchni 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jazdów, przebudowa przepustów, odbudowa row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1. Inwestor oświadcza, że trasa przebiegu drogi nie koliduje z urządzeniami infrastruktury techniczne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przebieg drogi w terenie pokrywa się z przebiegiem drogi na mapie i uregulowany  jest stan prawny działek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Gmina Horyniec – Zdrój posiada prawo do dysponowania działkami na cele budowlane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2. Projektowana droga znajduje się na obszarze NATURA 2000 obszarze chronionego krajobraz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3. Gmina Horyniec - Zdrój samodzielnie uzyska wszystkie niezbędne decyzje  środowiskowe, uzgodnieni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pozwolenia zgodne z wymogami obowiązującego praw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4. Uzgodniona konstrukcja nawierzchni z Gminą Horyniec – Zdró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2:00Z</dcterms:created>
  <dc:creator>Kozioł</dc:creator>
  <dc:description/>
  <cp:keywords/>
  <dc:language>en-US</dc:language>
  <cp:lastModifiedBy>krzysztof koziol</cp:lastModifiedBy>
  <cp:lastPrinted>2016-05-25T07:44:00Z</cp:lastPrinted>
  <dcterms:modified xsi:type="dcterms:W3CDTF">2018-04-10T17:40:00Z</dcterms:modified>
  <cp:revision>18</cp:revision>
  <dc:subject/>
  <dc:title>DANE WYJŚCIOWE DO OPRACOWANIA</dc:title>
</cp:coreProperties>
</file>