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PRZEDMIAR ROBÓT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NAWIERZCHNI DROGI  WEWNĘTRZNEJ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ZIAŁKA NR EWIDENCYJNY 2324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HORYNIEC – ZDRÓJ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050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ETAP 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900"/>
        <w:gridCol w:w="10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OTY PRZYGOTOWAWCZE KOD CPV 45233141-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nawierzchni drogi w terenie płaskim (wyznaczenie drogi                     w planie) oraz wyznaczenie pasa drogowego na roboczo w granicach działek o nr ewidencyjnym 2324 obręb geodezyjny Horyniec – Zdrój stanowiących drogę   (przed wykonaniem robót), bez ustalania stanu prawnego i bez stabilizacji pasa drogowego. Wykonanie inwentaryzacji geodezyjnej powykonawczej na aktualnych map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000– km 0 + 050: 50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50mb = 0.050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KONANIE WYKOPÓW KOD CPV </w:t>
            </w:r>
            <w:r>
              <w:rPr>
                <w:b/>
                <w:bCs/>
                <w:sz w:val="20"/>
                <w:szCs w:val="20"/>
              </w:rPr>
              <w:t>45232452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                   grubości 40c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yto km 0 + 000 – km 0 + 050: 50m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mb x 3.15m = 157.50m2 x 0.40m = 63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lość wg Tabeli zjazdów: - 12m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5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 NASYPÓW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z wykonania kory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50mb x 0.75m = 37.50m2 x 0.10m = 3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0mb x 0.75m = 37.50m2 x 0.10m = 3.75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7.50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kat. II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50mb x 0.75m = 37.50m2 x 0.10m = 3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0mb x 0.75m = 37.50m2 x 0.10m = 3.75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.50m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               kat. III  pobo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ocze str. L 50mb x 0.75m = 37.5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0mb x 0.75m = 37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5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77"/>
        <w:gridCol w:w="6223"/>
        <w:gridCol w:w="840"/>
        <w:gridCol w:w="25"/>
        <w:gridCol w:w="105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gruntowej, koryta pod konstrukcyjne   nawierzchni wykonywane mechanicznie równiarką do zadanych spadków  z zagęszczeniem walc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3 – km 0 + 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mb x 3.15m = 148.05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66.0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warstwy odsączającej z piasku o grubości 15cm,                           z rozścieleniem, wyprofilowaniem i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3 – km 0 + 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mb x 3.15m = 148.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66.0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podbudowy z kruszywa kamiennego sortowanego 0/63 gr. 12cm z rozścieleniem, profilowaniem, miałowaniem i zagęszczeniem walc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9m + 3m)/2 x 3mb = 1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3 – km 0 + 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mb x 3.15m = 148.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66.05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</w:tr>
      <w:tr>
        <w:trPr/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DO POSESJI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9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39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                        z rozścieleniem, wyprofilowaniem i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9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9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0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39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9m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7:41:00Z</dcterms:created>
  <dc:creator>Kozioł</dc:creator>
  <dc:description/>
  <cp:keywords/>
  <dc:language>en-US</dc:language>
  <cp:lastModifiedBy>Krzysztof Koziol</cp:lastModifiedBy>
  <cp:lastPrinted>2011-09-14T07:32:00Z</cp:lastPrinted>
  <dcterms:modified xsi:type="dcterms:W3CDTF">2017-07-31T05:29:00Z</dcterms:modified>
  <cp:revision>15</cp:revision>
  <dc:subject/>
  <dc:title>PRZEDMIAR ROBÓT</dc:title>
</cp:coreProperties>
</file>