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KOSZTORYS OFERTOWY</w:t>
      </w:r>
    </w:p>
    <w:p>
      <w:pPr>
        <w:pStyle w:val="Normal"/>
        <w:spacing w:lineRule="auto" w:line="360" w:before="60" w:after="4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PRZEBUDOWA NAWIERZCHNI DROGI  WEWNĘTRZNEJ </w:t>
      </w:r>
    </w:p>
    <w:p>
      <w:pPr>
        <w:pStyle w:val="Normal"/>
        <w:spacing w:lineRule="auto" w:line="360" w:before="60" w:after="4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DZIAŁKA NR EWIDENCYJNY 2324 </w:t>
      </w:r>
    </w:p>
    <w:p>
      <w:pPr>
        <w:pStyle w:val="Normal"/>
        <w:spacing w:lineRule="auto" w:line="360" w:before="60" w:after="4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W MIEJSCOWOŚCI HORYNIEC – ZDRÓJ </w:t>
      </w:r>
    </w:p>
    <w:p>
      <w:pPr>
        <w:pStyle w:val="Normal"/>
        <w:spacing w:lineRule="auto" w:line="360" w:before="60" w:after="40"/>
        <w:jc w:val="center"/>
        <w:rPr>
          <w:sz w:val="20"/>
          <w:szCs w:val="20"/>
        </w:rPr>
      </w:pPr>
      <w:r>
        <w:rPr>
          <w:sz w:val="20"/>
          <w:szCs w:val="20"/>
        </w:rPr>
        <w:t>KM 0 + 000 – KM 0 + 050</w:t>
      </w:r>
    </w:p>
    <w:p>
      <w:pPr>
        <w:pStyle w:val="Normal"/>
        <w:spacing w:lineRule="auto" w:line="360" w:before="60" w:after="40"/>
        <w:jc w:val="center"/>
        <w:rPr>
          <w:sz w:val="20"/>
          <w:szCs w:val="20"/>
        </w:rPr>
      </w:pPr>
      <w:r>
        <w:rPr>
          <w:sz w:val="20"/>
          <w:szCs w:val="20"/>
        </w:rPr>
        <w:t>ETAP I</w:t>
      </w:r>
    </w:p>
    <w:p>
      <w:pPr>
        <w:pStyle w:val="Normal"/>
        <w:spacing w:lineRule="auto" w:line="36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106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5217"/>
        <w:gridCol w:w="900"/>
        <w:gridCol w:w="1260"/>
        <w:gridCol w:w="1260"/>
        <w:gridCol w:w="1443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szczególnienie robó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 jed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Roboty pomiarowe przy liniowych robotach,  przy wykonywaniu przebudowy nawierzchni drogi w terenie płaskim (wyznaczenie drogi  w planie) oraz wyznaczenie pasa drogowego na roboczo w granicach działek                                                  o nr ewidencyjnym 2324 obręb geodezyjny Horyniec – Zdrój stanowiących drogę   (przed wykonaniem robót), bez ustalania stanu prawnego i bez stabilizacji pasa drogowego. Wykonanie inwentaryzacji geodezyjnej powykonawczej na aktualnych mapa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wykopu koparką podsiębierną o pojemności łyżki                           0.25m3 - 0.40m3 z transportem urobku samochodami samowyładowczymi  na odległość do 1km, grunt. kat. III, wykonanie koryta średniej   grubości 40c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ęczne formowanie nasypów z ziemi dostarczonej samochodami samowyładowczymi, grunt kat. III, grunt                         z wykonania koryta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Zagęszczenie nasypów ubijakami mechanicznymi spalinowymi warstwami o grubości do 10cm w gruncie                      kat. III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ęczne plantowanie i profilowanie  skarp i korony nasypów w gruncie   kat. III  pobocz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Profilowanie i zagęszczenie istniejącej warstwy gruntowej, koryta pod konstrukcyjne   nawierzchni wykonywane mechanicznie równiarką do zadanych spadków                                   z zagęszczeniem walcem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Wykonanie  warstwy odsączającej z piasku o grubości 15cm,                           z rozścieleniem, wyprofilowaniem i zagęszczeni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onanie mechanicznie dolnej warstwy podbudowy                        z kruszywa kamiennego sortowanego 0/63 gr. 12cm                                z rozścieleniem, profilowaniem, miałowaniem                                      i zagęszczeniem walcem na mokro z polewaniem wodą </w:t>
            </w:r>
            <w:r>
              <w:rPr>
                <w:b/>
                <w:bCs/>
                <w:sz w:val="20"/>
                <w:szCs w:val="20"/>
              </w:rPr>
              <w:t>(Uwaga! warstwa układana rozścielaczem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ęczne profilowanie i mechaniczne zagęszczenie podłoża pod warstwy konstrukcyjne nawierzchn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5217"/>
        <w:gridCol w:w="900"/>
        <w:gridCol w:w="1260"/>
        <w:gridCol w:w="1260"/>
        <w:gridCol w:w="1443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szczególnienie robó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 jed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Wykonanie  ręczne warstwy odsączającej z piasku o grubości 15cm,   z rozścieleniem, wyprofilowaniem i zagęszczeni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Wykonanie ręczne górnej warstwy nawierzchni z kruszywa sortowanego 0/63 gr. 10cm z rozścieleniem, profilowaniem                   i zagęszczeniem walc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ATEK VAT 23%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GÓŁEM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077" w:right="1077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12:30:00Z</dcterms:created>
  <dc:creator>Kozioł</dc:creator>
  <dc:description/>
  <cp:keywords/>
  <dc:language>en-US</dc:language>
  <cp:lastModifiedBy>Krzysztof Koziol</cp:lastModifiedBy>
  <cp:lastPrinted>2016-06-27T20:27:00Z</cp:lastPrinted>
  <dcterms:modified xsi:type="dcterms:W3CDTF">2017-07-31T05:29:00Z</dcterms:modified>
  <cp:revision>4</cp:revision>
  <dc:subject/>
  <dc:title>KOSZTORYS  INWESTORSKI</dc:title>
</cp:coreProperties>
</file>