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 xml:space="preserve">PRZEBUDOWA NAWIERZCHNI DROGI DOJAZDOWEJ 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DO GRUNTÓW ROLNYCH DZ. NR EWID. 2243, 2320, 2299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W MIEJSCOWOŚCI HORYNIEC – ZDRÓJ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M 0 + 000 – KM 0 + 330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ETAP I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drogi w terenie płaskim (wyznaczenie elementów drogi      w planie, niwelacja) oraz wyznaczeniem pasa drogowego na roboczo                            w granicach działek  ewidencyjnych działka nr ewidencyjny 2243, 2320, 2299</w:t>
            </w:r>
            <w:r>
              <w:rPr>
                <w:bCs/>
                <w:sz w:val="20"/>
                <w:szCs w:val="20"/>
              </w:rPr>
              <w:t xml:space="preserve"> obręb geodezyjny Horyniec – Zdrój </w:t>
            </w:r>
            <w:r>
              <w:rPr>
                <w:sz w:val="20"/>
                <w:szCs w:val="20"/>
              </w:rPr>
              <w:t>stanowiących pas drogowy  (przed wykonaniem robót), bez ustalania stanu prawnego i bez stabilizacji pasa drogowego. Wykonanie inwentaryzacji geodezyjnej powykonawczej na aktualnych ma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krzaków  gęstych, z usunięciem pozostałości po wykarczowaniu, ze złożeniem w stosy, załadunkiem, wywiezieniem   i utylizacj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części przelotowych przepustów rurowych fi 40 koparką, z załadunkiem, rozładunkiem                         i transportem rur na odległość 2km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części przelotowych przepustów rurowych     fi 60   koparką, z załadunkiem, rozładunkiem                   i transportem rur na odległość 2km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nawierzchni z kamiennej warstwa   gr. 10cm koparką, z załadunkiem na środki transportu, rozładunkiem    i odwiezieniem na odległość 2km 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wykopu koparką podsiębierną o pojemności łyżki                            0.25m3 - 0.40m3 z transportem urobku samochodami samowyładowczymi na odległość 3km grunt. kat. III, wykonanie kory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formowanie nasypów z gruntu dostarczonego samochodami samowyładowczymi, grunt kat. III </w:t>
            </w:r>
            <w:r>
              <w:rPr>
                <w:b/>
                <w:bCs/>
                <w:sz w:val="20"/>
                <w:szCs w:val="20"/>
              </w:rPr>
              <w:t>(Uwaga! grunt z koryta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 zagęszczenie nasypów  warstwami o grubości do 10cm   w gruncie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 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ręcznie w gruncie kat. III z transportem gruntu  na odległość do 1km. Głębokość kopania do 2m, wyrównanie z grubsza korony, dna i skarp wykopu oraz odkł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łożenie części przelotowej przepustu fi  60  na ławie                       z pospółki  r. 15cm rury PECOR OPTIMA SN8 dwuścienne karbowane o sztywności obwodowej 8kPa z PEHD lub równoważne. </w:t>
            </w:r>
            <w:r>
              <w:rPr>
                <w:b/>
                <w:sz w:val="20"/>
                <w:szCs w:val="20"/>
              </w:rPr>
              <w:t>Uwaga!   z odbudową rowów dopływowego                   i odpływowego w granicach pasa drogoweg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urków czołowych betonowych (zakończonych kapinosem)  z betonu B – 25 na przepuście pod koroną drogi str. P i L w  istniejącym cieku wodnym z wykonaniem fundamentu pod murek z betonu B – 20. </w:t>
            </w:r>
            <w:r>
              <w:rPr>
                <w:b/>
                <w:bCs/>
                <w:sz w:val="20"/>
                <w:szCs w:val="20"/>
              </w:rPr>
              <w:t>Uwaga! Inwestor dopuszcza zastosowanie elementów prefabrykowanych ustawionych na ławie fundamentowej lub równoważnych</w: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zasypanie wykopu, grunt kat. I,                                    z mechanicznym zagęszczeniem warstwami gr. 20cm </w:t>
            </w:r>
            <w:r>
              <w:rPr>
                <w:b/>
                <w:bCs/>
                <w:sz w:val="20"/>
                <w:szCs w:val="20"/>
              </w:rPr>
              <w:t>(Uwaga! zasypka z piasku, materiał Wykonawc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podbudowy z kruszywa sortowanego 0/63 przez ręczne profilowanie, warstwa grubości 15cm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zupełnienie skarpy gruntem (uformowanie) i umocnienie skarpy płytami chodnikowymi 50 x 50 na podsypce cementowo – piaskowej z wypełnieniem spoin mokrą zaprawą cementowo – piaskow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py wykonywane mechanicznie o szerokości do 1mb                     i gł. 1mb z transportem samochodami samowyładowczymi urobku na odległość do 3km w gruncie kat. III                                  z wyprofilowaniem dna wykop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ęczne podsypki piaskowej o grubości 10cm,                                           z wy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rurociągu rowu krytego  z rur PCV fi 300 lub równoważnych na przygotowanym podłoż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zasypanie wykopu, grunt kat. III,                                    z mechanicznym zagęszczeniem warstwami gr. 20c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umocnienia wylotów przykanalików z brukowca    o grubości 12cm – 16cm, ułożonego na podsypce                cementowo – pisakowej 1: 4   z wypełnieniem spoin zaprawą cementową ilość brukowca na 1 szt. umocnienia 1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egulacji pionowej istniejących studzienki kanalizacji sanitarnej (studzienka betonowa z włazem żeliwnym) do wymaganej rzędnej niwelety nawierzchni                     z odkopaniem studzienki, regulacją na betonie B - 15                        i zasypa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 pod warstwy konstrukcyjne nawierzchni wykonywane ręcznie w gruncie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rofilowanie i zagęszczenie istniejącej warstwy kamiennej                         i gruntowej pod konstrukcyjne   nawierzchni wykonywane mechanicznie równiarką do zadanych spadków                                   z zagęszczeniem walc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 ręczne warstwy odsączającej z piasku o grubości 15cm,   z rozścieleniem, wyprofilowaniem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 mechanicznie warstwy odsączającej z piasku                 o grubości 15cm, z rozścieleniem, wyprofilowaniem                           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ęczne dolnej warstwy podbudowy z kruszywa sortowanego 0/63 grubość warstwy 10cm z rozścieleniem, profilowaniem    i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ie dolnej warstwy podbudowy               z kruszywa kamiennego sortowanego 0/63 gr. 7cm                           z rozścieleniem, profilowaniem, miałowaniem                                         i zagęszczeniem walc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ie dolnej warstwy podbudowy                      z kruszywa kamiennego sortowanego 0/63 gr. 12cm                             z rozścieleniem, profilowaniem miałowaniem                                    i zagęszczeniem walc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10cm z rozścieleniem, profilowaniem, 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łożenie części przelotowej w istniejącym rowie                               z zasypaniem gruntem kat. III, rury fi 40 PECOR OPTIMA SN6 dwuścienne karbowane    o sztywności obwodowej 6kPa z PEHD lub równoważne na ławie   z pospółki gr. 10cm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umocnienia wylotów  z brukowca    o grubości                     12cm – 16cm, ułożonego na podsypce                                            cementowo – pisakowej 1: 4      z wypełnieniem spoin zaprawą cementową ilość brukowca na 1 szt. umocnienia 1m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odbudowy rowu mechanicznie z odwiezieniem urobku na odległość do 3km warstwa gr. 20cm – 40cm                           z wyprofilowaniem dna i skarp (ilość 1.60m2/mb), przed wykonaniem odbudowy rowu należy mechanicznie skosi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ienie słupków do znaków drogowych z rur stalowych   fi 50mm, z wykopaniem dołu, zabetonowaniem i zasypaniem dł. słupka 3.50m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sz w:val="20"/>
                <w:szCs w:val="20"/>
              </w:rPr>
              <w:t>3803: 152288 + 07tr. P: 435 + 50 i zwiększeniem szerokości nasypu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mocowanie tablic (tablice wykonawcy)  do słupków,  tablice znaków    z foli odblaskowej 3M, wielkość śred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in), słSkolin), słupek metalowy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42:00Z</dcterms:created>
  <dc:creator>Kozioł</dc:creator>
  <dc:description/>
  <cp:keywords/>
  <dc:language>en-US</dc:language>
  <cp:lastModifiedBy>Krzysztof Koziol</cp:lastModifiedBy>
  <cp:lastPrinted>2016-06-27T20:27:00Z</cp:lastPrinted>
  <dcterms:modified xsi:type="dcterms:W3CDTF">2017-07-31T05:32:00Z</dcterms:modified>
  <cp:revision>4</cp:revision>
  <dc:subject/>
  <dc:title>KOSZTORYS  INWESTORSKI</dc:title>
</cp:coreProperties>
</file>