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ZCZEGÓŁOWE SPECYFIKACJE TECHNICZ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ZEBUDOWA DROGI  GMINNEJ NR 105077R </w:t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 MIEJSCOWOŚCI WÓLKA HORYNIECKA </w:t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KM 0 + 000 – KM 0 + 397 </w:t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>KM 0 + 577 – KM 1 + 59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0.00.00  -  Wymagania ogól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1.01.01  -  Roboty pomiar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 xml:space="preserve">SST D-01.02.01  -  Karczowanie krzaków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1.02.04  -  Rozbiórka elementów dró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0.00  -  Roboty ziemne ogól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1.01  -  Wykonanie wykop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3.01  -  Wykonanie nasyp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3.01.01  - Wykonanie przepustów pod koroną dró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1.01  - Profilowanie i zagęszczenie podłoż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2.01 -  Wykonanie warstwy odsączającej z pias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4.04  -  Nawierzchnia z kruszywa kamienn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5.03.05  -  Nawierzchnie z betonu asfaltowego KR 1 –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 xml:space="preserve">SST D-07.02.01  -  Oznakowanie pionowe </w:t>
      </w:r>
    </w:p>
    <w:p>
      <w:pPr>
        <w:pStyle w:val="Normal"/>
        <w:spacing w:lineRule="auto" w:line="360"/>
        <w:ind w:left="39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AMAWIAJĄCY                                                                                          WYKONAW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735"/>
        </w:tabs>
        <w:ind w:left="735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39:00Z</dcterms:created>
  <dc:creator>Krzysiek</dc:creator>
  <dc:description/>
  <cp:keywords/>
  <dc:language>en-US</dc:language>
  <cp:lastModifiedBy>Krzysztof Koziol</cp:lastModifiedBy>
  <cp:lastPrinted>2007-09-16T21:52:00Z</cp:lastPrinted>
  <dcterms:modified xsi:type="dcterms:W3CDTF">2017-07-12T05:13:00Z</dcterms:modified>
  <cp:revision>9</cp:revision>
  <dc:subject/>
  <dc:title>SZCZEGÓŁOWE SPECYFIKACJE TECHNICZNE</dc:title>
</cp:coreProperties>
</file>