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AR ROBÓT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7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ÓL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000 – KM 0 + 397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KM 0 + 577 – KM 1 + 597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SZTY KWALIFIKOWANE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6300"/>
        <w:gridCol w:w="720"/>
        <w:gridCol w:w="12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WYKOPY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z transportem urobku samochodami samowyładowczymi na odległość  1km, koryto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oryto km 1 + 295 – km 1 + 597 – (most 13mb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mb x 3.15m = 910.35m2 x 0.20m = 182.07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48m3, ilość wg „Tabeli mijanek” – 3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 260.07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wykopu koparką podsiębierną o pojemności łyżki 0.40m3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000 – km 0 + 39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397mb x 0.75m x 0.15m = 44.66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P 397mb x 0.75m x 0.15m = 44.66m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577 – km 1 + 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1020mb – 13mb most  x 0.75m x 0.15m = 113.29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1020mb – 13mb most  x 0.75m x 0.15m = 113.29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15.90m3 – 260.07m3  = 55.83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3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NASYPY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i profilowanie nasypów z gruntu dostarczonego samochodami samowyładowczymi ułożonego wzdłuż nasypu uzyskanego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 koryta i dokopu, grunt kat. II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000 – km 0 + 39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397mb x 0.75m x 0.15m = 44.66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P 397mb x 0.75m x 0.15m = 44.66m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577 – km 1 + 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1020mb – 13mb most  x 0.75m x 0.15m = 113.29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1020mb – 13mb most  x 0.75m x 0.15m = 113.29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: 315.90m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9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5cm w gruncie kat. III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000 – km 0 + 39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397mb x 0.75m x 0.15m = 44.66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P 397mb x 0.75m x 0.15m = 44.66m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577 – km 1 + 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1020mb – 13mb most  x 0.75m x 0.15m = 113.29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1020mb – 13mb most  x 0.75m x 0.15m = 113.29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: 315.90m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9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                  kat. III  pobocz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000 – km 0 + 3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397mb x 0.75m = 297.7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397mb x 0.75m = 297.75m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577 – km 1 + 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1020mb – 13mb most  x 0.75m = 755.2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1020mb – 13mb most  x 0.75m = 755.2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10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6300"/>
        <w:gridCol w:w="720"/>
        <w:gridCol w:w="12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ilowanie i zagęszczenie podłoża pod warstwy konstrukcyjne nawierzchni wykonywane ręcznie w gruncie kat.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12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2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z kruszywa i  koryta pod konstrukcyjne   nawierzchni wykonywane mechanicznie równiarką do zadanych spadków  z zagęszczeniem walce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jazd km 0 + 000: (9m + 3m)/2 x 5mb = 3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397: (9m + 3m)/2 x 3mb = 1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0 + 005 – km 0 + 39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mb x 3.15m = 1225.35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77 – km 1 + 597 – (most 13m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7mb x 3.15m = 3172.05m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4445.4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.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mechanicznie warstwy odsączającej z piasku o grubości 15cm,  z rozścieleniem, wyprofilowaniem i zagęszczeni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295 – km 1 + 597 – (most 13m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mb x 3.15m = 910.35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12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30.35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.3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kul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ęczne profilowania istniejącej nawierzchni                           (uzupełnienie ubytków) kruszywem kamiennym sortowanym 0/63 warstwa                          grubości 10m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mijanek” – 120m2 x 0.10m = 12m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2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podbudowy z kruszywa sortowanego 0/63 gr. 7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000: (9m + 3m)/2 x 5mb = 3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5 – km 0 + 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mb x 3.15m = 519.7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77 – km 1 + 23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85mb x 3.15m = 2072.7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lość wg „Tabeli mijanek” – 12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742.45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.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podbudowy z kruszywa sortowanego 0/63 gr. 10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397: (9m + 3m)/2 x 3mb = 1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170 – km 0 + 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mb x 3.15m= 705.6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235 – km 1 + 2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mb x 3.15m= 189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912.6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.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5"/>
        <w:gridCol w:w="6300"/>
        <w:gridCol w:w="720"/>
        <w:gridCol w:w="12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podbudowy z kruszywa sortowanego 0/63 gr. 15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295 – km 1 + 597 – (most 13m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mb x 3.15m= 910.3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910.35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.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ni z kruszywa sortowanego 0/32 gr. 7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000: (9m + 3m)/2 x 5mb = 3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397: (9m + 3m)/2 x 3mb = 1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0 + 005 – km 0 + 39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mb x 3.10m = 1205.9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77 – km 1 + 597 – (most 13m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7mb x 3.10m = 3121.7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wg „Tabeli mijanek” – 12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495.6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wiążącej z betonu asfaltowego dla       KR 1 - 2, warstwa gr. 4cm, rozścielenie mieszanki rozkładarką, zagęszczenie walcami i transport mieszanki  do miejsca wbudowan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mochodami samowyładowcz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000: (9m + 3m)/2 x 5mb = 3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397: (9m + 3m)/2 x 3mb = 1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0 + 005 – km 0 + 39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mb x 3.05m = 1186.45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77 – km 1 + 597 – (most 13m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7mb x 3.05m = 3071.35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wg „Tabeli mijanek” – 12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425.8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.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ścieralnej z betonu asfaltowego dla       KR 1 - 2, warstwa gr. 3cm, rozścielenie mieszanki rozkładarką, zagęszczenie walcami i transport mieszanki  do miejsca wbud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000: (9m + 3m)/2 x 5mb = 3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397: (9m + 3m)/2 x 3mb = 1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0 + 005 – km 0 + 39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9mb x 3m = 1167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77 – km 1 + 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0mb x 3m = 306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wg „Tabeli mijanek” – 12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395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.00</w:t>
            </w:r>
          </w:p>
        </w:tc>
      </w:tr>
      <w:tr>
        <w:trPr/>
        <w:tc>
          <w:tcPr>
            <w:tcW w:w="10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JAZDY  KOD CPV 45232452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ilowanie i zagęszczenie podłoża pod warstwy konstrukcyjne nawierzchni wykonywane ręcznie w gruncie kat. I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226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2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ręczne warstwy odsączającej z piasku o grubości 15cm,                        z rozścieleniem, wyprofilowaniem i zagęszczeni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226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2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,  i zagęszczeniem walc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226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2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5"/>
        <w:gridCol w:w="6300"/>
        <w:gridCol w:w="720"/>
        <w:gridCol w:w="12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ęczne wykonanie warstwy ścieralnej z betonu asfaltowego dla                                    KR 1 - 2, warstwa gr. 4cm, rozścielenie mieszanki ręcznie, zagęszczenie walcami i transport mieszanki  do miejsca wbudowania samochodami samowyładowczym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226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22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</w:t>
            </w:r>
          </w:p>
        </w:tc>
      </w:tr>
      <w:tr>
        <w:trPr/>
        <w:tc>
          <w:tcPr>
            <w:tcW w:w="10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WY KOD CPV 45232452-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6.04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odmulenia rowu z namułu  mechanicznie z odwiezieniem urobku samochodami samowyładowczymi  na odległość do 1km warstwa gr. 30cm – 50cm z wyprofilowaniem dna i skarp (ilość 1.60m2/mb), przed wykonaniem odmulenia rowu należy mechanicznie skosić trawy i porosty na skarpach i dnie row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waga! km zostanie wskazany po wykonaniu karczowania krzaków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w miejscach zamulenia rowu i utrudnionego spływu wód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tr. P lub str. L: 385mb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azem: 385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  <w:sz w:val="20"/>
      <w:szCs w:val="20"/>
    </w:rPr>
  </w:style>
  <w:style w:type="character" w:styleId="WW8Num3z0">
    <w:name w:val="WW8Num3z0"/>
    <w:qFormat/>
    <w:rPr>
      <w:b/>
      <w:bCs/>
      <w:i w:val="false"/>
      <w:iCs w:val="false"/>
      <w:sz w:val="20"/>
      <w:szCs w:val="20"/>
    </w:rPr>
  </w:style>
  <w:style w:type="character" w:styleId="WW8Num4z0">
    <w:name w:val="WW8Num4z0"/>
    <w:qFormat/>
    <w:rPr>
      <w:b/>
      <w:bCs/>
      <w:i w:val="false"/>
      <w:i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i w:val="false"/>
      <w:iCs w:val="false"/>
      <w:sz w:val="20"/>
      <w:szCs w:val="20"/>
    </w:rPr>
  </w:style>
  <w:style w:type="character" w:styleId="WW8Num12z0">
    <w:name w:val="WW8Num12z0"/>
    <w:qFormat/>
    <w:rPr>
      <w:b/>
      <w:bCs/>
      <w:i w:val="false"/>
      <w:iCs w:val="false"/>
      <w:sz w:val="20"/>
      <w:szCs w:val="20"/>
    </w:rPr>
  </w:style>
  <w:style w:type="character" w:styleId="WW8Num13z0">
    <w:name w:val="WW8Num13z0"/>
    <w:qFormat/>
    <w:rPr>
      <w:b/>
      <w:bCs/>
      <w:i w:val="false"/>
      <w:iCs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5:00Z</dcterms:created>
  <dc:creator>Kozioł</dc:creator>
  <dc:description/>
  <cp:keywords/>
  <dc:language>en-US</dc:language>
  <cp:lastModifiedBy>krzysztof koziol</cp:lastModifiedBy>
  <cp:lastPrinted>2009-03-22T20:51:00Z</cp:lastPrinted>
  <dcterms:modified xsi:type="dcterms:W3CDTF">2017-07-12T19:57:00Z</dcterms:modified>
  <cp:revision>17</cp:revision>
  <dc:subject/>
  <dc:title>PRZEDMIAR ROBÓT</dc:title>
</cp:coreProperties>
</file>