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05077R W MIEJSCOWOŚCI WÓLKA HORYNIECKA KM 0 + 000 – KM 0 + 397 ORAZ KM 0 + 577 – KM 1 + 597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79877572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168763907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 z betonu asfaltowego gr. 4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3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4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Georgia" w:hAnsi="Bookman Old Style;Georgia" w:cs="Bookman Old Style;Georg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7-07-04T19:07:00Z</dcterms:modified>
  <cp:revision>9</cp:revision>
  <dc:subject/>
  <dc:title>D-05.03.05</dc:title>
</cp:coreProperties>
</file>