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7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ÓL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397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KM 0 + 577 – KM 1 + 597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                              z transportem urobku samochodami samowyładowczymi na odległość  1km, kory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formowanie i profilowanie nasypów z gruntu dostarczonego samochodami samowyładowczymi ułożonego wzdłuż nasypu uzyskanego z koryta i dokopu,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5cm w gruncie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z kruszywa                       i  koryta pod konstrukcyjne   nawierzchni wykonywane mechanicznie równiarką do zadanych spadków                                  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mechanicznie warstwy odsączającej z piasku                        o grubości 15cm,  z rozścieleniem, wyprofilowaniem                     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ręczne profilowania istniejącej nawierzchni                           (uzupełnienie ubytków) kruszywem kamiennym sortowanym 0/63 warstwa  grubości 10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podbudowy                            z kruszywa sortowanego 0/63 gr. 7cm z rozścieleniem, profilowaniem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podbudowy                          z kruszywa sortowanego 0/63 gr. 10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podbudowy                         z kruszywa sortowanego 0/63 gr. 1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ni                          z kruszywa sortowanego 0/32 gr. 7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wiążącej z betonu asfaltowego dla       KR 1 - 2, warstwa gr. 4cm, rozścielenie mieszanki rozkładarką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     KR 1 - 2, warstwa gr. 3cm, rozścielenie mieszanki rozkładarką, zagęszczenie walcami i transport mieszanki  do miejsca wbud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15cm, 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,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wykonanie warstwy ścieralnej z betonu asfaltowego dla KR 1 - 2, warstwa gr. 4cm, rozścielenie mieszanki ręcznie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odmulenia rowu z namułu  mechanicznie                          z odwiezieniem urobku samochodami samowyładowczymi  na odległość do 1km warstwa gr. 30cm – 50cm                                    z wyprofilowaniem dna i skarp (ilość 1.60m2/mb), przed wykonaniem odmulenia rowu należy mechanicznie skosić trawy i porosty na skarpach i dnie row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22:00Z</dcterms:created>
  <dc:creator>Kozioł</dc:creator>
  <dc:description/>
  <cp:keywords/>
  <dc:language>en-US</dc:language>
  <cp:lastModifiedBy>krzysztof koziol</cp:lastModifiedBy>
  <cp:lastPrinted>2016-05-22T20:30:00Z</cp:lastPrinted>
  <dcterms:modified xsi:type="dcterms:W3CDTF">2017-07-12T19:57:00Z</dcterms:modified>
  <cp:revision>4</cp:revision>
  <dc:subject/>
  <dc:title>KOSZTORYS  INWESTORSKI</dc:title>
</cp:coreProperties>
</file>