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ABELA KARCZOWANIA KRZAKÓW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 GMINNEJ NR 105077R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WÓLKA HORYNIECKA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KM 0 + 000 – KM 0 + 39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KM 0 + 577 – KM 1 + 59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27"/>
        <w:gridCol w:w="2126"/>
        <w:gridCol w:w="2027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OGA K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RZAK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ZADK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ZAKI ŚR. GĘSTOŚCI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RZAK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ĘST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 0 + 600 – km  0 + 650 str. P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m x 2m = 100m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 0 + 645 – km  0 + 845 str. 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m x 2m = 400m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m  1 + 065 – km  1 + 165 str. L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m x 4m = 400m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 1 + 265 – km  1 + 365 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m x 2m = 200m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 1 + 400 – km  1 + 500 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m x 2m = 200m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 1 + 400 – km  1 + 500 str. 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m x 2m = 200m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m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1:41:00Z</dcterms:created>
  <dc:creator>Kozioł</dc:creator>
  <dc:description/>
  <cp:keywords/>
  <dc:language>en-US</dc:language>
  <cp:lastModifiedBy>krzysztof koziol</cp:lastModifiedBy>
  <cp:lastPrinted>2010-03-29T22:19:00Z</cp:lastPrinted>
  <dcterms:modified xsi:type="dcterms:W3CDTF">2017-07-11T18:40:00Z</dcterms:modified>
  <cp:revision>11</cp:revision>
  <dc:subject/>
  <dc:title>TABELA KARCZOWANIA KRZAKÓW</dc:title>
</cp:coreProperties>
</file>