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ozbiórką elementów w ramach </w:t>
      </w:r>
      <w:r>
        <w:rPr>
          <w:b/>
          <w:sz w:val="20"/>
          <w:szCs w:val="20"/>
        </w:rPr>
        <w:t>PRZEBUDOWA DROGI  GMINNEJ                                NR 105077R W MIEJSCOWOŚCI WÓLKA HORYNIECKA KM 0 + 000 – KM 0 + 397 ORAZ                                          KM 0 + 577 – KM 1 + 597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ebranie części przelotowych przepustów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ebranie nawierzchni z kruszywa gr. 10c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: mb  ilość wg przedmiaru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nawierzchni z kruszywa gr. 10cm: m2 ilość wg przedmiaru robó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kucie, zerwanie i rozebranie poszczególnych ele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5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6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17-07-04T19:11:00Z</dcterms:modified>
  <cp:revision>9</cp:revision>
  <dc:subject/>
  <dc:title>SZCZEGÓLOWA SPECYFIKACJA TECHNICZNA</dc:title>
</cp:coreProperties>
</file>