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KOSZTORYS OFERTOWY</w:t>
      </w:r>
    </w:p>
    <w:p>
      <w:pPr>
        <w:pStyle w:val="Normal"/>
        <w:spacing w:lineRule="auto" w:line="360" w:before="60" w:after="4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PRZEBUDOWA DROGI  GMINNEJ NR 105077R </w:t>
      </w:r>
    </w:p>
    <w:p>
      <w:pPr>
        <w:pStyle w:val="Normal"/>
        <w:spacing w:lineRule="auto" w:line="360" w:before="60" w:after="4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W MIEJSCOWOŚCI WÓLKA HORYNIECKA </w:t>
      </w:r>
    </w:p>
    <w:p>
      <w:pPr>
        <w:pStyle w:val="Normal"/>
        <w:spacing w:lineRule="auto" w:line="360" w:before="60" w:after="40"/>
        <w:jc w:val="center"/>
        <w:rPr>
          <w:sz w:val="20"/>
          <w:szCs w:val="20"/>
        </w:rPr>
      </w:pPr>
      <w:r>
        <w:rPr>
          <w:sz w:val="20"/>
          <w:szCs w:val="20"/>
        </w:rPr>
        <w:t>KM 0 + 000 – KM 0 + 397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KM 0 + 577 – KM 1 + 597</w:t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KOSZTY NIEKWALIFIKOWANE</w:t>
      </w:r>
    </w:p>
    <w:tbl>
      <w:tblPr>
        <w:tblW w:w="106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5217"/>
        <w:gridCol w:w="900"/>
        <w:gridCol w:w="1260"/>
        <w:gridCol w:w="1260"/>
        <w:gridCol w:w="1443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zczególnienie robó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 jed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oty pomiarowe przy liniowych robotach,  przy wykonywaniu przebudowy drogi w terenie płaskim (wyznaczenie elementów drogi  w planie) oraz wyznaczeniem pasa drogowego na roboczo w granicach działek  ewidencyjnych nr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158, 291, 328, 332 obręb geodezyjny Wólka Horyniecka stanowiących pas drogowy (przed wykonaniem robót), bez ustalania stanu prawnego i bez stabilizacji pasa drogowego. Wykonanie inwentaryzacji geodezyjnej powykonawczej na aktualnych mapa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haniczne karczowanie krzaków  gęstych, z usunięciem pozostałości po wykarczowaniu, ze złożeniem w stosy, załadunkiem, wywiezieniem   i utylizacj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haniczne rozebranie części przelotowych przepustów rurowych fi 50   koparką, z załadunkiem, rozładunkiem                        i transportem rur na odległość 15km w miejsce wskazane przez Inwesto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haniczne rozebranie nawierzchni z kamiennej warstwa            gr. 10cm koparką, z załadunkiem na środki transportu, rozładunkiem   i odwiezieniem na odległość 3km  w miejsce wskazane przez Inwesto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Wykonanie wykopu mechanicznie w gruncie kat. III                           z transportem gruntu  na odległość do 1km. Głębokość kopania do 1m, wyrównanie z grubsza korony, dna i skarp wykopu oraz odkład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Ułożenie części przelotowej przepustu fi  50  na ławie                        z pospółki gr. 15cm rury PECOR OPTIMA SN8 dwuścienne karbowane o sztywności obwodowej 8kPa z PEHD lub równoważ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nanie murków czołowych betonowych z betonu B – 25 na przepuście pod koroną drogi str. P i L w  istniejącym cieku wodnym    z wykonaniem fundamentu pod murek z betonu                 B – 20. </w:t>
            </w:r>
            <w:r>
              <w:rPr>
                <w:b/>
                <w:bCs/>
                <w:sz w:val="20"/>
                <w:szCs w:val="20"/>
              </w:rPr>
              <w:t>Uwaga! Inwestor dopuszcza zastosowanie elementów prefabrykowanych ustawionych na ławie fundamentowej lub równoważnych</w:t>
            </w:r>
            <w:r>
              <w:rPr>
                <w:sz w:val="20"/>
                <w:szCs w:val="20"/>
              </w:rPr>
              <w:t xml:space="preserve">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chaniczne zasypanie wykopu, grunt kat. I,                                     z mechanicznym zagęszczeniem warstwami gr. 25cm </w:t>
            </w:r>
            <w:r>
              <w:rPr>
                <w:b/>
                <w:bCs/>
                <w:sz w:val="20"/>
                <w:szCs w:val="20"/>
              </w:rPr>
              <w:t>(Uwaga! zasypka z piasku, materiał Wykonawcy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Wykonanie ręczne podbudowy z kruszywa sortowanego 0/63 przez ręczne profilowanie, warstwa grubości 15cm                             z profilowaniem i mechanicznym zagęszczeni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5217"/>
        <w:gridCol w:w="900"/>
        <w:gridCol w:w="1260"/>
        <w:gridCol w:w="1260"/>
        <w:gridCol w:w="1443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zczególnienie robó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 jed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konserwacji pobocza i rowu  poprzez mechanicznie koszenie z trawy i krzaków                                 (skarpa wewnętrzna, zewnętrzna, pobocze) z odwiezieniem trawy i utylizacj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Ustawienie słupków do znaków drogowych z rur stalowych   fi 50mm,  z wykopaniem dołu, zabetonowaniem i zasypaniem dł. słupka 3.50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vanish/>
                <w:sz w:val="20"/>
                <w:szCs w:val="20"/>
              </w:rPr>
              <w:t>3803: 152288 + 07tr. P: 435 + 50 i zwiększeniem szerokości nasypu</w:t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sz w:val="20"/>
                <w:szCs w:val="20"/>
              </w:rPr>
              <w:t>1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mocowanie tablic (tablice wykonawcy)  do słupków,  tablice znaków    z foli odblaskowej 3M, wielkość średn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in), słSkolin), słupek metalowy</w:t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ATEK VAT 23%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GÓŁEM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077" w:right="107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9:22:00Z</dcterms:created>
  <dc:creator>Kozioł</dc:creator>
  <dc:description/>
  <dc:language>en-US</dc:language>
  <cp:lastModifiedBy>krzysztof koziol</cp:lastModifiedBy>
  <cp:lastPrinted>2015-03-21T20:04:00Z</cp:lastPrinted>
  <dcterms:modified xsi:type="dcterms:W3CDTF">2017-07-11T19:23:00Z</dcterms:modified>
  <cp:revision>3</cp:revision>
  <dc:subject/>
  <dc:title>KOSZTORYS  INWESTORSKI</dc:title>
</cp:coreProperties>
</file>