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>PRZEBUDOWA DROGI  GMINNEJ NR 105077R W MIEJSCOWOŚCI WÓLKA HORYNIECKA KM 0 + 000 – KM 0 + 397 ORAZ KM 0 + 577 – KM 1 + 597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7-07-04T19:08:00Z</dcterms:modified>
  <cp:revision>6</cp:revision>
  <dc:subject/>
  <dc:title>SZCZEGÓLOWA SPECYFIKACJA TECHNICZNA</dc:title>
</cp:coreProperties>
</file>