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</w:t>
      </w:r>
      <w:r>
        <w:rPr>
          <w:rFonts w:cs="Arial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EŁNOMOCNICTWO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left="180" w:right="1108" w:firstLine="720"/>
        <w:rPr/>
      </w:pP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Zamawiający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jc w:val="left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  ,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180" w:right="1108" w:firstLine="720"/>
        <w:jc w:val="left"/>
        <w:rPr/>
      </w:pP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Wykonawca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textAlignment w:val="auto"/>
        <w:rPr>
          <w:rFonts w:ascii="Calibri" w:hAnsi="Calibri" w:cs="Courier New"/>
          <w:b/>
          <w:b/>
          <w:sz w:val="20"/>
          <w:szCs w:val="20"/>
        </w:rPr>
      </w:pPr>
      <w:r>
        <w:rPr>
          <w:rFonts w:cs="Courier New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Arial" w:ascii="Calibri" w:hAnsi="Calibri"/>
          <w:sz w:val="20"/>
          <w:szCs w:val="20"/>
        </w:rPr>
        <w:t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Arial" w:ascii="Calibri" w:hAnsi="Calibri"/>
          <w:sz w:val="20"/>
          <w:szCs w:val="20"/>
        </w:rPr>
        <w:t xml:space="preserve">reprezentowania </w:t>
      </w:r>
      <w:r>
        <w:rPr>
          <w:rFonts w:cs="Arial" w:ascii="Calibri" w:hAnsi="Calibri"/>
          <w:b/>
          <w:sz w:val="20"/>
          <w:szCs w:val="20"/>
        </w:rPr>
        <w:t>Zamawiającego</w:t>
      </w:r>
      <w:r>
        <w:rPr>
          <w:rFonts w:cs="Arial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0"/>
          <w:szCs w:val="20"/>
        </w:rPr>
        <w:t>bezpośrednio</w:t>
      </w:r>
      <w:r>
        <w:rPr>
          <w:rFonts w:cs="Arial" w:ascii="Calibri" w:hAnsi="Calibri"/>
          <w:sz w:val="20"/>
          <w:szCs w:val="20"/>
        </w:rPr>
        <w:t xml:space="preserve"> do siedziby Zamawiającego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 o świadczenie usług dystrybucji, </w:t>
        <w:br/>
      </w:r>
      <w:r>
        <w:rPr>
          <w:rFonts w:cs="Arial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2951"/>
        <w:gridCol w:w="1513"/>
        <w:gridCol w:w="1009"/>
        <w:gridCol w:w="596"/>
        <w:gridCol w:w="443"/>
        <w:gridCol w:w="739"/>
        <w:gridCol w:w="1092"/>
        <w:gridCol w:w="541"/>
        <w:gridCol w:w="407"/>
        <w:gridCol w:w="377"/>
        <w:gridCol w:w="494"/>
        <w:gridCol w:w="761"/>
        <w:gridCol w:w="622"/>
        <w:gridCol w:w="611"/>
        <w:gridCol w:w="661"/>
        <w:gridCol w:w="591"/>
        <w:gridCol w:w="678"/>
        <w:gridCol w:w="1355"/>
      </w:tblGrid>
      <w:tr>
        <w:trPr>
          <w:trHeight w:val="18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</w:t>
            </w:r>
          </w:p>
        </w:tc>
      </w:tr>
      <w:tr>
        <w:trPr>
          <w:trHeight w:val="18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Gmina Horyniec-Zdrój, adres: ul. Przyjaźni 5, 37-620 Horyniec-Zdrój, NIP: 7931506484, Regon:  650900677</w:t>
            </w:r>
          </w:p>
        </w:tc>
      </w:tr>
      <w:tr>
        <w:trPr>
          <w:trHeight w:val="180" w:hRule="atLeast"/>
        </w:trPr>
        <w:tc>
          <w:tcPr>
            <w:tcW w:w="143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7 do 31.12.2018 r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rchrat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0000011073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22778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emszczyzn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61917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4563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92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9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emszczyzn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0045694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6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6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642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788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adru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544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21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4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468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55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Horynieck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1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494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64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Horynieck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565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5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60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90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5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rchrat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57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6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6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98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usi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585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60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6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914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37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e Brusn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 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60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792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01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e Brusn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 I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61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52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804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06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01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e Brusn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 II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625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53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36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56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59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obieskiego/Szkoł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635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660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39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424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 - Pała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ln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645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8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2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 99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12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anatoryjn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65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68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8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 374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 73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drojow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666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6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4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 266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 72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rusno Polank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łup 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68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51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36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02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338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rchrat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_ST NR 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8163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6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22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784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306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iewięcierz PG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Ł. 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66205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29122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2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88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9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ielon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27049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7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4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78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164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rchrat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-ST NR 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ZKED10005271488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29186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942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5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yjaźn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503308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64713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5 41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5 41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. Mickiewicz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544068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9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28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74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rmii Krajowej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544088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28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338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006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344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łoneczn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544098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412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8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618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698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56 862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68 71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25 57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</w:t>
            </w:r>
          </w:p>
        </w:tc>
      </w:tr>
      <w:tr>
        <w:trPr>
          <w:trHeight w:val="18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Gmina Horyniec-Zdrój, adres: ul. Przyjaźni 5, 37-620 Horyniec-Zdrój, NIP: 7931506484, Regon:  650900677</w:t>
            </w:r>
          </w:p>
        </w:tc>
      </w:tr>
      <w:tr>
        <w:trPr>
          <w:trHeight w:val="180" w:hRule="atLeast"/>
        </w:trPr>
        <w:tc>
          <w:tcPr>
            <w:tcW w:w="143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7 do 31.12.2018 r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Calibri" w:ascii="Calibri" w:hAnsi="Calibri"/>
                <w:sz w:val="10"/>
                <w:szCs w:val="10"/>
              </w:rPr>
              <w:t>Laboratoriu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465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4530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rk Zdrojow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yjaźn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 1861/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00000111367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4846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 456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 432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9 888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rk Zdrojowy - Budynek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yjaźn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25516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649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0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928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528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iny Horyniecki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7016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7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4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yśliwsk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087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292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73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 182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 91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dynek biurow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yjaźn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09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66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806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8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 224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om Ludow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iewięcierz Moczar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rchrat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128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26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444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17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om Ludowy-Świetlic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iewięcierz Moczar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rchrat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138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49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78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8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rchrat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148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977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.G.R.N. - Świetlic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Horynieck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168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3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8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4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7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.G.R.N. - Skle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Horynieck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178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0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966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 528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 494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e Brusn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188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29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8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6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usi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19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6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arszta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obieskieg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184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28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528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 672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2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rchrat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2088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75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912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38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29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adru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8225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456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4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4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58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om Kultur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e Brusn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2689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28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17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736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906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om Kultur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dni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26900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7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kle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uchacz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269013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2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6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Środowiskowy Dom Samopomocy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obieskieg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2292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470348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339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6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196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792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988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aplica cmentarn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jska Polskieg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52200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28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58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078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736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dynek handlowo-usługow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anatoryjn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549545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416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38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05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188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obieskieg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5792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378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66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892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158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03 776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30 838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34 614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</w:t>
            </w:r>
          </w:p>
        </w:tc>
      </w:tr>
      <w:tr>
        <w:trPr>
          <w:trHeight w:val="18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Gminny Ośrodek Kultury, adres: ul. Jana III Sobieskiego 4, 37-620 Horyniec-Zdrój, NIP: 7931514822, Regon: 001027314</w:t>
            </w:r>
          </w:p>
        </w:tc>
      </w:tr>
      <w:tr>
        <w:trPr>
          <w:trHeight w:val="180" w:hRule="atLeast"/>
        </w:trPr>
        <w:tc>
          <w:tcPr>
            <w:tcW w:w="143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7 do 31.12.2018 r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Ośrodek Kultu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Ośrodek Kultur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obieskieg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15672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8631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15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15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3 15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3 15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</w:t>
            </w:r>
          </w:p>
        </w:tc>
      </w:tr>
      <w:tr>
        <w:trPr>
          <w:trHeight w:val="18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Gimnazjum im. Króla Kazimierza Wielkiego, adres: ul. Jana III Sobieskiego 2A, 37-620 Horyniec-Zdrój, NIP: 7931430172, Regon: 650950037</w:t>
            </w:r>
          </w:p>
        </w:tc>
      </w:tr>
      <w:tr>
        <w:trPr>
          <w:trHeight w:val="180" w:hRule="atLeast"/>
        </w:trPr>
        <w:tc>
          <w:tcPr>
            <w:tcW w:w="143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7 do 31.12.2018 r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imnazjum im. Króla Kazimierza Wielkieg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imnazju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obieskieg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15664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68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628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 138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 766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8 628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1 138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9 766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</w:t>
            </w:r>
          </w:p>
        </w:tc>
      </w:tr>
      <w:tr>
        <w:trPr>
          <w:trHeight w:val="18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Gminny Zespół Ekonomiczno-Administracyjny Szkół Horyniec-Zdrój, adres: Werchrata 45, 37-622 Werchrata, NIP: 7931430189, Regon: 001207476</w:t>
            </w:r>
          </w:p>
        </w:tc>
      </w:tr>
      <w:tr>
        <w:trPr>
          <w:trHeight w:val="180" w:hRule="atLeast"/>
        </w:trPr>
        <w:tc>
          <w:tcPr>
            <w:tcW w:w="143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7 do 31.12.2018 r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Zespół Ekonomiczno-Administracyjny Szkół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obieskieg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0358224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9893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 412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 112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 524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Zespół Ekonomiczno-Administracyjny Szkół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zkol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jska Polskieg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077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651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2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8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Zespół Ekonomiczno-Administracyjny Szkół Horyniec-Zdró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e Brusn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8227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28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376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62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938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7 508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2 754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70 26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</w:t>
            </w:r>
          </w:p>
        </w:tc>
      </w:tr>
      <w:tr>
        <w:trPr>
          <w:trHeight w:val="18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koła Podstawowa im. M. J. Piłsudskiego, adres: ul.  Jana III Sobieskiego 8, 37-620 Horyniec-Zdrój, NIP: 7931430166, Regon: 000663210</w:t>
            </w:r>
          </w:p>
        </w:tc>
      </w:tr>
      <w:tr>
        <w:trPr>
          <w:trHeight w:val="180" w:hRule="atLeast"/>
        </w:trPr>
        <w:tc>
          <w:tcPr>
            <w:tcW w:w="143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7 do 31.12.2018 r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 im. M. J. Piłsudskieg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ala sportow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obieskieg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2298/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67258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006449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206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928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134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 206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9 928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5 134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</w:t>
            </w:r>
          </w:p>
        </w:tc>
      </w:tr>
      <w:tr>
        <w:trPr>
          <w:trHeight w:val="18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Centrum Rehabilitacji Rolników KRUS w Horyńcu-Zdroju, adres: ul. Sanatoryjna 2, 37-620 Horyniec-Zdrój, NIP: 7931001235, Regon:  650139878</w:t>
            </w:r>
          </w:p>
        </w:tc>
      </w:tr>
      <w:tr>
        <w:trPr>
          <w:trHeight w:val="180" w:hRule="atLeast"/>
        </w:trPr>
        <w:tc>
          <w:tcPr>
            <w:tcW w:w="143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7 do 31.12.2018 r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entrum Rehabilitacji Rolników KRUS w Horyńcu-Zdroj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asen Kąpielowo-Rehabilitacyjn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l. Sanatoryjn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0000002449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22148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7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22 734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22 734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entrum Rehabilitacji Rolników KRUS w Horyńcu-Zdroj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anatorium Rolnik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l. Sanatoryjn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00000025148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836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65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34 17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34 17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 056 904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 056 904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/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43:00Z</dcterms:created>
  <dc:creator>Newpower</dc:creator>
  <dc:description/>
  <cp:keywords/>
  <dc:language>en-US</dc:language>
  <cp:lastModifiedBy>NewPower</cp:lastModifiedBy>
  <dcterms:modified xsi:type="dcterms:W3CDTF">2016-11-10T08:52:00Z</dcterms:modified>
  <cp:revision>35</cp:revision>
  <dc:subject/>
  <dc:title>…………………</dc:title>
</cp:coreProperties>
</file>