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PIS PRZEDMIOTU ZAMÓWIENIA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zedmiotem zamówienia jest Zakup Energii Elektrycznej do obiektów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Poniższa tabela przedstawia obiekty objęte przedmiotem zamówieni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acunkowe zapotrzebowanie energii elektrycznej dla powyższych obiektów </w:t>
      </w:r>
      <w:r>
        <w:rPr>
          <w:rFonts w:cs="Calibri" w:ascii="Calibri" w:hAnsi="Calibri"/>
          <w:b/>
          <w:sz w:val="22"/>
          <w:szCs w:val="22"/>
        </w:rPr>
        <w:t xml:space="preserve">w okresie od 01.01.2017 r. do 31.12.2018 r. wynosi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2 865 402,00 </w:t>
      </w:r>
      <w:r>
        <w:rPr>
          <w:rFonts w:cs="Calibri" w:ascii="Calibri" w:hAnsi="Calibri"/>
          <w:b/>
          <w:sz w:val="22"/>
          <w:szCs w:val="22"/>
        </w:rPr>
        <w:t>kWh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5300" w:type="pct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"/>
        <w:gridCol w:w="2701"/>
        <w:gridCol w:w="1438"/>
        <w:gridCol w:w="964"/>
        <w:gridCol w:w="569"/>
        <w:gridCol w:w="403"/>
        <w:gridCol w:w="705"/>
        <w:gridCol w:w="1044"/>
        <w:gridCol w:w="517"/>
        <w:gridCol w:w="375"/>
        <w:gridCol w:w="360"/>
        <w:gridCol w:w="471"/>
        <w:gridCol w:w="727"/>
        <w:gridCol w:w="595"/>
        <w:gridCol w:w="583"/>
        <w:gridCol w:w="632"/>
        <w:gridCol w:w="564"/>
        <w:gridCol w:w="648"/>
        <w:gridCol w:w="1295"/>
      </w:tblGrid>
      <w:tr>
        <w:trPr>
          <w:trHeight w:val="180" w:hRule="atLeast"/>
        </w:trPr>
        <w:tc>
          <w:tcPr>
            <w:tcW w:w="148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48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Gmina Horyniec-Zdrój, adres: ul. Przyjaźni 5, 37-620 Horyniec-Zdrój, NIP: 7931506484, Regon:  650900677</w:t>
            </w:r>
          </w:p>
        </w:tc>
      </w:tr>
      <w:tr>
        <w:trPr>
          <w:trHeight w:val="180" w:hRule="atLeast"/>
        </w:trPr>
        <w:tc>
          <w:tcPr>
            <w:tcW w:w="135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066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7 do 31.12.2018 r. strefa 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7 do 31.12.2018 r. strefa I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7 do 31.12.2018 r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erchra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LZKED0000011073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227785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demszczyzn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561917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45633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092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092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demszczyzn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004569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6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6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64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788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adru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654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2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4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46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552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Wólka Horynieck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655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1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0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49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56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ólka Horynieck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LZKED1000357656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5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600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90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5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erchra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6575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76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8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26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298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us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6585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60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56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91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37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e Brusn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6605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76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0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79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012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e Brusn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 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6615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5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804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206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01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e Brusn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 I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6625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53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436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156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592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obieskiego/Szkoł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6635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660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39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42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 - Pała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ln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6645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7184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2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 99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 122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anatoryjn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6656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68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8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 37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 732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drojow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6666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665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54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 266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 72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Brusno Polank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łup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6686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5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736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60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338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erchra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_ST NR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LZKED1000358163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76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522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78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306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iewięcierz PG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Ł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662056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2912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2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8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9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ielon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527049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77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84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78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16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erchra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-ST NR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5271488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29186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0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94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152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yjaźn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5503308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64713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5 410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5 41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s. Mickiewicz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554406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79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6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52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57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rmii Krajowej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5544088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7128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338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006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34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łoneczn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5544098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5412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080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61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698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56 862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68 71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25 572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48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48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Gmina Horyniec-Zdrój, adres: ul. Przyjaźni 5, 37-620 Horyniec-Zdrój, NIP: 7931506484, Regon:  650900677</w:t>
            </w:r>
          </w:p>
        </w:tc>
      </w:tr>
      <w:tr>
        <w:trPr>
          <w:trHeight w:val="180" w:hRule="atLeast"/>
        </w:trPr>
        <w:tc>
          <w:tcPr>
            <w:tcW w:w="135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789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7 do 31.12.2018 r. strefa 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7 do 31.12.2018 r. strefa I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7 do 31.12.2018 r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Calibri" w:ascii="Calibri" w:hAnsi="Calibri"/>
                <w:sz w:val="10"/>
                <w:szCs w:val="10"/>
              </w:rPr>
              <w:t>Laboratoriu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4655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45300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rk Zdrojow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yjaźn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 1861/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0000011136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4846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0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 456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5 43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9 888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rk Zdrojowy - Budyn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yjaźn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25516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649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600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 92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528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iny Horynieck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67016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7175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8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92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emiz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yśliwsk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6908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2923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730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 18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 912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dynek biurow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yjaźn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6909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66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 806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1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 22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om Ludow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iewięcierz Moczary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erchrat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69128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7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26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44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17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om Ludowy-Świetlic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iewięcierz Moczary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erchrat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69138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49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0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7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38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emiz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erchra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6914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5977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.G.R.N. - Świetlic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Wólka Horynieck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69168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73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8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8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72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.G.R.N. - Skle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ólka Horynieck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69178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70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966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9 52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 49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emiz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e Brusn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69188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7129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8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6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us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6919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60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6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arszta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obieskieg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1846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7128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528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 67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 2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erchra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72088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7175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912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38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292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adru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8225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5456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4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8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058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om Kultur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e Brusn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526899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7128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170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736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 906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om Kultur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dn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526900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7175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kle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uchacz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526901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26574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6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Środowiskowy Dom Samopomocy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obieskieg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2292/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547034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3396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6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196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 79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 988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aplica cmentarn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jska Polskieg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552200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7128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658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07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736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dynek handlowo-usługow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anatoryjn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554954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4416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138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05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188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obieskieg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55792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5378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266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89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158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03 776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30 83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34 61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48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48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Gminny Ośrodek Kultury, adres: ul. Jana III Sobieskiego 4, 37-620 Horyniec-Zdrój, NIP: 7931514822, Regon: 001027314</w:t>
            </w:r>
          </w:p>
        </w:tc>
      </w:tr>
      <w:tr>
        <w:trPr>
          <w:trHeight w:val="180" w:hRule="atLeast"/>
        </w:trPr>
        <w:tc>
          <w:tcPr>
            <w:tcW w:w="135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65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7 do 31.12.2018 r. strefa 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7 do 31.12.2018 r. strefa I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7 do 31.12.2018 r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y Ośrodek Kultur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y Ośrodek Kultur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obieskieg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156726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8631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150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15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3 150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3 15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48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48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Gimnazjum im. Króla Kazimierza Wielkiego, adres: ul. Jana III Sobieskiego 2A, 37-620 Horyniec-Zdrój, NIP: 7931430172, Regon: 650950037</w:t>
            </w:r>
          </w:p>
        </w:tc>
      </w:tr>
      <w:tr>
        <w:trPr>
          <w:trHeight w:val="180" w:hRule="atLeast"/>
        </w:trPr>
        <w:tc>
          <w:tcPr>
            <w:tcW w:w="135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693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7 do 31.12.2018 r. strefa 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7 do 31.12.2018 r. strefa I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7 do 31.12.2018 r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imnazjum im. Króla Kazimierza Wielkieg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imnazju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obieskieg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156646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680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8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 628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1 13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9 766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8 628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1 13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9 766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48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48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Gminny Zespół Ekonomiczno-Administracyjny Szkół Horyniec-Zdrój, adres: Werchrata 45, 37-622 Werchrata, NIP: 7931430189, Regon: 001207476</w:t>
            </w:r>
          </w:p>
        </w:tc>
      </w:tr>
      <w:tr>
        <w:trPr>
          <w:trHeight w:val="180" w:hRule="atLeast"/>
        </w:trPr>
        <w:tc>
          <w:tcPr>
            <w:tcW w:w="135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623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7 do 31.12.2018 r. strefa 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7 do 31.12.2018 r. strefa I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7 do 31.12.2018 r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y Zespół Ekonomiczno-Administracyjny Szkół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obieskieg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0358224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9893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0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 412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 11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7 52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y Zespół Ekonomiczno-Administracyjny Szkół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zkol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jska Polskieg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690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65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20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08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8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y Zespół Ekonomiczno-Administracyjny Szkół Horyniec-Zdró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e Brusn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58227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7128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376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56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 938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7 508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2 75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70 262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48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48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koła Podstawowa im. M. J. Piłsudskiego, adres: ul.  Jana III Sobieskiego 8, 37-620 Horyniec-Zdrój, NIP: 7931430166, Regon: 000663210</w:t>
            </w:r>
          </w:p>
        </w:tc>
      </w:tr>
      <w:tr>
        <w:trPr>
          <w:trHeight w:val="180" w:hRule="atLeast"/>
        </w:trPr>
        <w:tc>
          <w:tcPr>
            <w:tcW w:w="135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60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7 do 31.12.2018 r. strefa 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7 do 31.12.2018 r. strefa I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7 do 31.12.2018 r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Podstawowa im. M. J. Piłsudskieg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ala sportow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obieskieg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2298/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1000367258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006449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5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206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92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13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5 206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9 92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5 13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48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48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Centrum Rehabilitacji Rolników KRUS w Horyńcu-Zdroju, adres: ul. Sanatoryjna 2, 37-620 Horyniec-Zdrój, NIP: 7931001235, Regon:  650139878</w:t>
            </w:r>
          </w:p>
        </w:tc>
      </w:tr>
      <w:tr>
        <w:trPr>
          <w:trHeight w:val="180" w:hRule="atLeast"/>
        </w:trPr>
        <w:tc>
          <w:tcPr>
            <w:tcW w:w="135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659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7 do 31.12.2018 r. strefa 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7 do 31.12.2018 r. strefa I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7 do 31.12.2018 r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entrum Rehabilitacji Rolników KRUS w Horyńcu-Zdroj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asen Kąpielowo-Rehabilitacyj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l. Sanatoryjn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0000002449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22148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2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7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222 734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222 73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entrum Rehabilitacji Rolników KRUS w Horyńcu-Zdroj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anatorium Rolni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l. Sanatoryjn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oryniec-Zdró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00000025148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83660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2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65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34 170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34 17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 056 904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 056 90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ałącznik nr 1 do SIWZ  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1 do SIWZ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29:00Z</dcterms:created>
  <dc:creator>Newpower</dc:creator>
  <dc:description/>
  <cp:keywords/>
  <dc:language>en-US</dc:language>
  <cp:lastModifiedBy>NewPower</cp:lastModifiedBy>
  <dcterms:modified xsi:type="dcterms:W3CDTF">2016-11-10T08:51:00Z</dcterms:modified>
  <cp:revision>31</cp:revision>
  <dc:subject/>
  <dc:title>Załącznik nr 1 do SIWZ</dc:title>
</cp:coreProperties>
</file>