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2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KRZYW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740 – KM 1 + 40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w planie) oraz wyznaczeniem pasa drogowego na roboczo w granicach działek  ewidencyjnych 51 obręb geodezyjny Krzywe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krzaków  rzadkich z usunięciem pozostałości po wykarczowaniu, ze złożeniem w stosy, załadunkiem, wywiezieniem 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krzaków  gęstych z usunięciem pozostałości po wykarczowaniu, ze złożeniem w stosy, załadunkiem, wywiezieniem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fi 60   koparką, z załadunkiem, rozładunkiem                         i transportem rur na odległość 5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murków czołowych przepustów                   z betonu koparką   z załadunkiem, rozładunkiem i transportem gruzu na odległość 5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 z transportem gruntu  na odległość do 1km. Głębokość kopania do 1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łożenie części przelotowej przepustu fi  60  na ławie                          z pospółki gr. 15cm rury PECOR OPTIMA SN8 dwuścienne karbowane o sztywności obwodowej 8kPa z PEHD lub równoważ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z betonu B – 25 na przepuście fi 60  pod koroną drogi str. P i L w  istniejącym cieku wodnym    z wykonaniem fundamentu pod murek                      z betonu  B – 20. </w:t>
            </w:r>
            <w:r>
              <w:rPr>
                <w:b/>
                <w:bCs/>
                <w:sz w:val="20"/>
                <w:szCs w:val="20"/>
              </w:rPr>
              <w:t>Uwaga! Inwestor dopuszcza zastosowanie elementów prefabrykowanych ustawionych na ławie fundamentowej lub równoważnych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echaniczne zasypanie wykopu, grunt kat. I, 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zasypka z piasku, materiał Wykonawc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968 fi 60: 9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kruszywa sortowanego 0/63 przez ręczne profilowanie, warstwa grubości 10cm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zupełnienie skarpy gruntem (uformowanie) i umocnienie skarpy płytami chodnikowymi 50 x 50 na podsypce cementowo – piaskowej  z wypełnieniem spoin mokrą zaprawą cementowo – piask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20:38:00Z</dcterms:created>
  <dc:creator>Kozioł</dc:creator>
  <dc:description/>
  <cp:keywords/>
  <dc:language>en-US</dc:language>
  <cp:lastModifiedBy>krzysztof koziol</cp:lastModifiedBy>
  <cp:lastPrinted>2015-03-21T20:04:00Z</cp:lastPrinted>
  <dcterms:modified xsi:type="dcterms:W3CDTF">2016-11-01T14:40:00Z</dcterms:modified>
  <cp:revision>4</cp:revision>
  <dc:subject/>
  <dc:title>KOSZTORYS  INWESTORSKI</dc:title>
</cp:coreProperties>
</file>