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52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KRZYWE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KM 0 + 740 – KM 1 + 400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KOSZTY KWALIFIKOWANE</w:t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ykopu mechanicznie w gruncie kat. III, koparką podsiębierną o pojemności łyżki 0.25m3 - 0.40m3                                 z transportem urobku samochodami samowyładowczymi na odległość 1km, koryt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ykopu koparką podsiębierną o pojemności łyżki 0.40m3 z transportem urobku samochodami samowyładowczymi  grunt. kat. III, dokop </w:t>
            </w:r>
            <w:r>
              <w:rPr>
                <w:b/>
                <w:bCs/>
                <w:sz w:val="20"/>
                <w:szCs w:val="20"/>
              </w:rPr>
              <w:t>(Uwaga! grunt Wykonawcy robó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formowanie i profilowanie nasypów z gruntu dostarczonego samochodami samowyładowczymi ułożonego wzdłuż nasypu uzyskanego z koryta i dokopu, grunt kat. 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Zagęszczenie nasypów ubijakami mechanicznymi spalinowymi warstwami o grubości do 20cm w gruncie                   kat. II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plantowanie i profilowanie  skarp i korony nasypów w gruncie  kat. III  pobo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chaniczne odkrycie krawędzi jezdni równiarką                               z oczyszczeniem i usunięciem urobku poza pobocze                      grunt kat. 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profilowania istniejącej nawierzchni kruszywem sortowanym 0/63 warstwa średniej grubości około 2cm </w:t>
            </w:r>
            <w:r>
              <w:rPr>
                <w:b/>
                <w:bCs/>
                <w:sz w:val="20"/>
                <w:szCs w:val="20"/>
              </w:rPr>
              <w:t>(Uwaga! warstwa układana rozściełaczem łącznie z zasadniczą warstwą podbudow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mechaniczne dolnej warstwy podbudowy                         z kruszywa sortowanego 0/63 gr. 15cm z rozścieleniem, profilowaniem i zagęszczeniem </w:t>
            </w:r>
            <w:r>
              <w:rPr>
                <w:b/>
                <w:bCs/>
                <w:sz w:val="20"/>
                <w:szCs w:val="20"/>
              </w:rPr>
              <w:t>(Uwaga! warstwa układana rozściełaczem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mechaniczne górnej warstwy podbudowy                           z kruszywa sortowanego 0/63 gr. 10cm z rozścieleniem, profilowaniem i zagęszczeniem </w:t>
            </w:r>
            <w:r>
              <w:rPr>
                <w:b/>
                <w:bCs/>
                <w:sz w:val="20"/>
                <w:szCs w:val="20"/>
              </w:rPr>
              <w:t>(Uwaga! warstwa układana rozściełaczem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mechaniczne górnej warstwy nawierzchni                        z kruszywa sortowanego 0/32 gr. 5cm z rozścieleniem, profilowaniem  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ściełaczem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wykonanie warstwy ścieralnej z betonu asfaltowego dla       KR 1 - 2, warstwa gr. 6cm, rozścielenie mieszanki rozkładarką, zagęszczenie walcami i transport mieszanki  do miejsca wbudowania samochodami samowyładowczym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profilowanie i mechaniczne zagęszczenie podłoża pod warstwy konstrukcyjne nawierzch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Wykonanie ręczne warstwy odsączającej z piasku gr. 15cm                                     z profilowaniem i mechanicznym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ręczne górnej warstwy nawierzchni z kruszywa sortowanego 0/63 gr. 15cm z rozścieleniem, profilowaniem                  i zagęszczeniem walc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wykonanie warstwy ścieralnej z betonu asfaltowego dla KR 1 - 2, warstwa gr. 5cm, rozścielenie mieszanki, zagęszczenie walcami   i transport mieszanki  do miejsca wbudowania samochodami samowyładowczy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23%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21:32:00Z</dcterms:created>
  <dc:creator>Kozioł</dc:creator>
  <dc:description/>
  <cp:keywords/>
  <dc:language>en-US</dc:language>
  <cp:lastModifiedBy>krzysztof koziol</cp:lastModifiedBy>
  <cp:lastPrinted>2016-05-22T20:30:00Z</cp:lastPrinted>
  <dcterms:modified xsi:type="dcterms:W3CDTF">2016-11-01T14:36:00Z</dcterms:modified>
  <cp:revision>4</cp:revision>
  <dc:subject/>
  <dc:title>KOSZTORYS  INWESTORSKI</dc:title>
</cp:coreProperties>
</file>