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AR ROBÓT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2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KRZYW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740 – KM 1 + 400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KWALIFIKOWANE</w:t>
      </w:r>
    </w:p>
    <w:tbl>
      <w:tblPr>
        <w:tblW w:w="102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9"/>
        <w:gridCol w:w="1408"/>
        <w:gridCol w:w="29"/>
        <w:gridCol w:w="6300"/>
        <w:gridCol w:w="50"/>
        <w:gridCol w:w="670"/>
        <w:gridCol w:w="11"/>
        <w:gridCol w:w="1162"/>
        <w:gridCol w:w="2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WYKOPY KOD CPV 45233320-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 – 02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z transportem urobku samochodami samowyładowczymi na odległość 1km, kory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44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4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740 – km 1 + 40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660mb x 1.00m x 0.20m = 132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660mb x 1.00m x 0.20m = 132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64m3 – 44m3  = 220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NASYPY KOD CPV 45233320-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i profilowanie nasypów z gruntu dostarczonego samochodami samowyładowczymi ułożonego wzdłuż nasypu uzyskanego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 koryta i dokopu, grunt kat. I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740 – km 1 + 40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660mb x 1.00m x 0.20m = 132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660mb x 1.00m x 0.20m = 132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64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20cm w gruncie kat. II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740 – km 1 + 40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660mb x 1.00m x 0.20m = 132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660mb x 1.00m x 0.20m = 132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64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                 kat. III  pobocz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740 – km 1 + 40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660mb x 1.00m = 66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P 660mb x 1.00m = 66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320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.00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odkrycie krawędzi jezdni równiarką z oczyszczeniem                    i usunięciem urobku poza pobocze grunt kat.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740 – km 1 + 400 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mb x 0.30m = 19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740 – km 1 + 400 str. 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mb x 0.30m = 198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396</w:t>
            </w:r>
            <w:r>
              <w:rPr>
                <w:vanish/>
                <w:sz w:val="20"/>
                <w:szCs w:val="20"/>
              </w:rPr>
              <w:t>m: 1119.60 26345.8asfaltejącą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m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profilowania istniejącej nawierzchni kruszywem sortowanym 0/63 warstwa średniej grubości około 2cm </w:t>
            </w:r>
            <w:r>
              <w:rPr>
                <w:b/>
                <w:bCs/>
                <w:sz w:val="20"/>
                <w:szCs w:val="20"/>
              </w:rPr>
              <w:t>(Uwaga! warstwa układana rozściełaczem łącznie z zasadniczą warstwą podbudo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740 – km 1 + 3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mb x 3.65m = 2372.50m2 x 0.02m = 47.4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uzupełnienia ubytków nawierzchni” – 20.20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67.65m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9"/>
        <w:gridCol w:w="1437"/>
        <w:gridCol w:w="6300"/>
        <w:gridCol w:w="720"/>
        <w:gridCol w:w="120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0/63 gr. 15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ł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890 – km 0 + 9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mb x 3.65m = 36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210 – km 1 + 3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mb x 3.65m = 36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73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podbudowy z kruszywa sortowanego 0/63 gr. 10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ł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740 – km 0 + 8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0mb x 3.65m = 547.50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990 – km 1 + 2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0mb x 3.65m = 803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1 + 310 – km 1 + 3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mb x 3.65m = 292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642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.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z kruszywa sortowanego 0/32 gr. 5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ł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740 – km 1 + 3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mb x 3.60m = 234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34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      KR 1 - 2, warstwa gr. 6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mochodami samowyładowczym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740 – km 1 + 4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mb x 3.60m = 2376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37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.00</w:t>
            </w:r>
          </w:p>
        </w:tc>
      </w:tr>
      <w:tr>
        <w:trPr/>
        <w:tc>
          <w:tcPr>
            <w:tcW w:w="10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JAZDY KOD CPV </w:t>
            </w:r>
            <w:r>
              <w:rPr>
                <w:b/>
                <w:bCs/>
                <w:sz w:val="20"/>
                <w:szCs w:val="20"/>
              </w:rPr>
              <w:t>45233222-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176m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zem: 17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176m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7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6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i zagęszczeniem wal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176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7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                                KR 1 - 2, warstwa gr. 5cm, rozścielenie mieszanki, zagęszczenie walcami                   i transport mieszanki  do miejsca wbudowania samochodami samowyładowcz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176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76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b/>
      <w:bCs/>
      <w:i w:val="false"/>
      <w:i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b/>
      <w:bCs/>
      <w:i w:val="false"/>
      <w:iCs w:val="false"/>
      <w:sz w:val="20"/>
      <w:szCs w:val="20"/>
    </w:rPr>
  </w:style>
  <w:style w:type="character" w:styleId="WW8Num13z0">
    <w:name w:val="WW8Num13z0"/>
    <w:qFormat/>
    <w:rPr>
      <w:b/>
      <w:bCs/>
      <w:i w:val="false"/>
      <w:iCs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35:00Z</dcterms:created>
  <dc:creator>Kozioł</dc:creator>
  <dc:description/>
  <cp:keywords/>
  <dc:language>en-US</dc:language>
  <cp:lastModifiedBy>krzysztof koziol</cp:lastModifiedBy>
  <cp:lastPrinted>2009-03-22T20:51:00Z</cp:lastPrinted>
  <dcterms:modified xsi:type="dcterms:W3CDTF">2016-11-01T14:29:00Z</dcterms:modified>
  <cp:revision>19</cp:revision>
  <dc:subject/>
  <dc:title>PRZEDMIAR ROBÓT</dc:title>
</cp:coreProperties>
</file>