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TABELA UZUPEŁNIENIA UBYTKÓW NAWIERZCHNI</w:t>
      </w:r>
    </w:p>
    <w:p>
      <w:pPr>
        <w:pStyle w:val="Normal"/>
        <w:spacing w:lineRule="auto" w:line="360" w:before="60" w:after="40"/>
        <w:jc w:val="center"/>
        <w:rPr/>
      </w:pPr>
      <w:r>
        <w:rPr>
          <w:sz w:val="20"/>
          <w:szCs w:val="20"/>
        </w:rPr>
        <w:t xml:space="preserve">PRZEBUDOWA DROGI  GMINNEJ NR 105052R </w:t>
      </w:r>
    </w:p>
    <w:p>
      <w:pPr>
        <w:pStyle w:val="Normal"/>
        <w:spacing w:lineRule="auto" w:line="360" w:before="60" w:after="40"/>
        <w:jc w:val="center"/>
        <w:rPr/>
      </w:pPr>
      <w:r>
        <w:rPr>
          <w:sz w:val="20"/>
          <w:szCs w:val="20"/>
        </w:rPr>
        <w:t xml:space="preserve">W MIEJSCOWOŚCI KRZYWE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>KM 0 + 740 – KM 1 + 4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245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2201"/>
        <w:gridCol w:w="198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M DROG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. DROG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KRUSZY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</w:tr>
      <w:tr>
        <w:trPr>
          <w:trHeight w:val="5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740 – 0+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a s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L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m2 x 0.05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m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800 – 0+8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a s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L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m x 0.50m  x 0.05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m x 0.50m  x 0.05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5m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m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850 – 0+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L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m x 0.50m  x 0.05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m x 0.50m  x 0.05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m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m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900 – 0+9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a s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L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m2 x 0.07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0m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+950 – 1+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a s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L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m2 x 0.07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0m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000 – 1+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a s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L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m x 0.50m x 0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m2 x 0.07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m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m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050 – 1+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L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m x 0.50m  x 0.07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m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100 – 1+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L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m x 0.50m  x 0.05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m x 0.50m  x 0.05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m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m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150 – 1+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L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m x 0.50m  x 0.05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m x 0.50m  x 0.05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m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m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200 – 1+2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L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m x 0.50m  x 0.05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m x 0.50m  x 0.05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m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m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250 – 1+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L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m x 0.50m  x 0.05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m x 0.50m  x 0.05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m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m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300 – 1+3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a s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L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m2 x 0.05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m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Ilość kruszywa sortowanego 0/63  do uzupełnienia ubytków  w nawierzchni: </w:t>
      </w:r>
      <w:r>
        <w:rPr>
          <w:b/>
          <w:sz w:val="20"/>
          <w:szCs w:val="20"/>
        </w:rPr>
        <w:t>20.20m3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7:38:00Z</dcterms:created>
  <dc:creator>Kozioł</dc:creator>
  <dc:description/>
  <cp:keywords/>
  <dc:language>en-US</dc:language>
  <cp:lastModifiedBy>krzysztof koziol</cp:lastModifiedBy>
  <cp:lastPrinted>2008-03-03T18:45:00Z</cp:lastPrinted>
  <dcterms:modified xsi:type="dcterms:W3CDTF">2016-10-29T18:20:00Z</dcterms:modified>
  <cp:revision>9</cp:revision>
  <dc:subject/>
  <dc:title>TABELA UZUPEŁNIENIA PODBUDOWY</dc:title>
</cp:coreProperties>
</file>