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KARCZOWANIA KRZAK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2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KRZYW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740 – KM 1 + 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16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K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ZADK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ZAKI ŚR. GĘST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Ę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m 1 + 040 – km 1 + 140 str. 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2m = 2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m 1 + 040 – km 1 + 090 str. 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2m = `1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090 – km 1 + 390 str. 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m x 2m = 6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190 – km 1 + 240 str. 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1m = 5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58:00Z</dcterms:created>
  <dc:creator>Kozioł</dc:creator>
  <dc:description/>
  <cp:keywords/>
  <dc:language>en-US</dc:language>
  <cp:lastModifiedBy>krzysztof koziol</cp:lastModifiedBy>
  <cp:lastPrinted>2010-03-29T22:19:00Z</cp:lastPrinted>
  <dcterms:modified xsi:type="dcterms:W3CDTF">2016-10-29T19:06:00Z</dcterms:modified>
  <cp:revision>7</cp:revision>
  <dc:subject/>
  <dc:title>TABELA KARCZOWANIA KRZAKÓW</dc:title>
</cp:coreProperties>
</file>