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PRZEBUDOWA DROGI  GMINNEJ NR 105052R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 MIEJSCOWOŚCI KRZYWE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KM 0 + 740 – KM 1 + 40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2.04  -  Rozbiórka elementów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3.01.01  - Wykonanie przepustów pod koroną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1.01  - Profilowanie i zagęszczenie podłoż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2.01 -  Wykonanie warstwy odsączając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4.04  -  Nawierzchnia z kruszywa kamien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5.03.05  -  Nawierzchnie z betonu asfaltowego KR 1 –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altName w:val="Sitka Smal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;Sitka Small" w:hAnsi="Bookman Old Style;Sitka Small" w:cs="Bookman Old Style;Sitka Smal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9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16-10-29T17:55:00Z</dcterms:modified>
  <cp:revision>11</cp:revision>
  <dc:subject/>
  <dc:title>SZCZEGÓŁOWE SPECYFIKACJE TECHNICZNE</dc:title>
</cp:coreProperties>
</file>