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SZCZEGÓŁ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</w:rPr>
        <w:t>D – 06.04.01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zczegółowej specyfikacji technicznej (SST) są wymagania dotyczące wykonania</w:t>
      </w:r>
    </w:p>
    <w:p>
      <w:pPr>
        <w:pStyle w:val="Normal"/>
        <w:spacing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 odbioru robót związanych z remontowaniem i utrzymaniem rowów </w:t>
      </w:r>
      <w:r>
        <w:rPr>
          <w:b/>
          <w:sz w:val="20"/>
          <w:szCs w:val="20"/>
        </w:rPr>
        <w:t>PRZEBUDOWA DROGI  GMINNEJ                     NR 105057R  W MIEJSCOWOŚCI WERCHRATA   KM 0 + 000 – KM 0 + 52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Ogólna specyfikacja techniczna (SST) stanowi dokument przetargowy i kontraktowy przy zlecaniu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oczyszczaniem, pogłębianiem oraz profilowaniem dna i skarp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Rów - otwarty wykop o głębokości co najmniej 30cm - 50cm, który zbiera i odprowadza wod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Rów przydrożny - rów zbierający wodę z korony drog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Rów odpływowy - rów odprowadzający wodę poza pas drog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Rów stokowy - rów zbierający wodę spływającą ze stok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 xml:space="preserve">Pozostałe określenia podstawowe są zgodne z obowiązującymi, odpowiednimi polskimi normami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i z definicjami podanymi   w SST 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ywania robót remontowych i utrzymani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Wykonawca przystępujący do wykonania robót powinien wykazać się możliwością korzystania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 następującego sprzętu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odsiębier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amochodów samowyładowcz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rządzeń kontrolno-pomiar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gęszczarek płytowych wibracyjn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osiarek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łopat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ykonywaniu robót określonych w niniejszej SST, można korzystać z dowolnych środków transpor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Oczyszczenie row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czyszczenie rowu polega na wybraniu namułu naniesionego przez wodę, ścięciu trawy i krzaków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obrębie rowu wraz  z odwiezieniem urobku na odl. do 2k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Pogłębianie i wyprofilowanie dna i skarp row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 wyniku prac remontowych należy uzyskać podane poniżej wymiary geometryczne rowu i skarp, zgodne                              z odpowiednimi normami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la rowu przydrożnego w kształc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trapezowym - szerokość dna co najmniej 0,40m, nachylenie skarp od 1:1 do 1:1,5, głębokość od 0,30m do 1,20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trójkątnym - dno wyokrąglone łukiem kołowym o promieniu 0,50m, nachylenie skarpy wewnętrznej 1:3, nachylenie skarpy zewnętrznej od 1:3 do 1:10, głębokość od 0,30m do 1,50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opływowym - dno wyokrąglone łukiem kołowym o promieniu 2,0m, krawędzie górne wyokrąglone łukami kołowymi o promieniu 1,0m do 2,0m, nachylenie skarpy wewnętrznej 1:3, a skarpy zewnętrznej od 1:3 do 1:10, głębokość od 0,30m do 0,50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la rowu stokowego - kształt trapezowy, szerokość dna co najmniej   0,40m, nachylenie skarp od 1:1,5 do 1:3, głębokość co najmniej 0,50 m. Rów ten powinien być oddalony co najmniej o 3,0m od krawędzi skarpy drogowej przy gruntach suchych i zwartych i co najmniej o 5,0m w pozostałych przypadka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dla rowu odpływowego - kształt trapezowy, szerokość dna co najmniej  0,40m, głębokość minimum 0,50m, przebieg prostoliniowy, na załamaniach trasy łuki kołowe o promieniu co najmniej 10,0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Najmniejszy dopuszczalny spadek podłużny rowu powinien wynosić 0,2%; w wyjątkowych sytuacjach na odcinkach nie przekraczających 200m - 0,1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y spadek podłużny rowu nie powinien przekraczać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przy nie umocnionych skarpach i d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piaszczystych - 1,5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piaszczysto-gliniastych, pylastych - 2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gliniastych i ilastych - 3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w gruntach skalistych - 10,0%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rzy umocnionych skarpach i d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matą trawiastą - 2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darniną - 3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faszyną - 4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brukiem na sucho - 6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elementami betonowymi - 10,0%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brukiem na podsypce cementowo-piaskowej - 15,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Roboty wykoń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muł i nadmiar gruntu pochodzącego z remontowanych rowów i skarp należy wywieźć poza obręb pasa drogowego i rozplantować w miejscu zaakceptowanym przez Inspektora nadzoru. Sposób zniszczenia pozostałości po usuniętej roślinności powinien być zgodny z ustaleniami SST lub wskazaniami Inspektora nadzo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Pomiary cech geometrycznych remontowanego rowu i skarp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pomiarów podaje tablica 1.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Spadki podłużne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 spadk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zerokość i głębokość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Powierzchnia skarp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ę skarp należy sprawdzać szablonem. Prześwit między skarpą a szablonem nie powinien przekraczać 3c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- wykonanie odbudowy rowu z odwiezieniem urobku na odl. 3km wraz z wyprofilowaniem dna i skarp                     (ilość 1.20m2/mb): mb – ilość wg przedmia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outlineLvl w:val="0"/>
        <w:rPr>
          <w:sz w:val="20"/>
          <w:szCs w:val="20"/>
        </w:rPr>
      </w:pPr>
      <w:r>
        <w:rPr>
          <w:b/>
          <w:caps/>
          <w:kern w:val="2"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  <w:r>
        <w:rPr>
          <w:b/>
          <w:caps/>
          <w:kern w:val="2"/>
          <w:sz w:val="20"/>
          <w:szCs w:val="20"/>
        </w:rPr>
        <w:t xml:space="preserve">  </w:t>
      </w:r>
      <w:r>
        <w:rPr>
          <w:sz w:val="20"/>
          <w:szCs w:val="20"/>
        </w:rPr>
        <w:t>Roboty uznaje się za wykonane zgodnie z dokumentacją projektową, SST i wymaganiami Inspektora nadzoru, jeżeli wszystkie pomiary 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m remontowanego rowu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roboty pomiarowe i przygotowawcz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znakowanie robót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czyszczenie rowu koparką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głębianie i profilowanie rowu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ścięcie trawy i krzaków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dwiezienie urobku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roboty wykończeniow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eprowadzenie pomiarów wymaganych w specyfikacji techniczn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07:00Z</dcterms:created>
  <dc:creator>Krzysiek</dc:creator>
  <dc:description/>
  <cp:keywords/>
  <dc:language>en-US</dc:language>
  <cp:lastModifiedBy>Krzysztof Koziol</cp:lastModifiedBy>
  <cp:lastPrinted>2009-04-14T16:01:00Z</cp:lastPrinted>
  <dcterms:modified xsi:type="dcterms:W3CDTF">2016-09-16T05:18:00Z</dcterms:modified>
  <cp:revision>11</cp:revision>
  <dc:subject/>
  <dc:title>SZCZEGÓŁOWA SPECYFIKACJA TECHNICZNA</dc:title>
</cp:coreProperties>
</file>