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before="60" w:after="40"/>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05057R W MIEJSCOWOŚCI WERCHRATA  KM 0 + 000 – KM 0 + 52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6-09-02T07:58:00Z</dcterms:modified>
  <cp:revision>8</cp:revision>
  <dc:subject/>
  <dc:title>SZCZEGÓŁOWA SPECYFIKACJA TECHNICZNA</dc:title>
</cp:coreProperties>
</file>