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before="60" w:after="40"/>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PRZEBUDOWA DROGI  GMINNEJ NR 105057R                     W MIEJSCOWOŚCI WERCHRATA   KM 0 + 000 – KM 0 + 520</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sz w:val="20"/>
          <w:szCs w:val="20"/>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0"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731253436"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707203085"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6-09-02T07:57:00Z</dcterms:modified>
  <cp:revision>6</cp:revision>
  <dc:subject/>
  <dc:title>OGÓLNE SPECYFIKACJE TECHNICZNE</dc:title>
</cp:coreProperties>
</file>