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DMIAR ROBÓT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7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WERCHRAT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M 0 + 000 – KM 0 + 520 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KOSZTY KWALIFIKOWANE</w:t>
      </w:r>
    </w:p>
    <w:tbl>
      <w:tblPr>
        <w:tblW w:w="1023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34"/>
        <w:gridCol w:w="9"/>
        <w:gridCol w:w="1408"/>
        <w:gridCol w:w="29"/>
        <w:gridCol w:w="6300"/>
        <w:gridCol w:w="50"/>
        <w:gridCol w:w="670"/>
        <w:gridCol w:w="11"/>
        <w:gridCol w:w="1162"/>
        <w:gridCol w:w="27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ZIEMNE WYKOPY KOD CPV 45233320-8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1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ykopu mechanicznie w gruncie kat. III, koparką podsiębierną o pojemności łyżki 0.25m3 - 0.40m3 z transportem urobku samochodami samowyładowczymi na odległość 1km, koryt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wg „Tabeli zjazdów” – 28.60m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wg „Tabeli mijanek” – 36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 64.60m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ZIEMNE NASYPY KOD CPV 45233320-8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formowanie i profilowanie nasypów z gruntu dostarczonego samochodami samowyładowczymi ułożonego wzdłuż nasypu uzyskanego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 koryta grunt kat. III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m 0 + 000 – km 0 + 5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bocze str. L 520mb x 0.75m x 0.20m = 78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520mb x 0.75m x 0.20m = 78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56m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gęszczenie nasypów ubijakami mechanicznymi spalinowymi warstwami o grubości do 20cm w gruncie kat. III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m 0 + 000 – km 0 + 5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bocze str. L 520mb x 0.75m x 0.20m = 78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520mb x 0.75m x 0.20m = 78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56m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lantowanie i profilowanie  skarp i korony nasypów w gruncie                    kat. III  pobocza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m 0 + 000 – km 0 + 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520mb x 0.75m = 390m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bocze str. P 520mb x 0.75m = 390m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780m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.00</w:t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1.01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filowanie i zagęszczenie podłoża, koryta pod warstwy konstrukcyjne nawierzchni wykonywane mechanicznie w gruncie kat. II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90 – km 0 + 1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mb x 3.15m = 189m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410 – km 0 + 52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0mb x 3.15m = 346.5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– 9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625.50m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.5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mechaniczne warstwy odsączającej z piasku o grubości 15cm,                           z rozścieleniem, wyprofilowaniem i zagęszczeniem mechaniczny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90 – km 0 + 1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0mb x 3.15m = 189m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410 – km 0 + 5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mb x 3.15m = 346.5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– 9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625.50m2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.5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34"/>
        <w:gridCol w:w="9"/>
        <w:gridCol w:w="1437"/>
        <w:gridCol w:w="6300"/>
        <w:gridCol w:w="720"/>
        <w:gridCol w:w="1200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lkulacj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profilowania istniejącej nawierzchni kruszywem sortowanym 0/63 warstwa średniej grubości około 3cm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4 – km 0 + 09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6mb x 3.15m = 270.90m2 x 0.03m = 8.13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150 – km 0 + 4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60mb x 3.15m = 819m2 x 0.03m = 24.57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uzupełnienia ubytków nawierzchni” – 19.50m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52.20m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z kruszywa sortowanego 0/63 gr. 10cm z rozścieleniem, profilowaniem                                           i zagęszczeniem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280 – km 0 + 38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mb x 3.15m = 31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315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z kruszywa sortowanego 0/63 gr. 15cm z rozścieleniem, profilowaniem                                           i zagęszczeniem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90 – km 0 + 1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mb x 3.15m = 189m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410 – km 0 + 5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mb x 3.15m = 346.5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– 9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625.5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.5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górnej warstwy nawierzchni z kruszywa sortowanego 0/63 gr. 12cm z rozścieleniem, profilowaniem                                          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4 – km 0 + 0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mb x 3.15m = 270.90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150 – km 0 + 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mb x 3.15m = 819m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089.9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.9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górnej warstwy nawierzchni z kruszywa sortowanego 0/32 gr. 5cm z rozścieleniem, profilowaniem                                          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90 – km 0 + 1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mb x 3.15m = 189m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410 – km 0 + 5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mb x 3.15m = 346.5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– 9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625.5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.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"/>
        <w:gridCol w:w="1437"/>
        <w:gridCol w:w="6300"/>
        <w:gridCol w:w="720"/>
        <w:gridCol w:w="1200"/>
      </w:tblGrid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5.03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wykonanie warstwy ścieralnej z betonu asfaltowego dla       KR 1 - 2, warstwa gr. 6cm, rozścielenie mieszanki rozkładarką, zagęszczenie walcami i transport mieszanki  do miejsca wbudowani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amochodami samowyładowczym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jazd km 0 + 000: (12m + 3m)2 x 4mb = 3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4 – km 0 + 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mb x 3.10m = 1599.6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– 9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719.60m2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.60</w:t>
            </w:r>
          </w:p>
        </w:tc>
      </w:tr>
      <w:tr>
        <w:trPr/>
        <w:tc>
          <w:tcPr>
            <w:tcW w:w="10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JAZDY KOD CPV </w:t>
            </w:r>
            <w:r>
              <w:rPr>
                <w:b/>
                <w:bCs/>
                <w:sz w:val="20"/>
                <w:szCs w:val="20"/>
              </w:rPr>
              <w:t>45233222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1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profilowanie i mechaniczne zagęszczenie podłoża pod warstwy konstrukcyjne nawierzch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wg „Tabeli zjazdów” – 71.50m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Razem: 71.5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2.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Wykonanie ręczne warstwy odsączającej z piasku gr. 15cm                                     z profilowaniem i mechanicznym zagęszcze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zjazdów” – 71.50m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Razem: 71.5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.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górnej warstwy nawierzchni z kruszywa sortowanego 0/63 gr. 15cm z rozścieleniem, profilowaniem  i zagęszczeniem walc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zjazdów” – 71.5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71.5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5.03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wykonanie warstwy ścieralnej z betonu asfaltowego dla                                  KR 1 - 2, warstwa gr. 5cm, rozścielenie mieszanki, zagęszczenie walcami                   i transport mieszanki  do miejsca wbudowania samochodami samowyładowczy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zjazdów” – 71.5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71.5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i w:val="false"/>
      <w:iCs w:val="false"/>
      <w:sz w:val="20"/>
      <w:szCs w:val="20"/>
    </w:rPr>
  </w:style>
  <w:style w:type="character" w:styleId="WW8Num3z0">
    <w:name w:val="WW8Num3z0"/>
    <w:qFormat/>
    <w:rPr>
      <w:b/>
      <w:bCs/>
      <w:i w:val="false"/>
      <w:iCs w:val="false"/>
      <w:sz w:val="20"/>
      <w:szCs w:val="20"/>
    </w:rPr>
  </w:style>
  <w:style w:type="character" w:styleId="WW8Num4z0">
    <w:name w:val="WW8Num4z0"/>
    <w:qFormat/>
    <w:rPr>
      <w:b/>
      <w:bCs/>
      <w:i w:val="false"/>
      <w:iCs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i w:val="false"/>
      <w:iCs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i w:val="false"/>
      <w:iCs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i w:val="false"/>
      <w:iCs w:val="false"/>
      <w:sz w:val="20"/>
      <w:szCs w:val="20"/>
    </w:rPr>
  </w:style>
  <w:style w:type="character" w:styleId="WW8Num12z0">
    <w:name w:val="WW8Num12z0"/>
    <w:qFormat/>
    <w:rPr>
      <w:b/>
      <w:bCs/>
      <w:i w:val="false"/>
      <w:iCs w:val="false"/>
      <w:sz w:val="20"/>
      <w:szCs w:val="20"/>
    </w:rPr>
  </w:style>
  <w:style w:type="character" w:styleId="WW8Num13z0">
    <w:name w:val="WW8Num13z0"/>
    <w:qFormat/>
    <w:rPr>
      <w:b/>
      <w:bCs/>
      <w:i w:val="false"/>
      <w:iCs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i w:val="false"/>
      <w:iCs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i w:val="false"/>
      <w:iCs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8:35:00Z</dcterms:created>
  <dc:creator>Kozioł</dc:creator>
  <dc:description/>
  <cp:keywords/>
  <dc:language>en-US</dc:language>
  <cp:lastModifiedBy>krzysztof koziol</cp:lastModifiedBy>
  <cp:lastPrinted>2009-03-22T20:51:00Z</cp:lastPrinted>
  <dcterms:modified xsi:type="dcterms:W3CDTF">2016-09-18T17:26:00Z</dcterms:modified>
  <cp:revision>16</cp:revision>
  <dc:subject/>
  <dc:title>PRZEDMIAR ROBÓT</dc:title>
</cp:coreProperties>
</file>