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UZUPEŁNIENIA UBYTKÓW NAWIERZCHNI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ERCHRAT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0 + 52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201"/>
        <w:gridCol w:w="19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KRUSZY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0 – 0+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m x 0.50m  x 0.10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+200 – 0+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10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10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0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0 – 0+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10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10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00 – 0+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10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10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m3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Ilość kruszywa sortowanego 0/63  do uzupełnienia ubytków  w nawierzchni: </w:t>
      </w:r>
      <w:r>
        <w:rPr>
          <w:b/>
          <w:sz w:val="20"/>
          <w:szCs w:val="20"/>
        </w:rPr>
        <w:t>19.50m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38:00Z</dcterms:created>
  <dc:creator>Kozioł</dc:creator>
  <dc:description/>
  <cp:keywords/>
  <dc:language>en-US</dc:language>
  <cp:lastModifiedBy>krzysztof koziol</cp:lastModifiedBy>
  <cp:lastPrinted>2008-03-03T18:45:00Z</cp:lastPrinted>
  <dcterms:modified xsi:type="dcterms:W3CDTF">2016-09-15T18:41:00Z</dcterms:modified>
  <cp:revision>8</cp:revision>
  <dc:subject/>
  <dc:title>TABELA UZUPEŁNIENIA PODBUDOWY</dc:title>
</cp:coreProperties>
</file>