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RZEBUDOWA DROGI  GMINNEJ NR 105057R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MIEJSCOWOŚCI WERCHRATA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KM 0 + 000 – KM 0 + 520 </w:t>
      </w:r>
    </w:p>
    <w:p>
      <w:pPr>
        <w:pStyle w:val="Normal"/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KOSZTY NIEKWALIFIKOWANE</w:t>
      </w:r>
    </w:p>
    <w:p>
      <w:pPr>
        <w:pStyle w:val="Normal"/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217"/>
        <w:gridCol w:w="900"/>
        <w:gridCol w:w="1260"/>
        <w:gridCol w:w="1260"/>
        <w:gridCol w:w="144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pomiarowe przy liniowych robotach,  przy wykonywaniu przebudowy drogi w terenie płaskim (wyznaczenie elementów drogi w planie) oraz wyznaczeniem pasa drogowego na roboczo w granicach działek  ewidencyjnych 125 obręb geodezyjny Werchrata  stanowiących pas drogowy (przed wykonaniem robót), bez ustalania stanu prawnego    i bez stabilizacji pasa drogowego. Wykonanie inwentaryzacji geodezyjnej powykonawczej na aktualnych map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rozebranie części przelotowych przepustów rurowych fi 40   koparką, z załadunkiem, rozładunkiem                        i transportem rur na odległość 1km w miejsce wskazane przez Inwes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rozebranie nawierzchni z kamiennej warstwa  gr. 15cm koparką, z załadunkiem na środki transportu, rozładunkiem i odwiezieniem na odległość 1km  w miejsce wskazane przez Inwes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wykopu koparką podsiębierną o pojemności łyżki                            0.25m3 - 0.40m3 z transportem urobku samochodami samowyładowczymi na odległość 3km grunt. kat. III, wykonanie usunięcia skarpy w celu zmiany przebiegu drogi zgodnie ze stanem ewidencyjny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wykopu mechanicznie w gruncie kat. III                             z transportem gruntu  na odległość do 1km. Głębokość kopania do 1m, wyrównanie z grubsza korony, dna i skarp wykopu oraz odkła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Ułożenie części przelotowej przepustu fi  40  na ławie                        z pospółki gr. 15cm rury PECOR OPTIMA SN8 dwuścienne karbowane o sztywności obwodowej 8kPa z PEHD lub równoważ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murków czołowych betonowych z betonu B – 25 na przepuście pod koroną drogi str. P i L w  istniejącym cieku wodnym    z wykonaniem fundamentu pod murek z betonu                B – 20. </w:t>
            </w:r>
            <w:r>
              <w:rPr>
                <w:b/>
                <w:bCs/>
                <w:sz w:val="20"/>
                <w:szCs w:val="20"/>
              </w:rPr>
              <w:t>Uwaga! Inwestor dopuszcza zastosowanie elementów prefabrykowanych ustawionych na ławie fundamentowej lub równoważnych</w:t>
            </w: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217"/>
        <w:gridCol w:w="900"/>
        <w:gridCol w:w="1260"/>
        <w:gridCol w:w="1260"/>
        <w:gridCol w:w="144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chaniczne zasypanie wykopu, grunt kat. I,                                     z mechanicznym zagęszczeniem warstwami gr. 25cm </w:t>
            </w:r>
            <w:r>
              <w:rPr>
                <w:b/>
                <w:bCs/>
                <w:sz w:val="20"/>
                <w:szCs w:val="20"/>
              </w:rPr>
              <w:t>(Uwaga! zasypka z piasku, materiał Wykonawc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ręczne podbudowy z kruszywa sortowanego 0/63 przez ręczne profilowanie, warstwa grubości 15cm                            z profilowaniem i mechanicznym zagęszczeni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Uzupełnienie skarpy gruntem (uformowanie) i umocnienie skarpy płytami chodnikowymi 50 x 50 na podsypce cementowo – piaskowej    z wypełnieniem spoin mokrą zaprawą cementowo – piaskow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Ułożenie części przelotowej w istniejącym rowie                                   z zasypaniem gruntem kat. III, rury fi 40 PECOR OPTIMA SN6 dwuścienne karbowane     o sztywności obwodowej 6kPa z PEHD lub równoważne na ławie   z pospółki gr. 10c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odbudowy rowu mechanicznie w gruncie kat. IV                                          z odwiezieniem urobku na odległość do 3km warstwa                      gr. 30cm – 50cm z wyprofilowaniem dna i skarp (ilość 1.20m2/mb), przed wykonaniem odmulenia rowu należy mechanicznie skosić trawy i porosty na skarpach                      i dnie row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Ustawienie słupków do znaków drogowych z rur stalowych fi 50mm,  z wykopaniem dołu, zabetonowaniem i zasypaniem dł. słupka 3.50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vanish/>
                <w:sz w:val="20"/>
                <w:szCs w:val="20"/>
              </w:rPr>
              <w:t>3803: 152288 + 07tr. P: 435 + 50 i zwiększeniem szerokości nasypu</w:t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sz w:val="20"/>
                <w:szCs w:val="20"/>
              </w:rPr>
              <w:t>1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mocowanie tablic (tablice wykonawcy)  do słupków,  tablice znaków    z foli odblaskowej 3M, wielkość śred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in), słSkolin), słupek metalowy</w:t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EK VAT 23%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11:59:00Z</dcterms:created>
  <dc:creator>Kozioł</dc:creator>
  <dc:description/>
  <dc:language>en-US</dc:language>
  <cp:lastModifiedBy>krzysztof koziol</cp:lastModifiedBy>
  <cp:lastPrinted>2015-03-21T20:04:00Z</cp:lastPrinted>
  <dcterms:modified xsi:type="dcterms:W3CDTF">2016-09-18T12:00:00Z</dcterms:modified>
  <cp:revision>3</cp:revision>
  <dc:subject/>
  <dc:title>KOSZTORYS  INWESTORSKI</dc:title>
</cp:coreProperties>
</file>