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7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WERCHRAT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0 + 520 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KWALIFIKOWANE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                             z transportem urobku samochodami samowyładowczymi na odległość 1km, koryt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formowanie i profilowanie nasypów z gruntu dostarczonego samochodami samowyładowczymi ułożonego wzdłuż nasypu uzyskanego z koryta grunt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20cm w gruncie  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, koryta pod warstwy konstrukcyjne nawierzchni wykonywane mechanicznie                    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                   o grubości 15cm, z rozścieleniem, wyprofilowaniem                           i zagęszczeniem mechanicz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profilowania istniejącej nawierzchni kruszywem sortowanym 0/63 warstwa średniej grubości około 3c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z kruszywa sortowanego 0/63 gr. 10cm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         z kruszywa sortowanego 0/63 gr. 15cm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z kruszywa sortowanego 0/63 gr. 12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  z kruszywa sortowanego 0/32 gr. 5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ścieralnej z betonu asfaltowego dla       KR 1 - 2, warstwa gr. 6cm, rozścielenie mieszanki rozkładarką, zagęszczenie walcami i transport mieszanki  do miejsca wbudowania samochodami samowyładowcz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kruszywa sortowanego 0/63 gr. 15cm z rozścieleniem, profilowaniem               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KR 1 - 2, warstwa gr. 5cm, rozścielenie mieszanki, zagęszczenie walcami  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7:30:00Z</dcterms:created>
  <dc:creator>Kozioł</dc:creator>
  <dc:description/>
  <dc:language>en-US</dc:language>
  <cp:lastModifiedBy>krzysztof koziol</cp:lastModifiedBy>
  <cp:lastPrinted>2016-05-22T20:30:00Z</cp:lastPrinted>
  <dcterms:modified xsi:type="dcterms:W3CDTF">2016-09-18T17:31:00Z</dcterms:modified>
  <cp:revision>3</cp:revision>
  <dc:subject/>
  <dc:title>KOSZTORYS  INWESTORSKI</dc:title>
</cp:coreProperties>
</file>