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right="-138" w:hanging="0"/>
        <w:jc w:val="center"/>
        <w:outlineLvl w:val="0"/>
        <w:rPr/>
      </w:pPr>
      <w:bookmarkStart w:id="0" w:name="_1._WSTĘP_4"/>
      <w:bookmarkEnd w:id="0"/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1.02.0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spacing w:before="60" w:after="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rozbiórką elementów w ramach </w:t>
      </w:r>
      <w:r>
        <w:rPr>
          <w:b/>
          <w:sz w:val="20"/>
          <w:szCs w:val="20"/>
        </w:rPr>
        <w:t>PRZEBUDOWA DROGI  GMINNEJ NR 105057R W MIEJSCOWOŚCI WERCHRATA KM 0 + 000 – KM 0 + 52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 fi 4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nawierzchni z tłucznia gr. 15cm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określenia podstawowe są zgodne z obowiązującymi, odpowiednimi polskimi normami, oraz                 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  <w:bookmarkStart w:id="3" w:name="_4._TRANSPORT_4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  <w:bookmarkStart w:id="4" w:name="_5._WYKONANIE_ROBÓT_4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rozbiórkowe elementów placu obejmują usunięcie z terenu budowy wszystkich elementów wymienionych 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 Roboty rozbiórkowe można wykonywać mechanicznie lub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 Doły (wykopy) powstałe po rozbiórce elementów dróg znajdujące się w miejscach, gdzie zgodnie                                           z dokumentacją projektową będą wykonane wykopy drogowe, powinny być tymczasowo zabezpieczone.                         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 w 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 wg przedmiar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 fi 40: mb  ilość wg przedmiaru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ozebranie nawierzchni z tłucznia gr. 15cm: m2 ilość wg przedmiaru robót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bookmarkStart w:id="7" w:name="_9._PODSTAWA_PŁATNOŚCI_4"/>
      <w:bookmarkEnd w:id="7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kucie, zerwanie i rozebranie poszczególnych ele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przesortowanie materiału uzyskanego z rozbiórki, w celu ponownego jej użycia, z ułożenie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wyznaczonym miejsc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 na odległość 15km w miejsce wskazane przez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adunek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6:00Z</dcterms:created>
  <dc:creator>Krzysiek</dc:creator>
  <dc:description/>
  <cp:keywords/>
  <dc:language>en-US</dc:language>
  <cp:lastModifiedBy>Krzysztof Koziol</cp:lastModifiedBy>
  <cp:lastPrinted>2008-09-13T12:43:00Z</cp:lastPrinted>
  <dcterms:modified xsi:type="dcterms:W3CDTF">2016-09-02T07:54:00Z</dcterms:modified>
  <cp:revision>9</cp:revision>
  <dc:subject/>
  <dc:title>SZCZEGÓLOWA SPECYFIKACJA TECHNICZNA</dc:title>
</cp:coreProperties>
</file>