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/>
      </w:pPr>
      <w:r>
        <w:rPr>
          <w:b/>
          <w:caps/>
          <w:kern w:val="2"/>
        </w:rPr>
        <w:t>D – 06.02.01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before="60" w:after="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 odbioru robót związanych z wykonywaniem przepustów pod zjazdami </w:t>
      </w:r>
      <w:r>
        <w:rPr>
          <w:b/>
          <w:sz w:val="20"/>
          <w:szCs w:val="20"/>
        </w:rPr>
        <w:t>PRZEBUDOWA DROGI  GMINNEJ NR 105057R W MIEJSCOWOŚCI WERCHRATA KM 0 + 000 – KM 0 + 52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zczegółowa specyfikacja techniczna (SST) stanowi dokument przetarg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Ustalenia zawarte w niniejszej specyfikacji dotyczą zasad prowadzenia robót związanych z wykonywaniem przepustów rurowych </w:t>
      </w:r>
      <w:r>
        <w:rPr>
          <w:iCs/>
          <w:sz w:val="20"/>
          <w:szCs w:val="20"/>
        </w:rPr>
        <w:t>PECOR OPTIMA SN6</w:t>
      </w:r>
      <w:r>
        <w:rPr>
          <w:sz w:val="20"/>
          <w:szCs w:val="20"/>
        </w:rPr>
        <w:t xml:space="preserve"> pod zjazdami na drogi bocz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rzepust rurowy - przepust, którego konstrukcja nośna wykonana jest z rur </w:t>
      </w:r>
      <w:r>
        <w:rPr>
          <w:iCs/>
          <w:sz w:val="20"/>
          <w:szCs w:val="20"/>
        </w:rPr>
        <w:t>dwuściennych karbowanych                        o sztywności obwodowej 6kPa z PEHD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 xml:space="preserve">Pozostałe określenia podstawowe są zgodne z obowiązującymi, odpowiednimi polskimi normami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i z definicjami podanymi 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Materiałami stosowanymi przy wykonywaniu przepustów z rur, objętych niniejszą SST są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ury </w:t>
      </w:r>
      <w:r>
        <w:rPr>
          <w:iCs/>
          <w:sz w:val="20"/>
          <w:szCs w:val="20"/>
        </w:rPr>
        <w:t>PECOR OPTIMA SN6 dwuścienne karbowane o sztywności obwodowej 6kPa z PEHD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kruszywo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pospół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a cementow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Rury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 xml:space="preserve">Kształt i wymiary rur powinny być zgodne z dokumentacją projektową i SST. Odchyłki wymiarów prefabrykatów powinny odpowiadać odpowiednim normom. Powierzchnie elementów powinny być gładkie, bez pęknięć i rys. Rury powinny być </w:t>
      </w:r>
      <w:r>
        <w:rPr>
          <w:iCs/>
          <w:sz w:val="20"/>
          <w:szCs w:val="20"/>
        </w:rPr>
        <w:t>dwuścienne karbowane o sztywności obwodowej 6kPa z PEHD</w:t>
      </w:r>
      <w:r>
        <w:rPr>
          <w:sz w:val="20"/>
          <w:szCs w:val="20"/>
        </w:rPr>
        <w:t>. Składowanie prefabrykatów powinno odbywać się na wyrównanym, utwardzonym i odwodnionym podłoż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4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ab/>
        <w:t>Mieszank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do wykonania ławy fundamentowej powinna spełniać wymagania odpowiednich norm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Wykonawca przystępujący do wykonania przepustów pod zjazdami powinien wykazać się możliwością korzystania 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ozowników wa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: ubijaki ręczne i mechaniczne, zagęszczarki płytow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4.2.1.</w:t>
      </w:r>
      <w:r>
        <w:rPr>
          <w:sz w:val="20"/>
          <w:szCs w:val="20"/>
        </w:rPr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odpowiednim normo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4.2.2. </w:t>
      </w:r>
      <w:r>
        <w:rPr>
          <w:sz w:val="20"/>
          <w:szCs w:val="20"/>
        </w:rPr>
        <w:t>Transport cemen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cementu powinien być zgodny z odpowiednimi normami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2.3. </w:t>
      </w:r>
      <w:r>
        <w:rPr>
          <w:sz w:val="20"/>
          <w:szCs w:val="20"/>
        </w:rPr>
        <w:t>Transport rur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nsport zewnętrzny Elementy prefabrykowane mogą być przewożone dowolnymi środkami transportu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>w sposób zabezpieczający je przed uszkodzeniam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innych robót podanych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Sposób wykonywania robót ziemnych pod fundamenty ścianek czołowych i ławę fundamentową powinien być dostosowany do wielkości przepustu, głębokości wykopu, ukształtowania terenu i rodzaju gruntu. Wykop należy wykonywać  w takim okresie, aby po ich zakończeniu można było przystąpić do wykonywania przepus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Ława fundamentowa powinna być wykonana zgodnie z dokumentacją projektową i SST. 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 kruszywa naturalnego stabilizowanego mechanicznie, zgodnie z wymaganiami SST D-04.04.01 „Podbudowa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 kruszywa naturalnego stabilizowanego mechanicznie”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la wymiarów w planie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la rzędnych wierzchu ławy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2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Układanie  rur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Układanie rur </w:t>
      </w:r>
      <w:r>
        <w:rPr>
          <w:iCs/>
          <w:sz w:val="20"/>
          <w:szCs w:val="20"/>
        </w:rPr>
        <w:t xml:space="preserve">PECOR OPTIMA SN6 </w:t>
      </w:r>
      <w:r>
        <w:rPr>
          <w:sz w:val="20"/>
          <w:szCs w:val="20"/>
        </w:rPr>
        <w:t>należy wykonać wg odpowiednich norm i przy akceptacji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6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Zasypkę (mieszanka, piasek,) należy układać jednocześnie z obu stron przepustu, warstwami o jednakowej grubości z jednoczesnym zagęszczaniem. Wilgotność zasypki w czasie zagęszczania powinna odpowiadać wilgotności optymalnej wg normalnej próby Proctora, metodą I wg odpowiednich norm z tolerancją  -20%, +10%. Wskaźnik zagęszczenia poszczególnych warstw powinien być zgodny z dokumentacją projektową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Kontrolę jakości robót należy wykonać zgodnie z SST D-03.01.01 „Przepusty pod koroną drogi” pkt 6, oraz S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Jednostką obmiarową jest: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ułożenie części przelotowej z rur </w:t>
      </w:r>
      <w:r>
        <w:rPr>
          <w:iCs/>
          <w:sz w:val="20"/>
          <w:szCs w:val="20"/>
        </w:rPr>
        <w:t xml:space="preserve">PECOR OPTIMA SN6 </w:t>
      </w:r>
      <w:r>
        <w:rPr>
          <w:sz w:val="20"/>
          <w:szCs w:val="20"/>
        </w:rPr>
        <w:t>jest: mb – ilość wg przedmiaru robót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Ogólne zasady odbioru robót podano w SST D-M-00.00.00 „Wymagania ogólne” pkt 8. 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ab/>
        <w:t>Cena wykonania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roboty pomiarowe i przygotowawcz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dostarczenie materiałów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ław fundamentowych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ontaż konstrukcji przepust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wykonanie zasypki i zagęszczeni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porządkowanie teren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rzeprowadzenie badań i pomiarów wymaganych w specyfikacji technicz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sz w:val="20"/>
          <w:szCs w:val="20"/>
        </w:rPr>
        <w:tab/>
        <w:t>Należy stosować normy aktualne na dzień trwania robót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8:08:00Z</dcterms:created>
  <dc:creator>Krzysiek</dc:creator>
  <dc:description/>
  <cp:keywords/>
  <dc:language>en-US</dc:language>
  <cp:lastModifiedBy>Krzysztof Koziol</cp:lastModifiedBy>
  <cp:lastPrinted>2008-03-04T20:23:00Z</cp:lastPrinted>
  <dcterms:modified xsi:type="dcterms:W3CDTF">2016-09-16T05:21:00Z</dcterms:modified>
  <cp:revision>9</cp:revision>
  <dc:subject/>
  <dc:title>SZCZEGÓŁOWA SPECYFIKACJA TECHNICZNA</dc:title>
</cp:coreProperties>
</file>