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 w:before="60" w:after="4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Nazwa opracowania: </w:t>
      </w:r>
      <w:r>
        <w:rPr>
          <w:b/>
          <w:sz w:val="20"/>
          <w:szCs w:val="20"/>
        </w:rPr>
        <w:t xml:space="preserve">PRZEBUDOWA DROGI  GMINNEJ NR 105057R W MIEJSCOWOŚCI </w:t>
      </w:r>
    </w:p>
    <w:p>
      <w:pPr>
        <w:pStyle w:val="Normal"/>
        <w:spacing w:lineRule="auto" w:line="360" w:before="6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WERCHRATA KM 0 + 000 – KM 0 + 520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2. Zakres opracowania: 520mb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3. Istniejąca nawierzchnia: gruntowa, kamienna gr około 10cm 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4. Szerokość drogi:  km 0 + 000 – km  0 + 520: jezdnia 3m z ubytkami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5.   Szerokość pobocza: zmienna 0.50m – 1.00m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6. Przebieg drogi: falisty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7. Kategoria ruchu: ruch gospodarczy KR 1 - 2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8. Odwodnienie: istniejące spadki podłużne i poprzeczne, przepusty, rowy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9. Grunt: własność Gminy Horyniec – Zdrój działka nr ewidencyjny 125 obręb geodezyjny Werchrata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10. Dane wg: ewidencji dróg</w:t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11. W opracowaniu ująć: roboty ziemne (pobocza), wykonanie wzmocnienia nawierzchni (kruszywo + warstwa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bitumiczna), przebudowa  nawierzchni  zjazdów, przebudowę przepustów, odbudowę row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2. Inwestor oświadcza, że trasa przebiegu drogi nie koliduje z urządzeniami infrastruktury technicznej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przebieg drogi w terenie pokrywa się z przebiegiem drogi na mapie i uregulowany  jest stan prawny działek 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Gmina Horyniec – Zdrój posiada prawo do dysponowania działkami na cele budowlane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13. Projektowana droga znajduje się na obszarze NATURA 2000 obszarze chronionego krajobrazu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14. Gmina Horyniec - Zdrój samodzielnie uzyska wszystkie niezbędne decyzje  środowiskowe, uzgodnieni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 pozwolenia zgodne z wymogami obowiązującego prawa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Gmina Horyniec - Zdró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9:22:00Z</dcterms:created>
  <dc:creator>Kozioł</dc:creator>
  <dc:description/>
  <cp:keywords/>
  <dc:language>en-US</dc:language>
  <cp:lastModifiedBy>krzysztof koziol</cp:lastModifiedBy>
  <cp:lastPrinted>2016-05-25T07:44:00Z</cp:lastPrinted>
  <dcterms:modified xsi:type="dcterms:W3CDTF">2016-09-15T18:11:00Z</dcterms:modified>
  <cp:revision>16</cp:revision>
  <dc:subject/>
  <dc:title>DANE WYJŚCIOWE DO OPRACOWANIA</dc:title>
</cp:coreProperties>
</file>