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spacing w:lineRule="auto" w:line="276" w:before="60" w:after="4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sz w:val="20"/>
          <w:szCs w:val="20"/>
        </w:rPr>
        <w:t>PRZEBUDOWA DROGI  GMINNEJ NR 105053R W MIEJSCOWOŚCI POLANKA HORYNIECKA KM 0 + 000 – KM 1 + 160 WRAZ Z PRZEBUDOWĄ PRZEPUSTU  KM 0 + 290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4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16-05-11T18:45:00Z</dcterms:modified>
  <cp:revision>5</cp:revision>
  <dc:subject/>
  <dc:title>SZCZEGÓLOWA SPECYFIKACJA TECHNICZNA</dc:title>
</cp:coreProperties>
</file>