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05.03.05</w:t>
      </w:r>
    </w:p>
    <w:p>
      <w:pPr>
        <w:pStyle w:val="Normal"/>
        <w:tabs>
          <w:tab w:val="clear" w:pos="709"/>
          <w:tab w:val="left" w:pos="70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AWIERZCHNIA Z BETONU ASFALT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-360" w:leader="none"/>
        </w:tabs>
        <w:spacing w:lineRule="auto" w:line="276"/>
        <w:ind w:left="-360" w:firstLine="360"/>
        <w:rPr/>
      </w:pPr>
      <w:r>
        <w:rPr/>
        <w:tab/>
        <w:t xml:space="preserve">Przedmiotem niniejszej szczegółowej specyfikacji technicznej (SST) są wymagania dotyczące wykonania </w:t>
      </w:r>
    </w:p>
    <w:p>
      <w:pPr>
        <w:pStyle w:val="Normal"/>
        <w:spacing w:lineRule="auto" w:line="276" w:before="60" w:after="40"/>
        <w:rPr>
          <w:b/>
          <w:b/>
        </w:rPr>
      </w:pPr>
      <w:r>
        <w:rPr/>
        <w:t xml:space="preserve"> </w:t>
      </w:r>
      <w:r>
        <w:rPr/>
        <w:t>i odbioru robót związanych z wykonywaniem warstw konstrukcji nawierzchni z betonu asfaltowego</w:t>
      </w:r>
      <w:r>
        <w:rPr>
          <w:b/>
        </w:rPr>
        <w:t xml:space="preserve"> PRZEBUDOWA DROGI  GMINNEJ NR 105053R W MIEJSCOWOŚCI POLANKA HORYNIECKA KM 0 + 000 – KM 1 + 160 WRAZ Z PRZEBUDOWĄ PRZEPUSTU  KM 0 + 290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</w:t>
        <w:softHyphen/>
        <w:t xml:space="preserve">targowy i kontraktowy przy zlecaniu 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Nawierzchnię z betonu asfaltowego można wykonywać dla dróg o kategorii ruchu od KR 1 do KR 6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;Georgia" w:hAnsi="Bookman Old Style;Georgia" w:cs="Bookman Old Style;Georgia"/>
        </w:rPr>
      </w:pPr>
      <w:r>
        <w:rPr>
          <w:rFonts w:cs="Bookman Old Style;Georgia" w:ascii="Bookman Old Style;Georgia" w:hAnsi="Bookman Old Style;Georgia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o uziarnieniu równomiernie stopniowanym, ułożona                       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odpowiedniej norm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odpowiedniej normie dla wypełniacza podstawowego. Przechowywanie wypełniacza powinno być zgodne z normą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3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tylko dolomity kl. I, gat.1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0% m/m we frakcji grysowej w mieszance                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0% m/m we frakcji piaskowej oraz kwarcyty                     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granulowane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naturalnie rozdrobnio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 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, 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normy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ium drogow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pioły lotne z węgla kamiennego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Dla kategorii ruchu KR 1 - 2 dopuszcza się stosowanie wypełniacza innego pochodzenia, np. pyły z odpylania, popioły lotne z węgla kamiennego, na podstawie orzeczenia laboratoryjnego i za zgodą Inspektora nadzoru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odpowiedniej normie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odpowiednich norma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2. 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</w:r>
      <w:r>
        <w:rPr>
          <w:rFonts w:cs="Times New Roman" w:ascii="Times New Roman" w:hAnsi="Times New Roman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                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 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spektorem nadzoru, Wykonawca dostarczy do akceptacji projekt składu mieszanki mineralno-asfaltowej oraz wyniki badań laboratoryjnych i próbki materiałów pobrane              w obecności Inspektora nadzor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Krzywe graniczne uziarnienia mieszanek mineralnych do warstwy ścieralnej z betonu asfaltowego przedstawiono na rysunkach 1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sz w:val="20"/>
        </w:rPr>
        <w:drawing>
          <wp:inline distT="0" distB="0" distL="0" distR="0">
            <wp:extent cx="4688205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, wyrównawczej                             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                     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   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Tablica 5. Rzędne krzywych granicznych uziarnienia mieszanek do warstwy wiążącej, wyrównawczej i wzmacniającej                      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1 - 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 3 - 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6525" w:leader="none"/>
        </w:tabs>
        <w:spacing w:before="0" w:after="0"/>
        <w:ind w:left="0" w:hanging="0"/>
        <w:rPr/>
      </w:pPr>
      <w:r>
        <w:rPr/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Times New Roman" w:ascii="Times New Roman" w:hAnsi="Times New Roman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6 mm do warstwy wiążącej, wyrównawczej            i wzmacniającej 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81760</wp:posOffset>
                </wp:positionH>
                <wp:positionV relativeFrom="paragraph">
                  <wp:posOffset>358775</wp:posOffset>
                </wp:positionV>
                <wp:extent cx="4709795" cy="3053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object w:dxaOrig="7416" w:dyaOrig="48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0.8pt;height:240.45pt" filled="f" o:ole="">
                                  <v:imagedata r:id="rId4" o:title=""/>
                                </v:shape>
                                <o:OLEObject Type="Embed" ProgID="" ShapeID="ole_rId3" DrawAspect="Content" ObjectID="_133070723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28.25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object w:dxaOrig="7416" w:dyaOrig="48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0.8pt;height:240.45pt" filled="f" o:ole="">
                            <v:imagedata r:id="rId6" o:title=""/>
                          </v:shape>
                          <o:OLEObject Type="Embed" ProgID="" ShapeID="ole_rId5" DrawAspect="Content" ObjectID="_482769558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12,8 mm do warstwy wiążącej, wyrównawczej                                   i wzmacniającej z betonu asfaltowego dla KR 1-2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81760</wp:posOffset>
                </wp:positionH>
                <wp:positionV relativeFrom="paragraph">
                  <wp:posOffset>41910</wp:posOffset>
                </wp:positionV>
                <wp:extent cx="4700905" cy="3097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09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0270" cy="30975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270" cy="309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243.9pt;mso-wrap-distance-left:7.05pt;mso-wrap-distance-right:7.05pt;mso-wrap-distance-top:0pt;mso-wrap-distance-bottom:0pt;margin-top:3.3pt;mso-position-vertical-relative:text;margin-left:10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0270" cy="30975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270" cy="309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6. Wymagania wobec mieszanek mineralno-asfaltowych i warstwy wiążącej, wyrównawczej oraz wzmacniającej                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, mm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/2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6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z mieszanki mineralno-asfaltowej o uziarnieniu:          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dla warstwy wyrównawczej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Jeżeli jest przewidziane dodanie środka adhezyjnego, to powinien on być dozowany do asfaltu w sposób                       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                          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5. Połączenie między 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                 w celu zapewnienia odpowiedniego połączenia między 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ścieralna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ind w:left="993" w:hanging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-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-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budowywanie i zagęszczanie warstwy z betonu  asfaltowego  </w:t>
      </w:r>
      <w:r>
        <w:rPr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 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 czasie wytwarzania mieszanki mineralno-asfaltowej podano w tablicy 11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odpowiedniej normy  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  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                        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5cm. Szerokość warstwy asfaltowej niżej położonej, nie ograniczonej krawężnikiem lub opornikiem w nowej konstrukcji nawierzchni, powinna być szersza z każdej strony co najmniej o grubość warstwy na niej położonej, nie mniej jednak niż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5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dotycz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cm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           w konstrukcji wielowarstwowej powinny być przesunięte względem siebie co najmniej o 15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przy wykonywaniu warstwy nawierzchni z betonu asfaltow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wiążąca z betonu asfaltowego gr. 4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4cm KR 1 – 2: m2 – ilość wg przedmiaru robót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>- warstwa ścieralna z betonu asfaltowego gr. 5cm  KR 1 – 2: m2 – ilość wg przedmiaru robót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nawierzchni lepiszczem z ewentualnym oczyszczeni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cięcie próbek do badań i badanie próbek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240" w:before="80" w:after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spacing w:lineRule="atLeast" w:line="240" w:before="8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/>
      </w:pPr>
      <w:r>
        <w:rPr/>
        <w:tab/>
        <w:t>Należy stosować normy aktualne na dzień trwania robó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1"/>
        <w:rPr>
          <w:b/>
          <w:b/>
        </w:rPr>
      </w:pPr>
      <w:r>
        <w:rPr>
          <w:b/>
        </w:rPr>
        <w:t>UWAGA! Należy stosować normy aktualne na dzień trwania robót. Dopuszcza się zastosowanie Wymagań technicznych WT-2 „Nawierzchnie asfaltowe” z 2010r. Dopuszcza się projektowanie mieszanek na warstwę profilującą i wiążącą AC11W 50/70 KR 1-2 oraz na warstwę ścieralną AC11S 50/70 KR 1-2 zgodnie                                     z obowiązującym dokumentem WT-2 2010 „Nawierzchnie asfaltowe” opartym na normach europejskich z serii                  PN-EN. Dopuszcza się zmianę wymagań w stosunku do materiałów na MMA (kruszywo, mączka, asfalt)                               w nawiązaniu do norm serii PN-EN oraz dokumentów WT-1, WT-2. Dopuszcza się zmianę wymagań dotyczącej kontroli jakości wyprodukowanej masy MMA (ekstrakcji) i jej przedstawienie w oparciu o normy                                                 PN-EN 13108 - 20/21 oraz dokument WT-2 (wymóg ZK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" w:hanging="0"/>
      <w:outlineLvl w:val="4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;Georgia" w:hAnsi="Bookman Old Style;Georgia" w:cs="Bookman Old Style;Georgi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7:30:00Z</dcterms:created>
  <dc:creator>BZDBDiM Sp. z o.o.</dc:creator>
  <dc:description>Nawierzchnia z betonu asfaltowego</dc:description>
  <cp:keywords>specyfikacje nawierzchnia</cp:keywords>
  <dc:language>en-US</dc:language>
  <cp:lastModifiedBy>krzysztof koziol</cp:lastModifiedBy>
  <cp:lastPrinted>2009-04-14T15:56:00Z</cp:lastPrinted>
  <dcterms:modified xsi:type="dcterms:W3CDTF">2016-05-24T18:06:00Z</dcterms:modified>
  <cp:revision>8</cp:revision>
  <dc:subject/>
  <dc:title>D-05.03.05</dc:title>
</cp:coreProperties>
</file>