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ZEDMIAR ROBÓT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53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POLANKA HORYNIECKA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M 0 + 000 – KM 1 + 160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WRAZ Z PRZEBUDOWĄ PRZEPUSTU KM 0 + 290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KOSZTY KWALIFIKOWANE</w:t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37"/>
        <w:gridCol w:w="6300"/>
        <w:gridCol w:w="720"/>
        <w:gridCol w:w="120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katalog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robó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jedn.</w:t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BIÓRKA ELEMENTÓW DRÓG KOD CPV 45233141-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1.02.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rozebranie części przelotowych przepustów rurowych fi 150   koparką z oczyszczeniem rur, złożeniem na odkład celem ponownego wbudow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ust km 0 + 290 3 fi 150 str. L: 3mb x 3 szt. = 9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9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1.02.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echaniczne rozebranie murków czołowych przepustów z kamienia                                 z załadunkiem, rozładunkiem i transportem gruzu na odległość 15km                             w miejsce wskazane przez Inwestor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ust km 0 + 290: 3 fi 150  – 2 szt. (dł. 8m, wys. 2.00m, szer. 0.35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2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 – 01.02.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echaniczne rozebranie nawierzchni z kamiennej warstwa gr. 15cm koparką, z załadunkiem na środki transportu, rozładunkiem                                         i odwiezieniem na odległość 15km  w miejsce wskazane przez Inwesto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ust km 0 + 290 str. L: 6m x 2m = 12m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azem: 12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BOTY ZIEMNE WYKOPY KOD CPV 45233320-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1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ykopu mechanicznie w gruncie kat. III, koparką podsiębierną o pojemności łyżki 0.25m3 - 0.40m3 z transportem urobku samochodami samowyładowczymi na odległość  1km, koryt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lość wg „Tabeli zjazdów” – 77.20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mijanek” – 202.50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 279.70m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.7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ykopu koparką podsiębierną o pojemności łyżki 0.40m3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transportem urobku samochodami samowyładowczymi  grunt. kat. III, dokop </w:t>
            </w:r>
            <w:r>
              <w:rPr>
                <w:b/>
                <w:bCs/>
                <w:sz w:val="20"/>
                <w:szCs w:val="20"/>
              </w:rPr>
              <w:t>(Uwaga! grunt Wykonawcy robót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m 0 + 000 – km 1 + 160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bocze str. L 1160mb x 1.00m x 0.25m = 290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P 1160mb x 1.00m x 0.25m = 290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580m3 – (279.70m3 x 1/2)  = 440.15m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.15</w:t>
            </w:r>
          </w:p>
        </w:tc>
      </w:tr>
      <w:tr>
        <w:trPr/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BOTY ZIEMNE NASYPY KOD CPV 45233320-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ęczne formowanie i profilowanie nasypów z gruntu dostarczonego samochodami samowyładowczymi ułożonego wzdłuż nasypu uzyskanego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z koryta i dokopu, grunt kat. II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m 0 + 000 – km 1 + 160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bocze str. L 1160mb x 1.00m x 0.25m = 290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P 1160mb x 1.00m x 0.25m = 290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580m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.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gęszczenie nasypów ubijakami mechanicznymi spalinowymi warstwami o grubości do 20cm w gruncie kat. II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m 0 + 000 – km 1 + 160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bocze str. L 1160mb x 1.00m x 0.25m = 290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P 1160mb x 1.00m x 0.25m = 290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580m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37"/>
        <w:gridCol w:w="6298"/>
        <w:gridCol w:w="840"/>
        <w:gridCol w:w="28"/>
        <w:gridCol w:w="1055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katalog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T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robót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jedn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2.03.0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plantowanie i profilowanie  skarp i korony nasypów w gruncie                    kat. III  pobocza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km 0 + 000 – km 1 + 1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ocze str. L 1160mb x 1.00m = 1160m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obocze str. P 1160mb x 1.00m = 1160m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azem: 2320m2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.00</w:t>
            </w:r>
          </w:p>
        </w:tc>
      </w:tr>
      <w:tr>
        <w:trPr/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PUST CPV 45221244-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3.01.0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ykopu mechanicznie w gruncie kat. III, koparką podsiębierną o pojemności łyżki 0.25 – 0.60m3 z transportem na odległość do 1km. Głębokość kopania do 3m, wyrównanie z grubsza korony, dna i skarp wykopu oraz odkład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ust km 0 + 290 3 fi 150 dł. 10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m x 6m x 2m = 120m3 – rura [(3.14x0.82x0.82x10) ] x 3szt. = 56.66m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azem: 56.66m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6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3.01.0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łożenie części przelotowej przepustu fi  150  na ławie z pospółki gr. 20cm rury żelbetowe z rozbiórki złożone na odkładz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ust km 0 + 290 fi 150 str. L: 3mb x 3 szt. = 9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9m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3.01.0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ykonanie uszczelnienia styków rur  na przepuście, oczyszczenie miejsca łączenia rur,  nałożenie opaski z betonu  B – 20 na siatce rabitza                          z ewentualnym wyrównaniem części przelotowej w pl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ust km 0 + 290: 3 fi 150 dł. 10mb, styków  9 x 3szt. = 27szt.</w:t>
            </w:r>
          </w:p>
          <w:p>
            <w:pPr>
              <w:pStyle w:val="Normal"/>
              <w:rPr>
                <w:iCs/>
                <w:sz w:val="20"/>
                <w:szCs w:val="20"/>
                <w:lang w:val="de-DE"/>
              </w:rPr>
            </w:pPr>
            <w:r>
              <w:rPr>
                <w:iCs/>
                <w:sz w:val="20"/>
                <w:szCs w:val="20"/>
                <w:lang w:val="de-DE"/>
              </w:rPr>
              <w:t>2x3.14x082x0.50x0.12x75%x27 = 6.26m3 beton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azem: 6.26m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3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6.2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3.01.0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murków czołowych betonowych z betonu B – 25 na przepuście ukośnym pod koroną drogi str. P i L w  istniejącym cieku wodnym                                    z wykonaniem fundamentu pod murek z betonu B - 20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ust km 0 + 290: 3 fi 150  – 2 szt. (dł. 8m, wys. 2.00m, szer. 0.35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2 sz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3.01.0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Mechaniczne zasypanie wykopu, grunt kat. III, z mechanicznym zagęszczeniem warstwami gr. 25cm </w:t>
            </w:r>
            <w:r>
              <w:rPr>
                <w:b/>
                <w:bCs/>
                <w:sz w:val="20"/>
                <w:szCs w:val="20"/>
              </w:rPr>
              <w:t>(Uwaga! grunt z odkładu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ust km 0 + 290 3 fi 150 dł. 10m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m x 6m x 2m = 120m3 – rura [(3.14x0.82x0.82x10) ] x 3szt. = 56.66m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azem: 56.66m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6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3.01.0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ręczne podbudowy z tłucznia 31/63 przez ręczne profilowanie, warstwa grubości 20cm z profilowaniem i mechanicznym zagęszcze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ust km 0 + 290 str. L: 6m x 2m = 12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2m2 x 0.20m = 2.40m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3.01.0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barier stalowych ochronnych jednostronnych rozstaw słupków 2m z zakończeniami (komplet) w obrębie przepustu, wymagania minimalne: poziom powstrzymania N2, szerokość pracująca W4, poziom intensywności zderzenia ASI A, (bariery SP-05/2 lub równoważne). Bariery zgodne z normą PN-EN 13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ust km 0 + 290: str. L 16mb + str. P 16mb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Razem: 32m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3.01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ykonanie ręczne oczyszczenia (odmulenia) istniejącego przepustu                   3 fi 150  z namułu i zanieczyszczeń z odwiezieniem urobku, zamulenie 50% średnicy przepus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ust km 0 + 280 3 fi 150: dł. 10mb x 3szt. = 30mb - zamulenie 50%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Razem: 30m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b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34"/>
        <w:gridCol w:w="9"/>
        <w:gridCol w:w="1437"/>
        <w:gridCol w:w="6300"/>
        <w:gridCol w:w="720"/>
        <w:gridCol w:w="1200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katalog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robó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jedn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BOTY NAWIERZCHNIOWE KOD CPV 45233220-7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1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filowanie i zagęszczenie podłoża pod warstwy konstrukcyjne nawierzchni wykonywane mechanicznie w gruncie kat. II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lość wg „Tabeli mijanek” – 405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405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.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mechaniczne warstwy odsączającej z piasku o grubości 15cm,                           z rozścieleniem, wyprofilowaniem i zagęszczeniem mechanicz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mijanek” – 405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405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.0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lkulacj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mechaniczne profilowania istniejącej nawierzchni  tłuczniem kamiennym 31/63 warstwa średniej grubości około 3cm, wykonywana łącznie  z zasadniczą warstwą nawierzch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0 – km 0 + 44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45mb x 4.15m = 1846.75m2 x 0.03m = 55.40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445 – km 1 + 16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15mb x 3.65m = 2609.75m2 x 0.025m = 65.24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uzupełnienia ubytków nawierzchni” – 38.28m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azem: 158.92m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92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dolnej warstwy podbudowy z tłucznia kamiennego 31/63 gr. 12cm z rozścieleniem, profilowaniem                                           i zagęszczeniem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0 – km 0 + 1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mb x 4.15m = 498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280 – km 0 + 4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mb x 4.15m = 684.75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445 – km 1 + 1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mb x 3.65m = 2609.75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3792.50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.5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dolnej warstwy podbudowy z tłucznia kamiennego 31/63 gr. 10cm z rozścieleniem, profilowaniem                                           i zagęszczeniem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120 – km 0 + 2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mb x 4.15m = 664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664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.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dolnej warstwy podbudowy z tłucznia kamiennego 31/63 gr. 30cm z rozścieleniem, profilowaniem                                           i zagęszczeniem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mijanek” – 405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405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.0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górnej warstwy nawierzchni z kruszywa sortowanego 0/32 gr. 7cm z rozścieleniem, profilowaniem                                          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0 – km 0 +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mb x 4.10m = 492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280 – km 0 + 4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mb x 4.10m = 676.50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445 – km 1 + 160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mb x 3.60m = 2574m2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3742.50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2.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"/>
        <w:gridCol w:w="1437"/>
        <w:gridCol w:w="6300"/>
        <w:gridCol w:w="720"/>
        <w:gridCol w:w="1200"/>
      </w:tblGrid>
      <w:tr>
        <w:trPr/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katalog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S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 robó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jedn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echaniczne górnej warstwy nawierzchni z kruszywa sortowanego 0/32 gr. 5cm z rozścieleniem, profilowaniem                                          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120 – km 0 + 2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mb x 4.10m = 656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mijanek” – 405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061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.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5.03.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echaniczne wykonanie warstwy wiążącej z betonu asfaltowego dla       KR 1 - 2, warstwa gr. 4cm, rozścielenie mieszanki rozkładarką, zagęszczenie walcami i transport mieszanki  do miejsca wbudowani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amochodami samowyładowczym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0 – km 0 + 4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mb x 4.05m = 1802.25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445 – km 1 + 1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mb x 3.55m = 2538.25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mijanek” – 405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4745.50m2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.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5.03.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echaniczne wykonanie warstwy ścieralnej z betonu asfaltowego dla       KR 1 - 2, warstwa gr. 4cm, rozścielenie mieszanki rozkładarką, zagęszczenie walcami i transport mieszanki  do miejsca wbudowani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amochodami samowyładowczym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000 – km 0 + 4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mb x 4m = 1780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0 + 445 – km 1 + 1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mb x 3.50m = 2502.50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mijanek” – 405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4687.50m2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.50</w:t>
            </w:r>
          </w:p>
        </w:tc>
      </w:tr>
      <w:tr>
        <w:trPr/>
        <w:tc>
          <w:tcPr>
            <w:tcW w:w="10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JAZDY KOD CPV </w:t>
            </w:r>
            <w:r>
              <w:rPr>
                <w:b/>
                <w:bCs/>
                <w:sz w:val="20"/>
                <w:szCs w:val="20"/>
              </w:rPr>
              <w:t>45233222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1.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profilowanie i mechaniczne zagęszczenie podłoża pod warstwy konstrukcyjne nawierzch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zjazdów” – 193m2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Razem: 193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2.0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Wykonanie ręczne warstwy odsączającej z piasku gr. 15cm                                     z profilowaniem i mechanicznym zagęszcze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zjazdów” – 193m2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93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3.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 – 04.04.0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ręczne górnej warstwy nawierzchni z tłucznia kamiennego 31/63 gr. 20cm z rozścieleniem, profilowaniem  i zagęszczeniem walc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zjazdów” – 193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93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cja włas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– 05.03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wykonanie warstwy ścieralnej z betonu asfaltowego dla                                  KR 1 - 2, warstwa gr. 5cm, rozścielenie mieszanki, zagęszczenie walcami                   i transport mieszanki  do miejsca wbudowania samochodami samowyładowczy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wg „Tabeli zjazdów” – 193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 193m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i w:val="false"/>
      <w:iCs w:val="false"/>
      <w:sz w:val="20"/>
      <w:szCs w:val="20"/>
    </w:rPr>
  </w:style>
  <w:style w:type="character" w:styleId="WW8Num3z0">
    <w:name w:val="WW8Num3z0"/>
    <w:qFormat/>
    <w:rPr>
      <w:b/>
      <w:bCs/>
      <w:i w:val="false"/>
      <w:iCs w:val="false"/>
      <w:sz w:val="20"/>
      <w:szCs w:val="20"/>
    </w:rPr>
  </w:style>
  <w:style w:type="character" w:styleId="WW8Num4z0">
    <w:name w:val="WW8Num4z0"/>
    <w:qFormat/>
    <w:rPr>
      <w:b/>
      <w:bCs/>
      <w:i w:val="false"/>
      <w:iCs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i w:val="false"/>
      <w:iCs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i w:val="false"/>
      <w:iCs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  <w:i w:val="false"/>
      <w:iCs w:val="false"/>
      <w:sz w:val="20"/>
      <w:szCs w:val="20"/>
    </w:rPr>
  </w:style>
  <w:style w:type="character" w:styleId="WW8Num12z0">
    <w:name w:val="WW8Num12z0"/>
    <w:qFormat/>
    <w:rPr>
      <w:b/>
      <w:bCs/>
      <w:i w:val="false"/>
      <w:iCs w:val="false"/>
      <w:sz w:val="20"/>
      <w:szCs w:val="20"/>
    </w:rPr>
  </w:style>
  <w:style w:type="character" w:styleId="WW8Num13z0">
    <w:name w:val="WW8Num13z0"/>
    <w:qFormat/>
    <w:rPr>
      <w:b/>
      <w:bCs/>
      <w:i w:val="false"/>
      <w:iCs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i w:val="false"/>
      <w:iCs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  <w:i w:val="false"/>
      <w:iCs w:val="false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8:35:00Z</dcterms:created>
  <dc:creator>Kozioł</dc:creator>
  <dc:description/>
  <cp:keywords/>
  <dc:language>en-US</dc:language>
  <cp:lastModifiedBy>krzysztof koziol</cp:lastModifiedBy>
  <cp:lastPrinted>2009-03-22T20:51:00Z</cp:lastPrinted>
  <dcterms:modified xsi:type="dcterms:W3CDTF">2016-05-24T18:10:00Z</dcterms:modified>
  <cp:revision>13</cp:revision>
  <dc:subject/>
  <dc:title>PRZEDMIAR ROBÓT</dc:title>
</cp:coreProperties>
</file>