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TABELA ZJAZDÓW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1 + 16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RAZ Z PRZEBUDOWĄ PRZEPUSTU KM 0 + 290</w:t>
      </w:r>
    </w:p>
    <w:tbl>
      <w:tblPr>
        <w:tblW w:w="10566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385"/>
        <w:gridCol w:w="3260"/>
        <w:gridCol w:w="3544"/>
        <w:gridCol w:w="1842"/>
      </w:tblGrid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 asfaltowy gr. 5c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uszywo kamien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68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jazd do gosp. 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06 str. 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50 str. 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50m + 3.50m)/2 x 5m = 42.50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50m + 3.50m)/2 x 5m = 42.50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biorczy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05 str. 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lasu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43 str. L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/2 x 3m = 18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do pól</w:t>
            </w:r>
          </w:p>
        </w:tc>
      </w:tr>
      <w:tr>
        <w:trPr/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60 str. 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50m + 3.50m)/2 x 5m = 42.50m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50m + 3.50m)/2 x 5m = 42.50m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zbiorcz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ścieralna z betonu asfaltowego gr. 5cm: </w:t>
      </w:r>
      <w:r>
        <w:rPr>
          <w:b/>
          <w:sz w:val="20"/>
          <w:szCs w:val="20"/>
        </w:rPr>
        <w:t>193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z tłucznia kamiennego gr. 20cm: </w:t>
      </w:r>
      <w:r>
        <w:rPr>
          <w:b/>
          <w:sz w:val="20"/>
          <w:szCs w:val="20"/>
        </w:rPr>
        <w:t>193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193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ykop: 193m2 x 0.40m = </w:t>
      </w:r>
      <w:r>
        <w:rPr>
          <w:b/>
          <w:sz w:val="20"/>
          <w:szCs w:val="20"/>
        </w:rPr>
        <w:t>77.20m3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25:00Z</dcterms:created>
  <dc:creator>Kozioł</dc:creator>
  <dc:description/>
  <cp:keywords/>
  <dc:language>en-US</dc:language>
  <cp:lastModifiedBy>krzysztof koziol</cp:lastModifiedBy>
  <dcterms:modified xsi:type="dcterms:W3CDTF">2016-05-17T18:19:00Z</dcterms:modified>
  <cp:revision>6</cp:revision>
  <dc:subject/>
  <dc:title>TABELA WJAZDÓW</dc:title>
</cp:coreProperties>
</file>