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53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POLANKA HORYNIECKA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M 0 + 000 – KM 1 + 160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WRAZ Z PRZEBUDOWĄ PRZEPUSTU KM 0 + 290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KOSZTY NIEKWALIFIKOWANE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215"/>
        <w:gridCol w:w="900"/>
        <w:gridCol w:w="1260"/>
        <w:gridCol w:w="1263"/>
        <w:gridCol w:w="1443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oboty pomiarowe przy liniowych robotach,  przy wykonywaniu przebudowy drogi w terenie płaskim (wyznaczenie elementów drogi  w planie) oraz wyznaczeniem pasa drogowego na roboczo w granicach działek  ewidencyjnych nr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4406/1, 4406/2, 4377/9 stanowiących pas drogowy (przed wykonaniem robót), bez ustalania stanu prawnego i bez stabilizacji pasa drogowego. Wykonanie inwentaryzacji geodezyjnej powykonawczej na aktualnych ma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rozebranie części przelotowych przepustów rurowych fi 100   koparką, z załadunkiem, rozładunkiem                    i transportem rur na odległość 15km w miejsce wskazane przez Inwes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rozebranie nawierzchni z kamiennej warstwa  gr. 15cm koparką, z załadunkiem na środki transportu, rozładunkiem   i odwiezieniem na odległość 15km  w miejsce wskazane przez Inwes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wykopu mechanicznie w gruncie kat. III                           z transportem gruntu  na odległość do 1km. Głębokość kopania do 3m, wyrównanie z grubsza korony, dna i skarp wykopu oraz odkł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Ułożenie części przelotowej przepustu fi  100  na ławie                      z pospółki gr. 15cm rury PECOR OPTIMA SN8 dwuścienne karbowane o sztywności obwodowej 8kPa z PEHD lub równoważ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urków czołowych betonowych z betonu B – 25 na przepuście pod koroną drogi str. P i L w  istniejącym cieku wodnym    z wykonaniem fundamentu pod murek z betonu                B – 20. </w:t>
            </w:r>
            <w:r>
              <w:rPr>
                <w:b/>
                <w:bCs/>
                <w:sz w:val="20"/>
                <w:szCs w:val="20"/>
              </w:rPr>
              <w:t>Uwaga! Inwestor dopuszcza zastosowanie elementów prefabrykowanych ustawionych na ławie fundamentowej lub równoważnych</w:t>
            </w: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zasypanie wykopu, grunt kat. I,                                     z mechanicznym zagęszczeniem warstwami gr. 25cm </w:t>
            </w:r>
            <w:r>
              <w:rPr>
                <w:b/>
                <w:bCs/>
                <w:sz w:val="20"/>
                <w:szCs w:val="20"/>
              </w:rPr>
              <w:t>(Uwaga! zasypka z piasku, materiał Wykonawc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215"/>
        <w:gridCol w:w="900"/>
        <w:gridCol w:w="1260"/>
        <w:gridCol w:w="1263"/>
        <w:gridCol w:w="1443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ręczne podbudowy z tłucznia 31/63 przez ręczne profilowanie, warstwa grubości 20cm z profilowaniem                         i mechanicznym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ów do znaków drogowych z rur stalowych   fi 50mm,  z wykopaniem dołu, zabetonowaniem i zasypaniem dł. słupka 3.50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vanish/>
                <w:sz w:val="20"/>
                <w:szCs w:val="20"/>
              </w:rPr>
              <w:t>3803: 152288 + 07tr. P: 435 + 50 i zwiększeniem szerokości nasypu</w:t>
            </w:r>
            <w:r>
              <w:rPr>
                <w:sz w:val="20"/>
                <w:szCs w:val="20"/>
              </w:rPr>
              <w:t>1.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mocowanie tablic (tablice wykonawcy)  do słupków,  tablice znaków    z foli odblaskowej 3M, wielkość śred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in), słSkolin), słupek metalow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 23%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2:30:00Z</dcterms:created>
  <dc:creator>Kozioł</dc:creator>
  <dc:description/>
  <cp:keywords/>
  <dc:language>en-US</dc:language>
  <cp:lastModifiedBy>Krzysztof Koziol</cp:lastModifiedBy>
  <cp:lastPrinted>2015-03-21T20:04:00Z</cp:lastPrinted>
  <dcterms:modified xsi:type="dcterms:W3CDTF">2016-05-25T05:02:00Z</dcterms:modified>
  <cp:revision>8</cp:revision>
  <dc:subject/>
  <dc:title>KOSZTORYS  INWESTORSKI</dc:title>
</cp:coreProperties>
</file>