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ZEBUDOWA DROGI  GMINNEJ NR 105053R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MIEJSCOWOŚCI POLANKA HORYNIECKA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KM 0 + 000 – KM 1 + 160 </w:t>
      </w:r>
    </w:p>
    <w:p>
      <w:pPr>
        <w:pStyle w:val="Normal"/>
        <w:spacing w:lineRule="auto" w:line="360" w:before="60" w:after="40"/>
        <w:jc w:val="center"/>
        <w:rPr>
          <w:sz w:val="20"/>
          <w:szCs w:val="20"/>
        </w:rPr>
      </w:pPr>
      <w:r>
        <w:rPr>
          <w:sz w:val="20"/>
          <w:szCs w:val="20"/>
        </w:rPr>
        <w:t>WRAZ Z PRZEBUDOWĄ PRZEPUSTU KM 0 + 290</w:t>
      </w:r>
    </w:p>
    <w:p>
      <w:pPr>
        <w:pStyle w:val="Normal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KOSZTY KWALIFIKOWANE</w:t>
      </w:r>
    </w:p>
    <w:tbl>
      <w:tblPr>
        <w:tblW w:w="10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217"/>
        <w:gridCol w:w="900"/>
        <w:gridCol w:w="1260"/>
        <w:gridCol w:w="1260"/>
        <w:gridCol w:w="14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chaniczne rozebranie części przelotowych przepustów rurowych fi 150   koparką z oczyszczeniem rur, złożeniem na odkład celem ponownego wbudowani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rozebranie murków czołowych przepustów                    z kamienia  z załadunkiem, rozładunkiem i transportem gruzu na odległość 15km  w miejsce wskazane przez Inwes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rozebranie nawierzchni z kamiennej warstwa  gr. 15cm koparką, z załadunkiem na środki transportu, rozładunkiem   i odwiezieniem na odległość 15km  w miejsce wskazane przez Inwest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wykopu mechanicznie w gruncie kat. III, koparką podsiębierną o pojemności łyżki 0.25m3 - 0.40m3                             z transportem urobku samochodami samowyładowczymi na odległość  1km, koryt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.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wykopu koparką podsiębierną o pojemności łyżki 0.40m3 z transportem urobku samochodami samowyładowczymi  grunt. kat. III, dokop </w:t>
            </w:r>
            <w:r>
              <w:rPr>
                <w:b/>
                <w:bCs/>
                <w:sz w:val="20"/>
                <w:szCs w:val="20"/>
              </w:rPr>
              <w:t>(Uwaga! grunt Wykonawcy robó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.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ęczne formowanie i profilowanie nasypów z gruntu dostarczonego samochodami samowyładowczymi ułożonego wzdłuż nasypu uzyskanego z koryta i dokopu, grunt kat. 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Zagęszczenie nasypów ubijakami mechanicznymi spalinowymi warstwami o grubości do 20cm w gruncie                    kat. II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ęczne plantowanie i profilowanie  skarp i korony nasypów w gruncie  kat. III  poboc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wykopu mechanicznie w gruncie kat. III, koparką podsiębierną o pojemności łyżki 0.25 – 0.60m3 z transportem na odległość do 1km. Głębokość kopania do 3m, wyrównanie z grubsza korony, dna i skarp wykopu oraz odkła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łożenie części przelotowej przepustu fi  150  na ławie                      z pospółki gr. 20cm rury żelbetowe z rozbiórki złożone na odkładzi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ykonanie uszczelnienia styków rur  na przepuście, oczyszczenie miejsca łączenia rur,  nałożenie opaski z betonu  B – 20 na siatce rabitza   z ewentualnym wyrównaniem części przelotowej w pla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murków czołowych betonowych z betonu B – 25 na przepuście ukośnym pod koroną drogi str. P i L                             w  istniejącym cieku wodnym z wykonaniem fundamentu pod murek  z betonu B - 20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chaniczne zasypanie wykopu, grunt kat. III,                                    z mechanicznym zagęszczeniem warstwami gr. 25cm </w:t>
            </w:r>
            <w:r>
              <w:rPr>
                <w:b/>
                <w:bCs/>
                <w:sz w:val="20"/>
                <w:szCs w:val="20"/>
              </w:rPr>
              <w:t>(Uwaga! grunt z odkładu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ręczne podbudowy z tłucznia 31/63 przez ręczne profilowanie, warstwa grubości 20cm z profilowaniem                       i mechanicznym zagęszczeni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217"/>
        <w:gridCol w:w="900"/>
        <w:gridCol w:w="1260"/>
        <w:gridCol w:w="1260"/>
        <w:gridCol w:w="14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barier stalowych ochronnych jednostronnych rozstaw słupków 2m z zakończeniami (komplet) w obrębie przepustu, wymagania minimalne: poziom powstrzymania N2, szerokość pracująca W4, poziom intensywności zderzenia ASI A, (bariery SP-05/2 lub równoważne). Bariery zgodne                  z normą PN-EN 13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Wykonanie ręczne oczyszczenia (odmulenia) istniejącego przepustu 3 fi 150  z namułu i zanieczyszczeń z odwiezieniem urobku, zamulenie 50% średnicy przepus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owanie i zagęszczenie podłoża pod warstwy konstrukcyjne nawierzchni wykonywane mechanicznie w gruncie kat. 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mechaniczne warstwy odsączającej z piasku                     o grubości 15cm, z rozścieleniem, wyprofilowaniem                          i zagęszczeniem mechaniczny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mechaniczne profilowania istniejącej nawierzchni  tłuczniem kamiennym 31/63 warstwa średniej grubości około 3cm, wykonywana łącznie  z zasadniczą warstwą nawierzch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Wykonanie mechaniczne dolnej warstwy podbudowy                          z tłucznia kamiennego 31/63 gr. 12cm z rozścieleniem, profilowaniem  i zagęszczeniem </w:t>
            </w:r>
            <w:r>
              <w:rPr>
                <w:b/>
                <w:bCs/>
                <w:sz w:val="20"/>
                <w:szCs w:val="20"/>
              </w:rPr>
              <w:t>(Uwaga! warstwa układana rozścielaczem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2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Wykonanie mechaniczne dolnej warstwy podbudowy                         z tłucznia kamiennego 31/63 gr. 10cm z rozścieleniem, profilowaniem i zagęszczeniem </w:t>
            </w:r>
            <w:r>
              <w:rPr>
                <w:b/>
                <w:bCs/>
                <w:sz w:val="20"/>
                <w:szCs w:val="20"/>
              </w:rPr>
              <w:t>(Uwaga! warstwa układana rozścielaczem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Wykonanie mechaniczne dolnej warstwy podbudowy                        z tłucznia kamiennego 31/63 gr. 30cm z rozścieleniem, profilowaniem i zagęszczeniem </w:t>
            </w:r>
            <w:r>
              <w:rPr>
                <w:b/>
                <w:bCs/>
                <w:sz w:val="20"/>
                <w:szCs w:val="20"/>
              </w:rPr>
              <w:t>(Uwaga! warstwa układana rozścielaczem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Wykonanie mechaniczne górnej warstwy nawierzchni                        z kruszywa sortowanego 0/32 gr. 7cm z rozścieleniem, profilowaniem i zagęszczeniem na mokro z polewaniem wodą </w:t>
            </w:r>
            <w:r>
              <w:rPr>
                <w:b/>
                <w:bCs/>
                <w:sz w:val="20"/>
                <w:szCs w:val="20"/>
              </w:rPr>
              <w:t>(Uwaga! warstwa układana rozścielaczem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2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Wykonanie mechaniczne górnej warstwy nawierzchni                         z kruszywa sortowanego 0/32 gr. 5cm z rozścieleniem, profilowaniem i zagęszczeniem na mokro z polewaniem wodą </w:t>
            </w:r>
            <w:r>
              <w:rPr>
                <w:b/>
                <w:bCs/>
                <w:sz w:val="20"/>
                <w:szCs w:val="20"/>
              </w:rPr>
              <w:t>(Uwaga! warstwa układana rozścielaczem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chaniczne wykonanie warstwy wiążącej z betonu asfaltowego dla       KR 1 - 2, warstwa gr. 4cm, rozścielenie mieszanki rozkładarką, zagęszczenie walcami i transport mieszanki  do miejsca wbudowania samochodami samowyładowczym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5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chaniczne wykonanie warstwy ścieralnej z betonu asfaltowego dla       KR 1 - 2, warstwa gr. 4cm, rozścielenie mieszanki rozkładarką, zagęszczenie walcami i transport mieszanki  do miejsca wbudowania samochodami samowyładowczym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7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217"/>
        <w:gridCol w:w="900"/>
        <w:gridCol w:w="1260"/>
        <w:gridCol w:w="1260"/>
        <w:gridCol w:w="14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jed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profilowanie i mechaniczne zagęszczenie podłoża pod warstwy konstrukcyjne nawierzch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Wykonanie ręczne warstwy odsączającej z piasku gr. 15cm                                     z profilowaniem i mechanicznym zagęszczeni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ykonanie ręczne górnej warstwy nawierzchni z tłucznia kamiennego 31/63 gr. 20cm z rozścieleniem, profilowaniem   i zagęszczeniem walc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ęczne wykonanie warstwy ścieralnej z betonu asfaltowego dla KR 1 - 2, warstwa gr. 5cm, rozścielenie mieszanki, zagęszczenie walcami  i transport mieszanki  do miejsca wbudowania samochodami samowyładowczy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EK VAT 23%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8:23:00Z</dcterms:created>
  <dc:creator>Kozioł</dc:creator>
  <dc:description/>
  <dc:language>en-US</dc:language>
  <cp:lastModifiedBy>krzysztof koziol</cp:lastModifiedBy>
  <cp:lastPrinted>2016-05-22T20:30:00Z</cp:lastPrinted>
  <dcterms:modified xsi:type="dcterms:W3CDTF">2016-05-24T18:24:00Z</dcterms:modified>
  <cp:revision>3</cp:revision>
  <dc:subject/>
  <dc:title>KOSZTORYS  INWESTORSKI</dc:title>
</cp:coreProperties>
</file>