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right="-138" w:hanging="0"/>
        <w:jc w:val="center"/>
        <w:outlineLvl w:val="0"/>
        <w:rPr/>
      </w:pPr>
      <w:bookmarkStart w:id="0" w:name="_1._WSTĘP_4"/>
      <w:bookmarkEnd w:id="0"/>
      <w:r>
        <w:rPr>
          <w:b/>
          <w:caps/>
          <w:kern w:val="2"/>
          <w:sz w:val="28"/>
          <w:szCs w:val="28"/>
        </w:rPr>
        <w:t>SZCZEGÓŁOWA SPECYFIKACJA TECHNICZN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center"/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>D – 01.02.0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jc w:val="both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 xml:space="preserve">Przedmiotem niniejszej ogólnej specyfikacji technicznej (SST) są wymagania dotyczące wykonania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 odbioru robót związanych z rozbiórką elementów w ramach </w:t>
      </w:r>
      <w:r>
        <w:rPr>
          <w:b/>
          <w:sz w:val="20"/>
          <w:szCs w:val="20"/>
        </w:rPr>
        <w:t>PRZEBUDOWA DROGI  GMINNEJ NR 105053R W MIEJSCOWOŚCI POLANKA HORYNIECKA KM 0 + 000 – KM 1 + 160 WRAZ                                     Z PRZEBUDOWĄ PRZEPUSTU  KM 0 + 29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czegółowa specyfikacja techniczna (SST) stanowi przetargowy i kontraktowy przy zlecaniu i realizacji robót wymienionych w pkt. 1.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 fi 100, fi 150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murków czołowych z kamieni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nawierzchni z tłucznia gr. 15cm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ne określenia podstawowe są zgodne z obowiązującymi, odpowiednimi polskimi normami, oraz                 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1" w:name="_2._MATERIAŁY_4"/>
      <w:bookmarkEnd w:id="1"/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2" w:name="_3._SPRZĘT_4"/>
      <w:bookmarkEnd w:id="2"/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Do wykonania robót związanych z rozbiórką elementów dróg,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ki.</w:t>
      </w:r>
      <w:bookmarkStart w:id="3" w:name="_4._TRANSPORT_4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  <w:bookmarkStart w:id="4" w:name="_5._WYKONANIE_ROBÓT_4"/>
      <w:bookmarkEnd w:id="4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Roboty rozbiórkowe elementów placu obejmują usunięcie z terenu budowy wszystkich elementów wymienionych 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 Roboty rozbiórkowe można wykonywać mechanicznie lub ręcznie w sposób określony w SST lub przez Inspektora nadzoru. 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 Doły (wykopy) powstałe po rozbiórce elementów dróg znajdujące się w miejscach, gdzie zgodnie                                           z dokumentacją projektową będą wykonane wykopy drogowe, powinny być tymczasowo zabezpieczone.                          W szczególności należy zapobiec gromadzeniu się w nich wody opadowej. Doły w miejscach, gdzie nie przewiduje się wykonania wykopów drogowych należy wypełnić, warstwami, odpowiednim gruntem do poziomu otaczającego terenu i zagęścić zgodnie z wymaganiami określonymi  w 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5" w:name="_6._KONTROLA_JAKOŚCI_4"/>
      <w:bookmarkEnd w:id="5"/>
      <w:r>
        <w:rPr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Zagęszczenie gruntu wypełniającego ewentualne doły po usuniętych elementach nawierzchni powinno spełniać odpowiednie wymagania określone w S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bookmarkStart w:id="6" w:name="_7._OBMIAR_ROBÓT_4"/>
      <w:bookmarkEnd w:id="6"/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jest wg przedmiaru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ebranie części przelotowych przepustów fi 100,  fi 150: mb  ilość wg przedmiaru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ozebranie murków czołowych z kamienia: szt. ilość wg przedmiaru robót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ozebranie nawierzchni z tłucznia gr. 15cm: m2 ilość wg przedmiaru robót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zasady odbioru robót podano w SST D-M-00.00.00 „Wymagania ogólne” pkt 8.</w:t>
      </w:r>
      <w:bookmarkStart w:id="7" w:name="_9._PODSTAWA_PŁATNOŚCI_4"/>
      <w:bookmarkEnd w:id="7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rozkucie, zerwanie i rozebranie poszczególnych ele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ew. przesortowanie materiału uzyskanego z rozbiórki, w celu ponownego jej użycia, z ułożeniem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w wyznaczonym miejsc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adunek i wywiezienie materiałów z rozbiórki na odległość 15km w miejsce wskazane przez Inw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zładunek mater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równanie podłoża i uporządkowanie terenu rozbiórki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Roboty należy wykonywać zgodnie z technologią i obowiązującymi przepisam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6:00Z</dcterms:created>
  <dc:creator>Krzysiek</dc:creator>
  <dc:description/>
  <cp:keywords/>
  <dc:language>en-US</dc:language>
  <cp:lastModifiedBy>krzysztof koziol</cp:lastModifiedBy>
  <cp:lastPrinted>2008-09-13T12:43:00Z</cp:lastPrinted>
  <dcterms:modified xsi:type="dcterms:W3CDTF">2016-05-23T18:14:00Z</dcterms:modified>
  <cp:revision>8</cp:revision>
  <dc:subject/>
  <dc:title>SZCZEGÓLOWA SPECYFIKACJA TECHNICZNA</dc:title>
</cp:coreProperties>
</file>