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UZUPEŁNIENIA UBYTKÓW NAWIERZCHNI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3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OLAN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000 – KM 1 + 160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WRAZ Z PRZEBUDOWĄ PRZEPUSTU KM 0 + 2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4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201"/>
        <w:gridCol w:w="198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.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KRUSZY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2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50 – 0+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m2 x 0.05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m x 0.50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2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m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63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00 – 0+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2 x 0.05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5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m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63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50 – 0+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m2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5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00 – 0+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m2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5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50 – 0+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m2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5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00 – 0+3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m x 1m  x 0.10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63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50 – 0+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 x 1m  x 0.10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00 – 0+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m x 1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50 – 0+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75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00 – 0+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63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50 – 0+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00 – 0+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50 – 0+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tbl>
      <w:tblPr>
        <w:tblW w:w="724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201"/>
        <w:gridCol w:w="198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.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KRUSZY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50 – 0+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00 – 0+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7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50 – 0+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00 – 0+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50 – 0+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00 – 0+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50 – 0+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00 – 0+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950 – 1+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00 – 1+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50 – 1+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m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100 – 1+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a sz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. L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 x 0.50m  x 0.05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m x 0.50m  x 0.05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m3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Ilość tłucznia 31/63 do uzupełnienia ubytków  w nawierzchni: </w:t>
      </w:r>
      <w:r>
        <w:rPr>
          <w:b/>
          <w:sz w:val="20"/>
          <w:szCs w:val="20"/>
        </w:rPr>
        <w:t>38.28m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7:38:00Z</dcterms:created>
  <dc:creator>Kozioł</dc:creator>
  <dc:description/>
  <cp:keywords/>
  <dc:language>en-US</dc:language>
  <cp:lastModifiedBy>krzysztof koziol</cp:lastModifiedBy>
  <cp:lastPrinted>2008-03-03T18:45:00Z</cp:lastPrinted>
  <dcterms:modified xsi:type="dcterms:W3CDTF">2016-05-18T18:41:00Z</dcterms:modified>
  <cp:revision>6</cp:revision>
  <dc:subject/>
  <dc:title>TABELA UZUPEŁNIENIA PODBUDOWY</dc:title>
</cp:coreProperties>
</file>