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ABELA ELEMENTÓW SCALONYCH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PRZEBUDOWA CIAGU DRÓG GMINNYCH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NA OSIEDLU DĄBROWSKIEGO W HORYŃCU – ZDROJU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R G105067R UL. LEGIONÓW (DZ. NR EWID. 2127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NR G105066R UL. CYPRIANA GODEBSKIEGO (DZ. NR EWID. 2706)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NR G105068R UL. JÓZEFA WYBICKIEGO (DZ. NR EWID. 2707, 2105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NR G105068R UL. GENERAŁA KAROLA KNIAZIEWICZA (DZ. NR EWID. 2123/1)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SZTY KWALIFIKOWANE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3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993"/>
        <w:gridCol w:w="180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ment robó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gółem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 podatkiem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AT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BOTY PRZYGOTOWAWC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A KOSZTORYSOWA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BIÓRKA ELEMENTÓW DRÓ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A KOSZTORYSOWA 2 -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BOTY ZIEMNE WYKOP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ZYCJA KOSZTORYSOWA 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BOTY ZIEMNE NASYP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A KOSZTORYSOWA 11 -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LEMENTY ODWODNI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A KOSZTORYSOWA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BOTY NAWIERZCHNI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A KOSZTORYSOWA 15 -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RZYŻOWANIA BITUMICZ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A KOSZTORYSOWA 2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JAZDY DO POSESJI Z KOST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A KOSZTORYSOWA 27 - 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993"/>
        <w:gridCol w:w="18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ment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gółem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 podatkiem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AT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AKOWANIE PIONOWE I POZIO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A KOSZTORYSOWA 31 - 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AWĘŻN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A KOSZTORYSOWA 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ODN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A KOSZTORYSOWA 36 - 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RZEŻ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A KOSZTORYSOWA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9:18:00Z</dcterms:created>
  <dc:creator>Kozioł</dc:creator>
  <dc:description/>
  <cp:keywords/>
  <dc:language>en-US</dc:language>
  <cp:lastModifiedBy>uzytkownik</cp:lastModifiedBy>
  <cp:lastPrinted>2013-09-24T21:16:00Z</cp:lastPrinted>
  <dcterms:modified xsi:type="dcterms:W3CDTF">2016-04-04T07:57:00Z</dcterms:modified>
  <cp:revision>19</cp:revision>
  <dc:subject/>
  <dc:title>TABELA ELEMENTÓW SCALONYCH</dc:title>
</cp:coreProperties>
</file>