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WESTOR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GMINA  HORYNIEC - ZDRÓJ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ĘŚĆ PRZEDMIAROWO – KOSZTORYSOW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SZTY KWALIFIKOWANE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Wykonał: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        mgr inż. Krzysztof Kozioł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37 – 600 Lubaczów, ul. Unii Lubelskiej 59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Obiekt: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RZEBUDOWA CIAGU DRÓG GMINNYCH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NA OSIEDLU DĄBROWSKIEGO W HORYŃCU – ZDROJU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dres</w:t>
      </w:r>
      <w:r>
        <w:rPr>
          <w:sz w:val="22"/>
          <w:szCs w:val="22"/>
        </w:rPr>
        <w:t xml:space="preserve">:                     DR. NR G105067R UL. LEGIONÓW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KM 0+000 – KM 0+163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 xml:space="preserve">DR. NR G105066R UL. CYP. GODEBSKIEGO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KM 0+000 – KM 0+208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 xml:space="preserve">DR. NR G105068R J. WYBICKIEGO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KM 0+000 – KM 0+091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 xml:space="preserve">DR. NR G105068R UL. GEN. K. KNIAZIEWICZA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KM 0+000 – KM 0+085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>
          <w:sz w:val="22"/>
          <w:szCs w:val="22"/>
          <w:u w:val="single"/>
        </w:rPr>
        <w:t>działki nr ewidencyjny:</w:t>
      </w:r>
      <w:r>
        <w:rPr>
          <w:sz w:val="22"/>
          <w:szCs w:val="22"/>
        </w:rPr>
        <w:t xml:space="preserve"> 2127, 2706, 2707, 2105, 2123/1 - kwalifikowa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  <w:u w:val="single"/>
        </w:rPr>
        <w:t>działki nr ewidencyjny:</w:t>
      </w:r>
      <w:r>
        <w:rPr>
          <w:sz w:val="22"/>
          <w:szCs w:val="22"/>
        </w:rPr>
        <w:t xml:space="preserve">    2697, 2227, 2094 - niekwalifikowane</w:t>
      </w:r>
      <w:r>
        <w:rPr/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nwestor:</w:t>
      </w:r>
      <w:r>
        <w:rPr>
          <w:sz w:val="22"/>
          <w:szCs w:val="22"/>
        </w:rPr>
        <w:t xml:space="preserve">                Gmina Horyniec – Zdró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dres:</w:t>
      </w:r>
      <w:r>
        <w:rPr>
          <w:sz w:val="22"/>
          <w:szCs w:val="22"/>
        </w:rPr>
        <w:t xml:space="preserve">                     al. Przyjaźni 5, 37 – 620 Horyniec – Zdró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1418"/>
        <w:gridCol w:w="2835"/>
        <w:gridCol w:w="2119"/>
        <w:gridCol w:w="1440"/>
      </w:tblGrid>
      <w:tr>
        <w:trPr>
          <w:trHeight w:val="56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ANŻA DROGOWA</w:t>
            </w:r>
          </w:p>
        </w:tc>
      </w:tr>
      <w:tr>
        <w:trPr>
          <w:trHeight w:val="56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rac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 uprawni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ewi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120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Krzysztof Kozio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yjno - inżynieryjn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AN-II-7342/125/9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DK/BD/1733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grudzień 2015r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WESTOR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GMINA  HORYNIEC - ZDRÓ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SZCZEGÓŁOWE SPECYFIKACJE TECHNICZN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Wykonał: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        mgr inż. Krzysztof Kozioł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37 – 600 Lubaczów, ul. Unii Lubelskiej 59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Obiekt: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RZEBUDOWA CIAGU DRÓG GMINNYCH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NA OSIEDLU DĄBROWSKIEGO W HORYŃCU – ZDROJU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dres</w:t>
      </w:r>
      <w:r>
        <w:rPr>
          <w:sz w:val="22"/>
          <w:szCs w:val="22"/>
        </w:rPr>
        <w:t xml:space="preserve">:                     DR. NR G105067R UL. LEGIONÓW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KM 0+000 – KM 0+163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 xml:space="preserve">DR. NR G105066R UL. CYP. GODEBSKIEGO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KM 0+000 – KM 0+208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 xml:space="preserve">DR. NR G105068R J. WYBICKIEGO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KM 0+000 – KM 0+091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 xml:space="preserve">DR. NR G105068R UL. GEN. K. KNIAZIEWICZA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KM 0+000 – KM 0+085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>
          <w:sz w:val="22"/>
          <w:szCs w:val="22"/>
          <w:u w:val="single"/>
        </w:rPr>
        <w:t>działki nr ewidencyjny:</w:t>
      </w:r>
      <w:r>
        <w:rPr>
          <w:sz w:val="22"/>
          <w:szCs w:val="22"/>
        </w:rPr>
        <w:t xml:space="preserve"> 2127, 2706, 2707, 2105, 2123/1 - kwalifikowa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  <w:u w:val="single"/>
        </w:rPr>
        <w:t>działki nr ewidencyjny:</w:t>
      </w:r>
      <w:r>
        <w:rPr>
          <w:sz w:val="22"/>
          <w:szCs w:val="22"/>
        </w:rPr>
        <w:t xml:space="preserve">    2697, 2227, 2094 - niekwalifikowane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nwestor:</w:t>
      </w:r>
      <w:r>
        <w:rPr>
          <w:sz w:val="22"/>
          <w:szCs w:val="22"/>
        </w:rPr>
        <w:t xml:space="preserve">                Gmina Horyniec – Zdró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dres:</w:t>
      </w:r>
      <w:r>
        <w:rPr>
          <w:sz w:val="22"/>
          <w:szCs w:val="22"/>
        </w:rPr>
        <w:t xml:space="preserve">                      al. Przyjaźni 5, 37 – 620 Horyniec – Zdró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1418"/>
        <w:gridCol w:w="2835"/>
        <w:gridCol w:w="2119"/>
        <w:gridCol w:w="1440"/>
      </w:tblGrid>
      <w:tr>
        <w:trPr>
          <w:trHeight w:val="56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ANŻA DROGOWA</w:t>
            </w:r>
          </w:p>
        </w:tc>
      </w:tr>
      <w:tr>
        <w:trPr>
          <w:trHeight w:val="56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rac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 uprawni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ewi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120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Krzysztof Kozio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yjno - inżynieryjn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AN-II-7342/125/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K/BD/1733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grudzień 2015r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WESTOR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GMINA  HORYNIEC - ZDRÓJ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UPROSZCZONA DOKUMENTACJA TECHNICZNA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PRZETARGU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Wykonał: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        mgr inż. Krzysztof Kozioł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37 – 600 Lubaczów, ul. Unii Lubelskiej 59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Obiekt: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RZEBUDOWA CIAGU DRÓG GMINNYCH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NA OSIEDLU DĄBROWSKIEGO W HORYŃCU – ZDROJU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dres</w:t>
      </w:r>
      <w:r>
        <w:rPr>
          <w:sz w:val="22"/>
          <w:szCs w:val="22"/>
        </w:rPr>
        <w:t xml:space="preserve">:                     DR. NR G105067R UL. LEGIONÓW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KM 0+000 – KM 0+163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 xml:space="preserve">DR. NR G105066R UL. CYP. GODEBSKIEGO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KM 0+000 – KM 0+208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 xml:space="preserve">DR. NR G105068R J. WYBICKIEGO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KM 0+000 – KM 0+091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 xml:space="preserve">DR. NR G105068R UL. GEN. K. KNIAZIEWICZA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KM 0+000 – KM 0+085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 xml:space="preserve">                              </w:t>
      </w:r>
      <w:r>
        <w:rPr>
          <w:sz w:val="22"/>
          <w:szCs w:val="22"/>
          <w:u w:val="single"/>
        </w:rPr>
        <w:t>działki nr ewidencyjny:</w:t>
      </w:r>
      <w:r>
        <w:rPr>
          <w:sz w:val="22"/>
          <w:szCs w:val="22"/>
        </w:rPr>
        <w:t xml:space="preserve"> 2127, 2706, 2707, 2105, 2123/1 - kwalifikowan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  <w:u w:val="single"/>
        </w:rPr>
        <w:t>działki nr ewidencyjny:</w:t>
      </w:r>
      <w:r>
        <w:rPr>
          <w:sz w:val="22"/>
          <w:szCs w:val="22"/>
        </w:rPr>
        <w:t xml:space="preserve">    2697, 2227, 2094 - niekwalifikow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nwestor:</w:t>
      </w:r>
      <w:r>
        <w:rPr>
          <w:sz w:val="22"/>
          <w:szCs w:val="22"/>
        </w:rPr>
        <w:t xml:space="preserve">                Gmina Horyniec – Zdró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dres:</w:t>
      </w:r>
      <w:r>
        <w:rPr>
          <w:sz w:val="22"/>
          <w:szCs w:val="22"/>
        </w:rPr>
        <w:t xml:space="preserve">                     al. Przyjaźni 5, 37 – 620 Horyniec – Zdró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1418"/>
        <w:gridCol w:w="2835"/>
        <w:gridCol w:w="2119"/>
        <w:gridCol w:w="1440"/>
      </w:tblGrid>
      <w:tr>
        <w:trPr>
          <w:trHeight w:val="56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ANŻA DROGOWA</w:t>
            </w:r>
          </w:p>
        </w:tc>
      </w:tr>
      <w:tr>
        <w:trPr>
          <w:trHeight w:val="56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rac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 uprawni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ewi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</w:tr>
      <w:tr>
        <w:trPr>
          <w:trHeight w:val="120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Krzysztof Kozio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yjno - inżynieryjn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AN-II-7342/125/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K/BD/1733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grudzień 2015r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9" w:type="dxa"/>
        <w:jc w:val="left"/>
        <w:tblInd w:w="7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9"/>
      </w:tblGrid>
      <w:tr>
        <w:trPr/>
        <w:tc>
          <w:tcPr>
            <w:tcW w:w="850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u w:val="single"/>
              </w:rPr>
            </w:pPr>
            <w:r>
              <w:rPr>
                <w:b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  <w:t>DOKUMENTACJA ZAWIERA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44"/>
                <w:u w:val="single"/>
              </w:rPr>
            </w:pPr>
            <w:r>
              <w:rPr>
                <w:b/>
                <w:sz w:val="28"/>
                <w:szCs w:val="4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CZĘŚĆ PRZEDMIAROWO – KOSZTORYSOWA</w:t>
            </w:r>
          </w:p>
          <w:p>
            <w:pPr>
              <w:pStyle w:val="Akapitzlis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SZCZEGÓŁOWE SPECYFIKACE TECHNICZNE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9:54:00Z</dcterms:created>
  <dc:creator>Kozioł</dc:creator>
  <dc:description/>
  <cp:keywords/>
  <dc:language>en-US</dc:language>
  <cp:lastModifiedBy>Krzysztof Koziol</cp:lastModifiedBy>
  <cp:lastPrinted>2015-12-09T12:45:00Z</cp:lastPrinted>
  <dcterms:modified xsi:type="dcterms:W3CDTF">2015-12-09T11:45:00Z</dcterms:modified>
  <cp:revision>10</cp:revision>
  <dc:subject/>
  <dc:title>INWESTOR</dc:title>
</cp:coreProperties>
</file>