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ELEMENTÓW SCALO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RZEBUDOWA CIAGU DRÓG GMIN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 OSIEDLU DĄBROWSKIEGO W HORYŃCU – ZDROJU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R G105067R UL. LEGIONÓW (DZ. NR EWID. 2127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6R UL. CYPRIANA GODEBSKIEGO (DZ. NR EWID. 2706)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NR G105068R UL. JÓZEFA WYBICKIEGO (DZ. NR EWID. 2707, 2105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8R UL. GENERAŁA KAROLA KNIAZIEWICZA (DZ. NR EWID. 2123/1)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KOSZTY NIEKWALIFIKOWANE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93"/>
        <w:gridCol w:w="1764"/>
        <w:gridCol w:w="3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 robó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ółem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podatkiem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T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LEMENTY ODWODNI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SZTORYSOWA 1 -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NAWIERZCHNI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YCJA KOSZTORYSOWA 6 - 1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WĘŻ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YCJA KOSZTORYSOWA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D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YCJA KOSZTORYSOWA 13 - 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ZEŻ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SZTORYSOWA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8:44:00Z</dcterms:created>
  <dc:creator>Kozioł</dc:creator>
  <dc:description/>
  <cp:keywords/>
  <dc:language>en-US</dc:language>
  <cp:lastModifiedBy>uzytkownik</cp:lastModifiedBy>
  <cp:lastPrinted>2013-09-24T21:16:00Z</cp:lastPrinted>
  <dcterms:modified xsi:type="dcterms:W3CDTF">2016-04-04T07:57:00Z</dcterms:modified>
  <cp:revision>6</cp:revision>
  <dc:subject/>
  <dc:title>TABELA ELEMENTÓW SCALONYCH</dc:title>
</cp:coreProperties>
</file>