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PRZEBUDOWA CIAGU DRÓG GMINNYCH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 OSIEDLU DĄBROWSKIEGO W HORYŃCU – ZDROJU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R G105067R UL. LEGIONÓW (DZ. NR EWID. 2127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6R UL. CYPRIANA GODEBSKIEGO (DZ. NR EWID. 2706)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NR G105068R UL.  JÓZEFA WYBICKIEGO (DZ. NR EWID. 2707, 2105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NR G105068R UL. GENERAŁA KAROLA KNIAZIEWICZA (DZ. NR EWID. 2123/1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SZTY KWALIFIKOWANE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drogi w terenie płaskim (wyznaczenie elementów drogi w planie) oraz wyznaczeniem pasa drogowego na roboczo w granicach działek  ewidencyjnych 2127, 2706, 2707, 2105, 2123/1 obręb geodezyjny Horyniec - Zdrój stanowiących pas drogowy (przed wykonaniem robót), bez ustalania stanu prawnego i bez stabilizacji pasa drogowego. Wykonanie inwentaryzacji geodezyjnej powykonawczej na aktualnych ma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drogowych z wyjęciem słupka, fundamentu, załadunkiem, rozładunkiem                                   i odwiezieniem  na odległość 3km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nawierzchni koparką z płyt drogowych żelbetowych gr. 15cm z załadunkiem na środki transportu, rozładunkiem    i odwiezieniem na odległość 3km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rozebranie krawężnika betonowego 15 x 30 x 100 na ławie betonowej, z załadunkiem, odwiezieniem </w:t>
            </w:r>
            <w:r>
              <w:rPr>
                <w:iCs/>
                <w:sz w:val="20"/>
                <w:szCs w:val="20"/>
              </w:rPr>
              <w:t xml:space="preserve"> na odległość 3km    i rozładunkiem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 rozebranie nawierzchni z kostki gr. 6cm                                      z załadunkiem na środki transportu, rozładunkiem                               i odwiezieniem na odległość 3km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 rozebranie nawierzchni z płytki chodnikowej gr. 7cm                                          z załadunkiem na środki transportu, rozładunkiem                               i odwiezieniem na odległość 3km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nawierzchni z trylinki gr. 15cm koparką,  z załadunkiem na środki transportu, rozładunkiem                                         i odwiezieniem na odległość 3km 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nawierzchni betonowej warstwa                   gr. 10cm koparką z załadunkiem na środki transportu, rozładunkiem i odwiezieniem na odległość 3km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nawierzchni bitumicznej warstwa    gr. 5cm koparką z załadunkiem na środki transportu, rozładunkiem i odwiezieniem na odległość 3km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wykopu koparką podsiębierną o pojemności łyżki                            0.25m3 - 0.40m3 z transportem urobku samochodami samowyładowczymi na odległość 3km grunt. kat. III, wykonanie kory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formowanie nasypów z gruntu dostarczonego samochodami samowyładowczymi, grunt kat. III, </w:t>
            </w:r>
            <w:r>
              <w:rPr>
                <w:bCs/>
                <w:sz w:val="20"/>
                <w:szCs w:val="20"/>
              </w:rPr>
              <w:t xml:space="preserve">grunt                          z kory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 zagęszczenie nasypów  warstwami o grubości do 20cm   w gruncie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egulacji pionowej istniejących studzienki kanalizacji sanitarnej (studzienka betonowa z włazem żeliwnym) do wymaganej rzędnej niwelety jezdni                              z odsłonięciem studzienki, regulacją na betonie B – 10                       z użyciem pierścieni dystans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 pod warstwy konstrukcyjne nawierzchni wykonywane ręcznie w gruncie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 pod warstwy konstrukcyjne nawierzchni wykonywane \mechanicznie                    w gruncie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ręczne warstwy odsączającej z piasku o grubości 20cm,  z rozścieleniem, wyprofilowaniem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mechaniczne warstwy odsączającej z piasku                   o grubości 20cm, z rozścieleniem, wyprofilowaniem                          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oczyszczenie istniejącej nawierzchni bitumicznej szczotkami z usunięciem zanieczyszczeń                           i wywozem poza teren bud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ęczne dolnej warstwy nawierzchni z tłucznia kamiennego 20/63 grubość warstwy 20cm z rozścieleniem, profilowaniem 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ie dolnej warstwy nawierzchni                        z tłucznia kamiennego 20/63 grubość warstwy 15cm                               z rozścieleniem, profilowaniem i zagęszczeniem                      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nawierzchni                             z kruszywa sortowanego 0/32 gr. 5cm z rozścieleniem, profilowaniem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Uwaga! po wykonaniu warstwy z kruszywa należy nawierzchnię skropić lepiszczem asfaltowy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profilowania i wyrównania z betonu asfaltowego dla KR 1 - 2, rozścielenie mieszanki rozkładarką, zagęszczenie walcami i transport mieszanki  do miejsca wbudowania samochodami samowyładowczymi, </w:t>
            </w:r>
            <w:r>
              <w:rPr>
                <w:b/>
                <w:sz w:val="20"/>
                <w:szCs w:val="20"/>
              </w:rPr>
              <w:t>(Uwaga! przed wykonaniem profilowania należy istniejącą nawierzchnię skropić lepiszczem asfaltowy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wiążącej z betonu asfaltowego dla KR 1 - 2, warstwa gr. 4cm, rozścielenie mieszanki rozkładarką, zagęszczenie walcami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ścieralnej z betonu asfaltowego dla KR 1 - 2, warstwa gr. 4cm, rozścielenie mieszanki rozkładarką, zagęszczenie walcami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wykonanie warstwy ścieralnej z betonu asfaltowego dla KR 1 - 2, warstwa gr. 5cm, rozścielenie mieszanki, zagęszczenie walcami i transport mieszanki  do miejsca wbudowania samochodami samowyładowczymi z zacięciem krawędz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ęczne górnej warstwy nawierzchni z kruszywa sortowanego 0/63 gr. 15cm z rozścieleniem, profilowaniem,                            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zjazdów z kostki brukowej wibroprasowanej typu HOLLAND lub równoważnej szarej  gr. 8cm na podsypce cementowo – piaskowej gr. 3cm   z wypełnieniem spoin piask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ów do znaków drogowych z rur stalowych              fi 50mm z wykopaniem dołu, zabetonowaniem i zasypaniem dł. słupka 3.50 wg „Projektu stałej organizacji ruchu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sz w:val="20"/>
                <w:szCs w:val="20"/>
              </w:rPr>
              <w:t>3803: 152288 + 07tr. P: 435 + 50 i zwiększeniem szerokości nasypu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 w:val="20"/>
                <w:szCs w:val="20"/>
              </w:rPr>
              <w:t>1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mocowanie tablic (tablice wykonawcy)  do słupków,  tablice znaków    z foli odblaskowej 3M, wielkość średnie                 wg „Projektu stałej organizacji ruchu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in), słSkolin), słupek metalowy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ustawienie poręczy łańcuchowych U - 12b                          z łańcuchem podwójnym, słupki fi 60mm o rozstawie 1.50m             i wysokości nad azylem dla pieszych 1.10m.  Słupki i łańcuch malowane (biało – czerwon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nawierzchni i malowanie przejścia dla pieszych farbą chlorokauczukową cienkowarstw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Ustawienie krawężnika wibroprasowanego szarego                                       15 x 30 x 100 na ławie betonowej z oporem beton B – 10 na podsypce cementowo – piaskowej  z wykonaniem rowka pod krawężni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 profilowanie i mechaniczne zagęszczenie podłoża pod warstwy konstrukcyjne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konanie ręczne warstwy odsączającej z piasku z gr. 15cm      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ęczne górnej warstwy nawierzchni z kruszywa sortowanego 0/32 gr. 7cm z rozścieleniem, profilowaniem,                      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chodnika z kostki brukowej wibroprasowanej typu HOLLAND lub równoważnej (75% szara, 25% kolorowa, kolor do uzgodnienia z inwestorem) gr. 6cm na podsypce cementowo – piaskowej gr. 3cm   z wypełnieniem spoin piask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stawienie obrzeży betonowych szarych wibroprasowanych 30 x 8 na podsypce cementowo - pias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8:42:00Z</dcterms:created>
  <dc:creator>Kozioł</dc:creator>
  <dc:description/>
  <dc:language>en-US</dc:language>
  <cp:lastModifiedBy>krzysztof koziol</cp:lastModifiedBy>
  <cp:lastPrinted>2015-12-08T07:13:00Z</cp:lastPrinted>
  <dcterms:modified xsi:type="dcterms:W3CDTF">2015-12-08T18:44:00Z</dcterms:modified>
  <cp:revision>3</cp:revision>
  <dc:subject/>
  <dc:title>KOSZTORYS  INWESTORSKI</dc:title>
</cp:coreProperties>
</file>