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CZEŚĆ PRZEDMIAROWO - KOSZTORYSOWA  ZAW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1.   Przedmia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Kosztorys inwestor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 Kosztorys ofertowy czy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  Tabela elementów scal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53:00Z</dcterms:created>
  <dc:creator>Kozioł</dc:creator>
  <dc:description/>
  <cp:keywords/>
  <dc:language>en-US</dc:language>
  <cp:lastModifiedBy>krzysztof koziol</cp:lastModifiedBy>
  <cp:lastPrinted>2014-03-25T19:14:00Z</cp:lastPrinted>
  <dcterms:modified xsi:type="dcterms:W3CDTF">2015-11-10T19:05:00Z</dcterms:modified>
  <cp:revision>11</cp:revision>
  <dc:subject/>
  <dc:title>PROJEKT TECHNICZNY WYKONAWCZY ZAWIERA</dc:title>
</cp:coreProperties>
</file>