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INWESTORSKI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 OSIEDLU DĄBROWSKIEGO W HORYŃCU – ZDROJU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R G105067R UL. LEGIONÓW (DZ. NR EWID. 2127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6R UL. CYPRIANA GODEBSKIEGO (DZ. NR EWID. 2706)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NR G105068R UL.  JÓZEFA WYBICKIEGO (DZ. NR EWID. 2707, 2105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8R UL. GENERAŁA KAROLA KNIAZIEWICZA (DZ. NR EWID. 2123/1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NIEKWALIFIKOWAN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py wykonywane ręcznie o szerokości do 1mb i gł. 1mb                         z transportem samochodami samowyładowczymi urobku na odległość do 1km w gruncie kat. III z wyprofilowaniem dna wykop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ęczne podsypki piaskowej o grubości 10cm,                                           z wy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urociągu, przykanalika  z rur PCV fi 200 lub równoważnych na przygotowanym podłoż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urociągu, przykanalika  z rur PCV fi 300 lub równoważnych na przygotowanym podłoż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awa i montaż studzienki ściekowej z rur żelbetowych                           fi 50 </w:t>
            </w:r>
            <w:r>
              <w:rPr>
                <w:b/>
                <w:sz w:val="20"/>
                <w:szCs w:val="20"/>
              </w:rPr>
              <w:t>(komplet</w:t>
            </w:r>
            <w:r>
              <w:rPr>
                <w:sz w:val="20"/>
                <w:szCs w:val="20"/>
              </w:rPr>
              <w:t>) dł. 1m z osadnikiem bez syfonu wg  KPED 02.13  z zamontowaniem kratki ściekowej żeliwnej typ ciężki i ustawieniem do wymaganej rzędnej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warstwy konstrukcyjne nawierzchni wykonywane \mechanicznie                      w gruncie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mechaniczne warstwy odsączającej z piasku                    o grubości 20cm, z rozścieleniem, wyprofilowaniem                           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ie dolnej warstwy nawierzchni                         z tłucznia kamiennego 20/63 grubość warstwy 15cm                           z rozścieleniem, profilowaniem i zagęszczeniem                           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nawierzchni                            z kruszywa sortowanego 0/32 gr. 5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Uwaga! po wykonaniu warstwy z kruszywa należy nawierzchnię skropić lepiszczem asfaltowy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wiążącej z betonu asfaltowego dla KR 1 - 2, warstwa gr. 4cm, rozścielenie mieszanki rozkładarką, zagęszczenie walcami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ścieralnej z betonu asfaltowego dla KR 1 - 2, warstwa gr. 4cm, rozścielenie mieszanki rozkładarką, zagęszczenie walcami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Ustawienie krawężnika wibroprasowanego szarego                              15 x 30 x 100 na ławie betonowej z oporem beton B – 10 na podsypce cementowo – piaskowej  z wykonaniem rowka pod krawężni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konanie ręczne warstwy odsączającej z piasku z gr. 15cm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ęczne górnej warstwy nawierzchni z kruszywa sortowanego 0/32 gr. 7cm z rozścieleniem, profilowaniem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hodnika z kostki brukowej wibroprasowanej typu HOLLAND lub równoważnej (75% szara, 25% kolorowa, kolor do uzgodnienia z inwestorem) gr. 6cm na podsypce cementowo – piaskowej gr. 3cm  z wypełnieniem spoin piask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stawienie obrzeży betonowych szarych wibroprasowanych 30 x 8 na podsypce cementowo – pias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8:44:00Z</dcterms:created>
  <dc:creator>Kozioł</dc:creator>
  <dc:description/>
  <dc:language>en-US</dc:language>
  <cp:lastModifiedBy>krzysztof koziol</cp:lastModifiedBy>
  <cp:lastPrinted>2015-03-21T20:12:00Z</cp:lastPrinted>
  <dcterms:modified xsi:type="dcterms:W3CDTF">2015-12-08T18:46:00Z</dcterms:modified>
  <cp:revision>3</cp:revision>
  <dc:subject/>
  <dc:title>KOSZTORYS  INWESTORSKI</dc:title>
</cp:coreProperties>
</file>