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ZJAZDÓW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PRZEBUDOWA CIAGU DRÓG GMINNYCH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NA OSIEDLU DĄBROWSKIEGO W HORYŃCU – ZDROJU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NR G105068R UL. GENERAŁA KAROLA KNIAZIEWICZA (DZ. NR EWID. 2123/1)</w:t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KM 0 + 000 – KM 0 + 085</w:t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92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560"/>
        <w:gridCol w:w="1526"/>
        <w:gridCol w:w="2328"/>
        <w:gridCol w:w="2160"/>
        <w:gridCol w:w="1811"/>
      </w:tblGrid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lomet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rogi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biór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m2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tka wibroprasowa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gr. 8c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[m2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Kruszywo kamienn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gr. 15c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]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jazd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fi/mb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5 str. P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16 str. P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ki 10m2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24 str. L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26 str. P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linka 15m2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39 str. L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44 str. L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gosp.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46 str. P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59 str. P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ki 15m2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</w:tbl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ozebranie płytki:</w:t>
      </w:r>
      <w:r>
        <w:rPr>
          <w:b/>
          <w:sz w:val="20"/>
          <w:szCs w:val="20"/>
        </w:rPr>
        <w:t xml:space="preserve"> 25m2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Rozebranie nawierzchni z trylinki::</w:t>
      </w:r>
      <w:r>
        <w:rPr>
          <w:b/>
          <w:sz w:val="20"/>
          <w:szCs w:val="20"/>
        </w:rPr>
        <w:t xml:space="preserve"> 15m2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Kostki wibroprasowana gr. 8cm: </w:t>
      </w:r>
      <w:r>
        <w:rPr>
          <w:b/>
          <w:sz w:val="20"/>
          <w:szCs w:val="20"/>
        </w:rPr>
        <w:t>36m2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arstwa z kruszywa sortowanego 0/63 gr. 15cm: </w:t>
      </w:r>
      <w:r>
        <w:rPr>
          <w:b/>
          <w:sz w:val="20"/>
          <w:szCs w:val="20"/>
        </w:rPr>
        <w:t>36m2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arstwa odsączająca z piasku gr. 15cm: </w:t>
      </w:r>
      <w:r>
        <w:rPr>
          <w:b/>
          <w:sz w:val="20"/>
          <w:szCs w:val="20"/>
        </w:rPr>
        <w:t>36m2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ykop: 36m2 x 0.35m = </w:t>
      </w:r>
      <w:r>
        <w:rPr>
          <w:b/>
          <w:sz w:val="20"/>
          <w:szCs w:val="20"/>
        </w:rPr>
        <w:t>12.60m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ZJAZDÓW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PRZEBUDOWA CIAGU DRÓG GMINNYCH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NA OSIEDLU DĄBROWSKIEGO W HORYŃCU – ZDROJU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NR G105068R UL. GENERAŁA KAROLA KNIAZIEWICZA (DZ. NR EWID. 2123/1)</w:t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KM 0 + 000 – KM 0 + 085</w:t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92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385"/>
        <w:gridCol w:w="1701"/>
        <w:gridCol w:w="2328"/>
        <w:gridCol w:w="2160"/>
        <w:gridCol w:w="1811"/>
      </w:tblGrid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lomet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rog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rzeż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broprasowan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mb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tka wibroprasowa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gr. 8c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[m2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Kruszywo kamienn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gr. 15c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jazd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fi/mb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5 str. P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3.50m = 7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3.50m = 21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3.50m = 21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16 str. P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3.50m = 7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3.50m = 21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3.50m = 21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24 str. 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3.50m = 7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3.50m = 21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3.50m = 21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26 str. P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3.50m = 7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3.50m = 21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3.50m = 21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39 str. 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3.50m = 7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3.50m = 21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3.50m = 21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44 str. 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3.50m = 7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3.50m = 21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3.50m = 21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gosp.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46 str. P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3.50m = 7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3.50m = 21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3.50m = 21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59 str. P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3.50m = 7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3.50m = 21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3.50m = 21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</w:tbl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Kostki wibroprasowana gr. 8cm: </w:t>
      </w:r>
      <w:r>
        <w:rPr>
          <w:b/>
          <w:sz w:val="20"/>
          <w:szCs w:val="20"/>
        </w:rPr>
        <w:t>168m2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Warstwa z kruszywa sortowanego 0/63 gr. 15cm:</w:t>
      </w:r>
      <w:r>
        <w:rPr>
          <w:b/>
          <w:sz w:val="20"/>
          <w:szCs w:val="20"/>
        </w:rPr>
        <w:t xml:space="preserve"> 168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arstwa odsączająca z piasku gr. 15cm: </w:t>
      </w:r>
      <w:r>
        <w:rPr>
          <w:b/>
          <w:sz w:val="20"/>
          <w:szCs w:val="20"/>
        </w:rPr>
        <w:t>168m2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Wykop: 168m2 x 0.35m = </w:t>
      </w:r>
      <w:r>
        <w:rPr>
          <w:b/>
          <w:sz w:val="20"/>
          <w:szCs w:val="20"/>
        </w:rPr>
        <w:t>58.80m3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Obrzeże wibroprasowane: </w:t>
      </w:r>
      <w:r>
        <w:rPr>
          <w:b/>
          <w:sz w:val="20"/>
          <w:szCs w:val="20"/>
        </w:rPr>
        <w:t>56mb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077" w:right="1077" w:gutter="567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360" w:firstLine="34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20:04:00Z</dcterms:created>
  <dc:creator>Kozioł</dc:creator>
  <dc:description/>
  <cp:keywords/>
  <dc:language>en-US</dc:language>
  <cp:lastModifiedBy>krzysztof koziol</cp:lastModifiedBy>
  <cp:lastPrinted>2012-09-20T22:08:00Z</cp:lastPrinted>
  <dcterms:modified xsi:type="dcterms:W3CDTF">2015-10-25T20:15:00Z</dcterms:modified>
  <cp:revision>4</cp:revision>
  <dc:subject/>
  <dc:title>WYKAZ WJAZDÓW</dc:title>
</cp:coreProperties>
</file>