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6R UL. CYPRIANA GODEBSKIEGO (DZ. NR EWID. 2706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208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60"/>
        <w:gridCol w:w="1526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1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ki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5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linka 1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2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4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3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3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18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84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88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6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16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7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16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11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4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tka 16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8 str. 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25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7 str. L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16m2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ebranie kostka:</w:t>
      </w:r>
      <w:r>
        <w:rPr>
          <w:b/>
          <w:sz w:val="20"/>
          <w:szCs w:val="20"/>
        </w:rPr>
        <w:t xml:space="preserve"> 66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ozebranie płytki:</w:t>
      </w:r>
      <w:r>
        <w:rPr>
          <w:b/>
          <w:sz w:val="20"/>
          <w:szCs w:val="20"/>
        </w:rPr>
        <w:t xml:space="preserve"> 15m2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ozebranie nawierzchni z trylinki::</w:t>
      </w:r>
      <w:r>
        <w:rPr>
          <w:b/>
          <w:sz w:val="20"/>
          <w:szCs w:val="20"/>
        </w:rPr>
        <w:t xml:space="preserve"> 15m2      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Rozebranie nawierzchni z betonu::</w:t>
      </w:r>
      <w:r>
        <w:rPr>
          <w:b/>
          <w:sz w:val="20"/>
          <w:szCs w:val="20"/>
        </w:rPr>
        <w:t xml:space="preserve"> 41m2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84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84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84m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p: 84m2 x 0.35m = </w:t>
      </w:r>
      <w:r>
        <w:rPr>
          <w:b/>
          <w:sz w:val="20"/>
          <w:szCs w:val="20"/>
        </w:rPr>
        <w:t>29.4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A OSIEDLU DĄBROWSKIEGO W HORYŃCU – ZDROJU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NR G105066R UL. CYPRIANA GODEBSKIEGO (DZ. NR EWID. 2706)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208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1701"/>
        <w:gridCol w:w="2328"/>
        <w:gridCol w:w="2160"/>
        <w:gridCol w:w="1811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zeż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broprasow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tka wibroprasow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. 8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ruszywo kamien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. 1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1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5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2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44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3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3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84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88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6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7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11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4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8 str. 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7 str. 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2m = 4m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m x 2m = 12m2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Kostki wibroprasowana gr. 8cm: </w:t>
      </w:r>
      <w:r>
        <w:rPr>
          <w:b/>
          <w:sz w:val="20"/>
          <w:szCs w:val="20"/>
        </w:rPr>
        <w:t>168m2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Warstwa z kruszywa sortowanego 0/63 gr. 15cm:</w:t>
      </w:r>
      <w:r>
        <w:rPr>
          <w:b/>
          <w:sz w:val="20"/>
          <w:szCs w:val="20"/>
        </w:rPr>
        <w:t xml:space="preserve"> 168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68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ykop: 168m2 x 0.35m = </w:t>
      </w:r>
      <w:r>
        <w:rPr>
          <w:b/>
          <w:sz w:val="20"/>
          <w:szCs w:val="20"/>
        </w:rPr>
        <w:t>58.80m3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Obrzeże wibroprasowane: </w:t>
      </w:r>
      <w:r>
        <w:rPr>
          <w:b/>
          <w:sz w:val="20"/>
          <w:szCs w:val="20"/>
        </w:rPr>
        <w:t>56mb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1077" w:gutter="567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firstLine="3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07:00Z</dcterms:created>
  <dc:creator>Kozioł</dc:creator>
  <dc:description/>
  <cp:keywords/>
  <dc:language>en-US</dc:language>
  <cp:lastModifiedBy>krzysztof koziol</cp:lastModifiedBy>
  <cp:lastPrinted>2012-09-20T22:08:00Z</cp:lastPrinted>
  <dcterms:modified xsi:type="dcterms:W3CDTF">2015-10-25T19:52:00Z</dcterms:modified>
  <cp:revision>4</cp:revision>
  <dc:subject/>
  <dc:title>WYKAZ WJAZDÓW</dc:title>
</cp:coreProperties>
</file>