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nia uprawnień do wykonywania określonej działalności lub czynności, jeżeli przepisy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awa nakładają obowiązek ich posiada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owania odpowiednim potencjałem technicznym oraz osobami zdolnymi do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nia zamówieni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i ekonomicznej i finansowej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>Gmina Horyniec Zdró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7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4-09-10T09:01:00Z</dcterms:modified>
  <cp:revision>17</cp:revision>
  <dc:subject/>
  <dc:title>  Załącznik nr 5 do SIWZ</dc:title>
</cp:coreProperties>
</file>