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"/>
        <w:gridCol w:w="3334"/>
        <w:gridCol w:w="2262"/>
        <w:gridCol w:w="1438"/>
        <w:gridCol w:w="792"/>
        <w:gridCol w:w="519"/>
        <w:gridCol w:w="1014"/>
        <w:gridCol w:w="925"/>
        <w:gridCol w:w="1051"/>
        <w:gridCol w:w="968"/>
        <w:gridCol w:w="2485"/>
      </w:tblGrid>
      <w:tr>
        <w:trPr>
          <w:trHeight w:val="360" w:hRule="atLeast"/>
        </w:trPr>
        <w:tc>
          <w:tcPr>
            <w:tcW w:w="15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 Energii Elektrycznej</w:t>
            </w:r>
          </w:p>
        </w:tc>
      </w:tr>
      <w:tr>
        <w:trPr>
          <w:trHeight w:val="225" w:hRule="atLeast"/>
        </w:trPr>
        <w:tc>
          <w:tcPr>
            <w:tcW w:w="1507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mina Horyniec Zdrój NIP 793 132 96 16, REGON  650900677</w:t>
            </w:r>
          </w:p>
        </w:tc>
      </w:tr>
      <w:tr>
        <w:trPr>
          <w:trHeight w:val="225" w:hRule="atLeast"/>
        </w:trPr>
        <w:tc>
          <w:tcPr>
            <w:tcW w:w="150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l. Przyjaźni 5, 37-620 Horyniec Zdrój</w:t>
            </w:r>
          </w:p>
        </w:tc>
      </w:tr>
      <w:tr>
        <w:trPr>
          <w:trHeight w:val="225" w:hRule="atLeast"/>
        </w:trPr>
        <w:tc>
          <w:tcPr>
            <w:tcW w:w="15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1 Gmina Horyniec Zdrój - Oświetlenie uliczne</w:t>
            </w:r>
          </w:p>
        </w:tc>
      </w:tr>
      <w:tr>
        <w:trPr>
          <w:trHeight w:val="1049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5 do 31.12.2016 r. strefa 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5 do 31.12.2016 r. strefa II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5 do 31.12.2016 r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jaźn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541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5410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demszczyzn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642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788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dru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6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52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ólka Horynieck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94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64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ólka Horynieck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6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90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500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erchrat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6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98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usie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5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914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370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e Brusno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 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792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012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e Brusno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 II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0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06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010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e Brusno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 III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3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56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92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bieskiego/Szkoł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39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424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 - Pałac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ln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99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122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natoryjn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374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732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drojow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5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266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720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rusno Polank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up 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3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02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338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erchrat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_ST NR 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2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784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306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iewięcierz PGR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. 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8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90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ielon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8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64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erchrat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-ST NR 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42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52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. Mickiewicz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2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74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rmii Krajowej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3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06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44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łoneczn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8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61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698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demszczyzn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9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92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erchrat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5686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6871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25572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 Energii Elektrycznej</w:t>
            </w:r>
          </w:p>
        </w:tc>
      </w:tr>
      <w:tr>
        <w:trPr>
          <w:trHeight w:val="225" w:hRule="atLeast"/>
        </w:trPr>
        <w:tc>
          <w:tcPr>
            <w:tcW w:w="1507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mina Horyniec Zdrój NIP 793 132 96 16, REGON  650900677</w:t>
            </w:r>
          </w:p>
        </w:tc>
      </w:tr>
      <w:tr>
        <w:trPr>
          <w:trHeight w:val="225" w:hRule="atLeast"/>
        </w:trPr>
        <w:tc>
          <w:tcPr>
            <w:tcW w:w="150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Al. Przyjaźni 5, 37-620 Horyniec Zdrój</w:t>
            </w:r>
          </w:p>
        </w:tc>
      </w:tr>
      <w:tr>
        <w:trPr>
          <w:trHeight w:val="225" w:hRule="atLeast"/>
        </w:trPr>
        <w:tc>
          <w:tcPr>
            <w:tcW w:w="15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2 Gmina Horyniec Zdrój - Pozostałe obiekty</w:t>
            </w:r>
          </w:p>
        </w:tc>
      </w:tr>
      <w:tr>
        <w:trPr>
          <w:trHeight w:val="1118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5 do 31.12.2016 r. strefa I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5 do 31.12.2016 r. strefa II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5 do 31.12.2016 r.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 xml:space="preserve"> </w:t>
            </w:r>
            <w:r>
              <w:rPr>
                <w:rFonts w:cs="Arial" w:ascii="Calibri" w:hAnsi="Calibri"/>
                <w:sz w:val="12"/>
                <w:szCs w:val="12"/>
              </w:rPr>
              <w:t>Laboratorium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0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ark Zdrojowy - Budynek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jaźn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92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528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Nowiny Horynieckie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4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2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dszkol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drojow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14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876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020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yśliwsk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73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182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912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biurowy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jaźn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80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1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224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Ludowy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iewięcierz Moczary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erchrata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2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44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170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Ludowy-Świetlic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iewięcierz Moczary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erchrata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7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38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erchrat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.G.R.N. - Świetlic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ólka Horynieck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84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72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.G.R.N. - Sklep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Wólka Horynieck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96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52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494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iz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e Brusno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6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usie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4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0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arsztat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bieskiego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52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672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200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erchrat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1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38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292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adru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84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58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Kultury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e Brusno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7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736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906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Kultury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dnic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klep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uchacze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2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6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Środowiskowy Dom Samopomocy 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bieskiego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2292/1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19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792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988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ścieków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ólka Horynieck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6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58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848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plica cmentarn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jska Polskiego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5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07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736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ścieków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yjaźn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2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4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handlowo-usługowy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natoryjn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3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05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188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bieskiego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6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92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158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czyszczalnia Ścieków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e Brusno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4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48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8624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73164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259406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 Energii Elektrycznej</w:t>
            </w:r>
          </w:p>
        </w:tc>
      </w:tr>
      <w:tr>
        <w:trPr>
          <w:trHeight w:val="225" w:hRule="atLeast"/>
        </w:trPr>
        <w:tc>
          <w:tcPr>
            <w:tcW w:w="1507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minny Ośrodek Kultury w Horyńcu Zdroju, NIP 793 151 48 22, REGON 1027314</w:t>
            </w:r>
          </w:p>
        </w:tc>
      </w:tr>
      <w:tr>
        <w:trPr>
          <w:trHeight w:val="225" w:hRule="atLeast"/>
        </w:trPr>
        <w:tc>
          <w:tcPr>
            <w:tcW w:w="150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ul. Jana III Sobieskiego 4, 37-620 Horyniec Zdrój</w:t>
            </w:r>
          </w:p>
        </w:tc>
      </w:tr>
      <w:tr>
        <w:trPr>
          <w:trHeight w:val="225" w:hRule="atLeast"/>
        </w:trPr>
        <w:tc>
          <w:tcPr>
            <w:tcW w:w="15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2.1 Gminny Ośrodek Kultury</w:t>
            </w:r>
          </w:p>
        </w:tc>
      </w:tr>
      <w:tr>
        <w:trPr>
          <w:trHeight w:val="977" w:hRule="atLeast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5 do 31.12.2016 r. strefa I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5 do 31.12.2016 r. strefa II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5 do 31.12.2016 r.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y Ośrodek Kultury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y Ośrodek Kultury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bieskiego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1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150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315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3150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 Energii Elektrycznej</w:t>
            </w:r>
          </w:p>
        </w:tc>
      </w:tr>
      <w:tr>
        <w:trPr>
          <w:trHeight w:val="225" w:hRule="atLeast"/>
        </w:trPr>
        <w:tc>
          <w:tcPr>
            <w:tcW w:w="1507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imnazjum im. Króla Kazimierza Wielkiego w Horyńcu Zdroju, NIP 793 143 01 72, REGON 650950037</w:t>
            </w:r>
          </w:p>
        </w:tc>
      </w:tr>
      <w:tr>
        <w:trPr>
          <w:trHeight w:val="225" w:hRule="atLeast"/>
        </w:trPr>
        <w:tc>
          <w:tcPr>
            <w:tcW w:w="150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ul. Jana III Sobieskiego 2A, 37-620 Horyniec Zdrój</w:t>
            </w:r>
          </w:p>
        </w:tc>
      </w:tr>
      <w:tr>
        <w:trPr>
          <w:trHeight w:val="225" w:hRule="atLeast"/>
        </w:trPr>
        <w:tc>
          <w:tcPr>
            <w:tcW w:w="15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3.1 Gimnazjum im. Króla Kazimierza Wielkiego</w:t>
            </w:r>
          </w:p>
        </w:tc>
      </w:tr>
      <w:tr>
        <w:trPr>
          <w:trHeight w:val="1009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5 do 31.12.2016 r. strefa 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5 do 31.12.2016 r. strefa II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5 do 31.12.2016 r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imnazjum im. Karola Kazimierza Wielkiego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imnazjum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bieskiego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a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62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13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9766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862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113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49766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łącznik nr 1 do Umowy Sprzedaży Energii Elektrycznej</w:t>
            </w:r>
          </w:p>
        </w:tc>
      </w:tr>
      <w:tr>
        <w:trPr>
          <w:trHeight w:val="225" w:hRule="atLeast"/>
        </w:trPr>
        <w:tc>
          <w:tcPr>
            <w:tcW w:w="1507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 xml:space="preserve">Gminny Zespół Ekonomiczno-Administracyjny Szkół w Horyńcu-Zdroju, NIP 793 143 01 66, REGON  651503725 </w:t>
            </w:r>
          </w:p>
        </w:tc>
      </w:tr>
      <w:tr>
        <w:trPr>
          <w:trHeight w:val="225" w:hRule="atLeast"/>
        </w:trPr>
        <w:tc>
          <w:tcPr>
            <w:tcW w:w="150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ul. Wojska Polskiego 2, 36-620 Horyniec Zdrój</w:t>
            </w:r>
          </w:p>
        </w:tc>
      </w:tr>
      <w:tr>
        <w:trPr>
          <w:trHeight w:val="225" w:hRule="atLeast"/>
        </w:trPr>
        <w:tc>
          <w:tcPr>
            <w:tcW w:w="15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4.1 Gminny Zespół Ekonomiczno-Administracyjny Szkół Horyniec Zdrój</w:t>
            </w:r>
          </w:p>
        </w:tc>
      </w:tr>
      <w:tr>
        <w:trPr>
          <w:trHeight w:val="873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5 do 31.12.2016 r. strefa 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5 do 31.12.2016 r. strefa II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5 do 31.12.2016 r.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y Zespół Ekonomiczno-Administracyjny Szkół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dszkole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jska Polskiego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2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8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00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y Zespół Ekonomiczno-Administracyjny Szkół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erchrata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59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89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496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y Zespół Ekonomiczno-Administracyjny Szkół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e Brusno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37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562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938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ny Zespół Ekonomiczno-Administracyjny Szkół Horyniec-Zdrój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bieskiego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41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112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7524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im. M. J. Piłsudskiego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la sportowa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obieskiego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2298/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7-62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oryniec-Zdrój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206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92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134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 - Zamość</w:t>
            </w:r>
          </w:p>
        </w:tc>
      </w:tr>
      <w:tr>
        <w:trPr>
          <w:trHeight w:val="225" w:hRule="atLeast"/>
        </w:trPr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7312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5958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96892,00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10608" w:firstLine="72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10608" w:firstLine="72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10608" w:firstLine="72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10608" w:firstLine="72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10608" w:firstLine="72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10608" w:firstLine="72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10800" w:firstLine="7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11328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Podpis)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1 do projektu umow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18:00Z</dcterms:created>
  <dc:creator>Newpower</dc:creator>
  <dc:description/>
  <cp:keywords/>
  <dc:language>en-US</dc:language>
  <cp:lastModifiedBy>NewPower</cp:lastModifiedBy>
  <dcterms:modified xsi:type="dcterms:W3CDTF">2014-09-19T09:32:00Z</dcterms:modified>
  <cp:revision>43</cp:revision>
  <dc:subject/>
  <dc:title>……………………………</dc:title>
</cp:coreProperties>
</file>