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          Załącznik Nr 7 do uchw. Nr XIV/110/2003</w:t>
      </w:r>
    </w:p>
    <w:p>
      <w:pPr>
        <w:pStyle w:val="Normal"/>
        <w:rPr>
          <w:rStyle w:val="Domylnaczcionkaakapitu"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Rady Gminy Herby z dnia 30 12.2003 r.</w:t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Prognozowane kwoty długu na 2004 rok i lata następne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w złotych</w:t>
      </w:r>
    </w:p>
    <w:tbl>
      <w:tblPr>
        <w:tblW w:w="14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416"/>
        <w:gridCol w:w="1"/>
        <w:gridCol w:w="1682"/>
        <w:gridCol w:w="1683"/>
        <w:gridCol w:w="1683"/>
        <w:gridCol w:w="1683"/>
        <w:gridCol w:w="1683"/>
        <w:gridCol w:w="1683"/>
      </w:tblGrid>
      <w:tr>
        <w:trPr>
          <w:trHeight w:val="49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tuł dłużny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 na dzie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31.12.03</w:t>
            </w:r>
          </w:p>
        </w:tc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Prognozowane kwoty długu według stanu na koniec roku</w:t>
            </w:r>
          </w:p>
        </w:tc>
      </w:tr>
      <w:tr>
        <w:trPr>
          <w:trHeight w:val="23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emitowane papiery wartościow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edyty: Długoterminowe krótkotermin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.31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967..9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1.9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życz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ługotermin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ótkoterminow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91.07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59.0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30.5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4.5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jęte depozyt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nozowane Dochody budż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999.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0.20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35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48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0.68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agane zobo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/ jedn. budż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/ pozostałe jed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zakł. budż. gosp. po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nikające z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usta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rzeczeń sąd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udzielonych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ręczeń i gwaran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- innych tytułó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kwota zad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428.39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527.0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1.712.5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66.5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Planowane spłaty zobowiązań na 2004 rok i lata następn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99"/>
        <w:gridCol w:w="1768"/>
        <w:gridCol w:w="1768"/>
        <w:gridCol w:w="1768"/>
        <w:gridCol w:w="1768"/>
        <w:gridCol w:w="1768"/>
        <w:gridCol w:w="1768"/>
      </w:tblGrid>
      <w:tr>
        <w:trPr>
          <w:trHeight w:val="4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tuł spłaty</w:t>
            </w:r>
          </w:p>
        </w:tc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owane spłaty zobowiązań na lata:</w:t>
            </w:r>
          </w:p>
        </w:tc>
      </w:tr>
      <w:tr>
        <w:trPr>
          <w:trHeight w:val="4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łata rat kredy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ługotermin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rótkotermin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.3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219.9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.000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łata rat pożycz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ługotermin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528.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.5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cjalne kwoty spłat z tytułu udzielonych poręc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.3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4.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.9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8.5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7:58:00Z</dcterms:created>
  <dc:creator>Uzytkownik</dc:creator>
  <dc:description/>
  <dc:language>en-US</dc:language>
  <cp:lastModifiedBy>Uzytkownik</cp:lastModifiedBy>
  <cp:lastPrinted>2003-12-09T12:37:00Z</cp:lastPrinted>
  <dcterms:modified xsi:type="dcterms:W3CDTF">2004-01-02T10:19:00Z</dcterms:modified>
  <cp:revision>15</cp:revision>
  <dc:subject/>
  <dc:title>Prognozowane kwoty długu na 2003 rok i lata następne</dc:title>
</cp:coreProperties>
</file>