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</w:r>
      <w:r>
        <w:rPr>
          <w:sz w:val="28"/>
        </w:rPr>
        <w:t>Załącznik Nr 1 do uchw.Nr XIV/110/2003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Rady Gminy Herby z dnia 30.12.2003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  <w:tab/>
        <w:tab/>
      </w:r>
      <w:r>
        <w:rPr>
          <w:b/>
          <w:sz w:val="28"/>
        </w:rPr>
        <w:t xml:space="preserve">Budżet Gminy Herby na rok 2004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I        DOCHOD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521"/>
        <w:gridCol w:w="1485"/>
      </w:tblGrid>
      <w:tr>
        <w:trPr>
          <w:trHeight w:val="500" w:hRule="atLeast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ział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-    ważniejsze źródła dochodów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Kwota w zł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Rolnictwo i łowiectwo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6.722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otacja z Gminnego Funduszu Ochrony Środowiska na budow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kanalizacji sanitarnej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środki na dofinansowanie własnych inwestycji gmin pozyskan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z innych źródeł:  -wpłaty mieszkańc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-dofinansowanie z Agencji Restrukturyz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i Modernizacji Rolnict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.72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śnictw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Tenuta dzierżawna z terenów łowieckic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3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twarzanie i zaopatryw. w energię elektryczną, gaz i wodę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5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 tym: wpływy z usług - zaległości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5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 i łącznoś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5.492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w tym: - dotacje otrzymane z powiatu na zadania realizowane 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podstawie porozumień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- środki na dofinansowanie własnych inwestycji gmin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zyskane z innych źródeł- dofinansowanie z ARiMR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right"/>
              <w:rPr>
                <w:sz w:val="24"/>
              </w:rPr>
            </w:pPr>
            <w:r>
              <w:rPr>
                <w:sz w:val="24"/>
              </w:rPr>
              <w:t>270.55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.936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mieszkaniow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.5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 - dochody z czynszów – zaległoś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 wpływy z opłat za zarząd i użytkowanie wieczyste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- dochody z najmu i dzierżawy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- dochody ze sprzedaży składników majątkowych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5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alność usługow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 tym- dotacja na zadania realizowane na podstawie porozumień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organami administracji rząd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dministracja publiczn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.492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- dotacje celowe na zadania z zakresu administracji rządowej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zlecone gminie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 xml:space="preserve">- wpływy z najmu i usług  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892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4.6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nów władzy państwowej, kontrol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ochrony prawa oraz sądownictw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94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dotacja celowa na zadania zlecone z zakresu administracji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rządowej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94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pieczeństwo publiczne i ochrona przeciwpożarow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795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- dotacje otrzymane z powiatu na zadania obrony cywiln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7.795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Dochody od osób prawnych, od osób fizycznych i od innych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ednostek nie posiadających osobowości prawnej oraz wydatki związane z ich poborem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906.877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podatek od działalności gospodarczej opłacany w form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karty podatk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podatek od nieruchomoś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podatek 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podatek leś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podatek od środków transpor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podatek od spadków i darowiz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datek od ps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pływy z opłaty targow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datek od czynności cywilno-praw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pływy z opłat za czynności egzekucyj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odsetki od nieterminowych wpłat podatków i opł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pływy z innych opłat na podstawie ustaw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u w:val="single"/>
              </w:rPr>
              <w:t>w tym z opłat za zezwolenia na sprzedaż alkohol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działy w podatku dochodowym od osób fizy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działy w podatku dochodowym od osób praw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5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700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5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00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48.000</w:t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10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648.87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óżne rozlicz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24.865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zęść oświatowa subwencji ogóln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część wyrównawcza subwencji ogólnej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427.49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.368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ata i wychowani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.671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środki na dofinansowanie własnych zadań bieżących gmin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</w:rPr>
              <w:t>pozyskane z innych źróde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pływy z usłu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.67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35.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/>
              <w:t>Pomoc społeczn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3.571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6"/>
              <w:rPr/>
            </w:pPr>
            <w:r>
              <w:rPr>
                <w:b w:val="false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otacje na zadania zleco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253.571        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Gospodarka komunalna i ochrona środowisk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2.5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Wpływy z opłaty produktowej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sz w:val="24"/>
              </w:rPr>
              <w:t>2.5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6"/>
              <w:jc w:val="left"/>
              <w:rPr>
                <w:i/>
                <w:i/>
              </w:rPr>
            </w:pPr>
            <w:r>
              <w:rPr/>
              <w:t xml:space="preserve">                  </w:t>
            </w:r>
            <w:r>
              <w:rPr>
                <w:i/>
                <w:sz w:val="24"/>
              </w:rPr>
              <w:t>Razem dochody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w tym:  Dochody włas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 xml:space="preserve">z tego- pozyskane z innych źródeł                        </w:t>
            </w:r>
          </w:p>
          <w:p>
            <w:pPr>
              <w:pStyle w:val="Heading4"/>
              <w:rPr/>
            </w:pPr>
            <w:r>
              <w:rPr/>
              <w:t xml:space="preserve">                                </w:t>
            </w:r>
            <w:r>
              <w:rPr/>
              <w:t>Dotac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Subwencja ogólna</w:t>
            </w:r>
          </w:p>
          <w:p>
            <w:pPr>
              <w:pStyle w:val="Normal"/>
              <w:jc w:val="center"/>
              <w:rPr>
                <w:rStyle w:val="Domylnaczcionkaakapitu"/>
                <w:i/>
                <w:i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Domylnaczcionkaakapitu"/>
                <w:b/>
                <w:b/>
                <w:sz w:val="24"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999.379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5.679.606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49.329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4.908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24.865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I           PRZYCHODY</w:t>
        <w:tab/>
        <w:tab/>
        <w:tab/>
        <w:tab/>
        <w:tab/>
        <w:tab/>
        <w:tab/>
        <w:tab/>
        <w:t xml:space="preserve">  1.220.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ab/>
        <w:t xml:space="preserve">     </w:t>
      </w:r>
      <w:r>
        <w:rPr>
          <w:sz w:val="24"/>
        </w:rPr>
        <w:t>Przychody z zaciągniętych kredytów i pożyczek</w:t>
        <w:tab/>
        <w:tab/>
        <w:tab/>
        <w:t xml:space="preserve">     1.220.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- Pożyczka z WFOŚiGW na budowę kanaliz.sanit.w Lisowie</w:t>
        <w:tab/>
        <w:t xml:space="preserve">        200.000</w:t>
      </w:r>
    </w:p>
    <w:p>
      <w:pPr>
        <w:pStyle w:val="Normal"/>
        <w:rPr/>
      </w:pPr>
      <w:r>
        <w:rPr>
          <w:sz w:val="24"/>
        </w:rPr>
        <w:tab/>
        <w:t xml:space="preserve">         - Kredyt na budowę hali sportowej w Herbach</w:t>
        <w:tab/>
        <w:tab/>
        <w:t xml:space="preserve">                    770.000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- Wolne środki na rachunku bankowym</w:t>
        <w:tab/>
        <w:tab/>
        <w:tab/>
        <w:tab/>
        <w:t xml:space="preserve">        250.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8"/>
        </w:rPr>
        <w:tab/>
      </w:r>
      <w:r>
        <w:rPr>
          <w:b/>
          <w:sz w:val="28"/>
        </w:rPr>
        <w:t>OGÓŁEM</w:t>
        <w:tab/>
        <w:tab/>
        <w:tab/>
        <w:tab/>
        <w:tab/>
      </w:r>
      <w:r>
        <w:rPr>
          <w:sz w:val="28"/>
        </w:rPr>
        <w:tab/>
        <w:tab/>
      </w:r>
      <w:r>
        <w:rPr>
          <w:b/>
          <w:sz w:val="28"/>
        </w:rPr>
        <w:t xml:space="preserve">          11.219.379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Uzytkownik</dc:creator>
  <dc:description/>
  <dc:language>en-US</dc:language>
  <cp:lastModifiedBy>Uzytkownik</cp:lastModifiedBy>
  <cp:lastPrinted>2004-01-02T09:25:00Z</cp:lastPrinted>
  <dcterms:modified xsi:type="dcterms:W3CDTF">2004-01-02T08:33:00Z</dcterms:modified>
  <cp:revision>10</cp:revision>
  <dc:subject/>
  <dc:title/>
</cp:coreProperties>
</file>