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</w:r>
      <w:r>
        <w:rPr>
          <w:sz w:val="28"/>
        </w:rPr>
        <w:tab/>
        <w:t xml:space="preserve">Załącznik Nr 2 do uchw.Nr XIV/110/2003 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Rady Gminy Herby z dnia 30.12.2003 r.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.  WYDATKI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5528"/>
        <w:gridCol w:w="1487"/>
      </w:tblGrid>
      <w:tr>
        <w:trPr>
          <w:trHeight w:val="46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zia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ozdział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azwa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Kwota w zł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lnictwo i łowiectwo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5.2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elioracje wodn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:  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rastruktura wodociągowa i sanitacyjna ws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8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tym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-budowa kan.sanit.w Lisow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-budowa kan.sanit.w Czołce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Olszy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zby rolnicz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twarzanie i zaopatrywanie w energię elektryczną, gaz i wodę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ostarczanie ciepł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tym: wydatki bieżą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- dotacja przedmiotowa dla zakładu budżetoweg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0.000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0.000           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0.556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rogi publiczne wojewódzki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.556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–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.556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powiatow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-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gminn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ydatki bież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ydatki majątk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tego-budowa ul.Lipowej w Kalini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.7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Gospodarka gruntami i nieruchomościam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.7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 – wykup nieruchomośc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.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8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alność usługow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lany zagospodarowania przestrzenneg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mentarz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tego-  dotacja przedmiotowa dla zakładu budż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- budowa cmentarza w Lisowi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67.563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Urzędy wojewódzki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.754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bieżą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nagrodz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chodne od wynagrod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majątkow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.55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.8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0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dy gm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.07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 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.07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Urzędy gm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.639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bieżą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ynagrodz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chodne od wynagrod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majątkow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.63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.5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.83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została działalnoś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1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1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Urzędy naczel.organów władzy państw., kontroli</w: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ochrony prawa oraz sądownict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94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Urzędy naczelnych organów władzy państwowej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i i ochrony pr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94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94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.795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chotnicze straże pożarn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bież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z tego- dotac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majątkow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0.0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0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brona cywil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795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  <w:p>
            <w:pPr>
              <w:pStyle w:val="Normal"/>
              <w:rPr>
                <w:rStyle w:val="Domylnaczcionkaakapitu"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z tego: wynagrodzenia i pochodne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79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295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.nieposiad.osobow.prawnej oraz wyda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wiązane z ich poborem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3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6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bór podatków, opłat i niepodatk.należności budżeto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.3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  <w:p>
            <w:pPr>
              <w:pStyle w:val="Normal"/>
              <w:rPr>
                <w:rStyle w:val="Domylnaczcionkaakapitu"/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z tego wynagrodzenia agencyjno -prowizyjn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.3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.2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bsługa papierów wartość.kredytów i pożyczek j.s.t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.2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.2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ezerwy ogólne i celow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rezerwa ogól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.875.665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zkoły podstawow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44.865</w:t>
            </w:r>
          </w:p>
        </w:tc>
      </w:tr>
      <w:tr>
        <w:trPr>
          <w:trHeight w:val="17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bież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teg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wynagrodz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pochodne od wynagrodze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44.86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430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zedszkol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bież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ynagrodz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chodne od wynagrodze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20.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80.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6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Gimnaz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735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wydatki bieżą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teg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wynagrodzen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pochodne od wynagrod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majątkow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.235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861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0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owożenie uczniów do szkó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.8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w tym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bieżą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z tego- pochodne od wynagrodzeń-skl.ubezp.spo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.8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Ochrona zdrow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1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Przeciwdziałanie alkoholizmowi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</w:t>
            </w:r>
          </w:p>
          <w:p>
            <w:pPr>
              <w:pStyle w:val="Heading4"/>
              <w:rPr/>
            </w:pPr>
            <w:r>
              <w:rPr/>
              <w:t>wydatki bież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z tego :   dotacje na działalność profilaktyczną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87.832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kładki na ubezpieczenia zdrowotne opłacane za oso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bierające niektóre świadczenia z opieki społecznej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29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 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29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Zasiłki i pomoc w naturze oraz skł.na ubezpiecz.spo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.194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z tego- składki na ubezpieczenia społeczn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.19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.394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odatki mieszkaniow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-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Zasiłki rodzinne, pielęgnacyjne i wychowawcz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.608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.608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środki pomocy społecznej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94.13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datki bieżące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z tego:   wynagrodz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pochodne od wynagrod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datki majątkow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.13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.2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Usługi opiekuńcze i specjalistyczne usługi opiekuńcze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671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4"/>
              </w:rPr>
              <w:t>z tego:     wynagrodzeni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pochodne od wynagrodze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67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987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została działalnoś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.357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Świetlice szkoln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.357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wydatki bieżąc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z tego:      wynagrodzenia</w:t>
            </w:r>
          </w:p>
          <w:p>
            <w:pPr>
              <w:pStyle w:val="Heading4"/>
              <w:rPr/>
            </w:pPr>
            <w:r>
              <w:rPr/>
              <w:t xml:space="preserve">                               </w:t>
            </w:r>
            <w:r>
              <w:rPr/>
              <w:t>pochodne od wynagrodzeń</w:t>
            </w:r>
          </w:p>
          <w:p>
            <w:pPr>
              <w:pStyle w:val="Normal"/>
              <w:rPr>
                <w:rStyle w:val="Domylnaczcionkaakapitu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Domylnaczcionkaakapitu"/>
                <w:sz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.35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.5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.7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.3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czyszczanie miast i ws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Utrzymanie zieleni w miastach i gminach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chroniska dla zwierzą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8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8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015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Oświetlenie ulic, placów i dróg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    wydatki bież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wydatki majątkow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.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0.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pływy i wydatki związane z gromadzeniem środ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opłat produktowych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została działalnoś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84.5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Bibliotek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- dotacja dla instytucji kultur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0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została działalnoś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.5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 tym: wydatki bieżą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5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Zadania w zakresie kultury fizycznej i sportu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3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w tym: wydatki bież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z tego dotac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3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.000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b/>
              </w:rPr>
              <w:t>Razem wydatki: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4"/>
              </w:rPr>
              <w:t>w tym:    wydatki bież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wydatki majątk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548.062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02.862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745.2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I.   R O Z C H O D Y</w:t>
        <w:tab/>
        <w:tab/>
        <w:tab/>
        <w:tab/>
        <w:tab/>
        <w:tab/>
        <w:t xml:space="preserve">                         671.3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 xml:space="preserve">        </w:t>
      </w:r>
      <w:r>
        <w:rPr/>
        <w:t>Spłaty otrzymanych krajowych pożyczek i kredytów                                             671.31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- spłata pożyczki na budowę oczyszczalni Lisów</w:t>
        <w:tab/>
        <w:tab/>
        <w:tab/>
        <w:t>106.000</w:t>
      </w:r>
    </w:p>
    <w:p>
      <w:pPr>
        <w:pStyle w:val="Normal"/>
        <w:rPr/>
      </w:pPr>
      <w:r>
        <w:rPr>
          <w:sz w:val="24"/>
        </w:rPr>
        <w:tab/>
        <w:t>- spłata pożyczki na budowę kanalizacji sanit.Olszyna, Kalina</w:t>
        <w:tab/>
        <w:t>140.000</w:t>
      </w:r>
    </w:p>
    <w:p>
      <w:pPr>
        <w:pStyle w:val="Normal"/>
        <w:rPr/>
      </w:pPr>
      <w:r>
        <w:rPr>
          <w:sz w:val="24"/>
        </w:rPr>
        <w:tab/>
        <w:t>- spłata pożyczki na modernizację oczyszcz.w Herbach</w:t>
        <w:tab/>
        <w:tab/>
        <w:t>106.000</w:t>
      </w:r>
    </w:p>
    <w:p>
      <w:pPr>
        <w:pStyle w:val="Normal"/>
        <w:rPr/>
      </w:pPr>
      <w:r>
        <w:rPr>
          <w:sz w:val="24"/>
        </w:rPr>
        <w:tab/>
        <w:t>- spłata pożyczki na budowę kanalizacji sanit.Hadra, Mochała</w:t>
        <w:tab/>
        <w:t>180.000</w:t>
      </w:r>
    </w:p>
    <w:p>
      <w:pPr>
        <w:pStyle w:val="Normal"/>
        <w:rPr/>
      </w:pPr>
      <w:r>
        <w:rPr>
          <w:sz w:val="24"/>
        </w:rPr>
        <w:tab/>
        <w:t>- spłata kredytu na oświetlenie uliczne</w:t>
        <w:tab/>
        <w:tab/>
        <w:tab/>
        <w:tab/>
        <w:t xml:space="preserve">    7.317</w:t>
      </w:r>
    </w:p>
    <w:p>
      <w:pPr>
        <w:pStyle w:val="Normal"/>
        <w:rPr/>
      </w:pPr>
      <w:r>
        <w:rPr>
          <w:sz w:val="24"/>
        </w:rPr>
        <w:tab/>
        <w:t>- spłata kredytu na modernizację oczyszczalni w Herbach</w:t>
        <w:tab/>
        <w:tab/>
        <w:t>132.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8"/>
        </w:rPr>
        <w:t>O G Ó Ł E M                           I     +     II</w:t>
        <w:tab/>
        <w:tab/>
        <w:tab/>
        <w:tab/>
        <w:t>11.219.379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7:20:00Z</dcterms:created>
  <dc:creator>Uzytkownik</dc:creator>
  <dc:description/>
  <dc:language>en-US</dc:language>
  <cp:lastModifiedBy>Uzytkownik</cp:lastModifiedBy>
  <cp:lastPrinted>2004-01-02T09:52:00Z</cp:lastPrinted>
  <dcterms:modified xsi:type="dcterms:W3CDTF">2004-01-02T09:10:00Z</dcterms:modified>
  <cp:revision>10</cp:revision>
  <dc:subject/>
  <dc:title/>
</cp:coreProperties>
</file>