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</w:t>
      </w:r>
      <w:r>
        <w:rPr>
          <w:rFonts w:cs="Arial"/>
          <w:sz w:val="20"/>
          <w:szCs w:val="20"/>
        </w:rPr>
        <w:t xml:space="preserve">Załącznik Nr 1 do    </w:t>
      </w:r>
    </w:p>
    <w:p>
      <w:pPr>
        <w:pStyle w:val="NormalnyWeb"/>
        <w:spacing w:before="0" w:after="0"/>
        <w:ind w:firstLine="5529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Arial" w:ascii="Calibri" w:hAnsi="Calibri"/>
          <w:sz w:val="20"/>
          <w:szCs w:val="20"/>
        </w:rPr>
        <w:t>zapytania ofertowego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FORMULARZ  OFERTOW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azwa Wykonawcy :   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Adres/siedziba wykonawcy :   .................................................................................................,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IP : ........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Osoba do kontaktu ……………………………………………tef.fax…………………………………..………………..,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Adres e:mail : ……………………………………………………………………………………………………………………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Odpowiadając na  zapytanie ofertowe dotyczące 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Budowy chodnika w ciągu drogi powiatowej Nr 1047R Huta Krzeszowska – Ciosmy </w:t>
        <w:br/>
        <w:t>w miejscowości Huta Krzeszowska od km 0 + 000 do km 0 + 350- Etap I ”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kładam ofertę następującej treści :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ferujemy wykonanie zamówienia za zasadach i warunkach określonych w zapytaniu ofertowym, zgodnie z projektem technicznym, przedmiarem robót,  za następującą cenę :</w:t>
        <w:br/>
        <w:t xml:space="preserve">netto w wysokości ................... zł, plus należny podatek VAT w wys. …….....%, </w:t>
      </w:r>
      <w:r>
        <w:rPr>
          <w:b/>
          <w:sz w:val="24"/>
          <w:szCs w:val="24"/>
        </w:rPr>
        <w:t>kwota brutto ...........................zł.  Słownie : ………….................................................................................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ermin wykonania zamówienia : 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 dnia podpisania umowy do </w:t>
      </w:r>
      <w:r>
        <w:rPr>
          <w:b/>
          <w:sz w:val="24"/>
          <w:szCs w:val="24"/>
        </w:rPr>
        <w:t xml:space="preserve"> 20 listopada   2020r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Warunki płatności :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lewem  w terminie </w:t>
      </w:r>
      <w:r>
        <w:rPr>
          <w:b/>
          <w:sz w:val="24"/>
          <w:szCs w:val="24"/>
        </w:rPr>
        <w:t xml:space="preserve"> 30 dni </w:t>
      </w:r>
      <w:r>
        <w:rPr>
          <w:sz w:val="24"/>
          <w:szCs w:val="24"/>
        </w:rPr>
        <w:t>od daty  złożenia faktury w siedzibie zamawiającego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kres gwarancji 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magany przez Zamawiającego  </w:t>
      </w:r>
      <w:r>
        <w:rPr>
          <w:b/>
          <w:sz w:val="24"/>
          <w:szCs w:val="24"/>
        </w:rPr>
        <w:t>okres gwarancji – 24 miesiące,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zapoznałem się z opisem przedmiotu zamówienia i  nie wnoszę do niego zastrzeżeń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sz w:val="24"/>
          <w:szCs w:val="24"/>
        </w:rPr>
        <w:t>Oświadczam, iż posiadam stosowne uprawnienia  do wykonania robót będących przedmiotem zamówienia, tj: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dysponuję osobą posiadającą   wymagane uprawnienia do kierowania  robotami budowlanymi - kierownikiem budowy P……………………………..………………………..uprawnienia </w:t>
        <w:br/>
        <w:t xml:space="preserve">budowlane nr …………………………………..………..………………………………………….…w specjalności …………..………………………..………………………………………………………………………………….………………. </w:t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- posiadam potencjał techniczny, doświadczenie oraz  wiedzę  do wykonania niniejszego zamówienia, zgodnie z wymaganiami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cena podana w ofercie jest obowiązująca w całym okresie ważności umowy i zawiera wszystkie koszty i składniki związane z wykonaniem zamówienia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 zobowiązuję się do podpisania umowy zgodnie z załączonym wzorem w miejscu i terminie określ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oferty dołączam wypełniony kosztorys ofertowy,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                             ……………………………………………………………………..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(   </w:t>
      </w:r>
      <w:r>
        <w:rPr>
          <w:sz w:val="20"/>
          <w:szCs w:val="20"/>
        </w:rPr>
        <w:t>Podpis i pieczątka Wykonawcy lub  upoważnionej  osoby 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uzytkownik</dc:creator>
  <dc:description/>
  <cp:keywords/>
  <dc:language>en-US</dc:language>
  <cp:lastModifiedBy>Wanda Farion</cp:lastModifiedBy>
  <cp:lastPrinted>2019-08-09T12:37:00Z</cp:lastPrinted>
  <dcterms:modified xsi:type="dcterms:W3CDTF">2020-09-08T11:32:00Z</dcterms:modified>
  <cp:revision>34</cp:revision>
  <dc:subject/>
  <dc:title/>
</cp:coreProperties>
</file>