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 xml:space="preserve">                </w:t>
      </w:r>
      <w:r>
        <w:rPr>
          <w:rFonts w:cs="Arial"/>
          <w:sz w:val="20"/>
          <w:szCs w:val="20"/>
        </w:rPr>
        <w:t xml:space="preserve">Załącznik Nr 1 do    </w:t>
      </w:r>
    </w:p>
    <w:p>
      <w:pPr>
        <w:pStyle w:val="NormalnyWeb"/>
        <w:spacing w:before="0" w:after="0"/>
        <w:ind w:firstLine="5529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</w:t>
      </w:r>
      <w:r>
        <w:rPr>
          <w:rFonts w:cs="Arial" w:ascii="Calibri" w:hAnsi="Calibri"/>
          <w:sz w:val="20"/>
          <w:szCs w:val="20"/>
        </w:rPr>
        <w:t>zapytania ofertowego</w:t>
      </w:r>
      <w:r>
        <w:rPr/>
        <w:t xml:space="preserve">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FORMULARZ  OFERTOWY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Nazwa Wykonawcy :   ..............................................................................................................,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Adres/siedziba wykonawcy :   .................................................................................................,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NIP : ........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Osoba do kontaktu ……………………………………………tef.fax…………………………………..………………..,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Odpowiadając na  zapytanie ofertowe dotyczące 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Wykonanie remontu – modernizacji drogi dojazdowej do gruntów rolnych w miejscowości Harasiuki, dz. o nr. ewid. 408, 1506”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kładam ofertę następującej treści :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Oferujemy wykonanie zamówienia za zasadach i warunkach określonych w zapytaniu ofertowym, projekcie budowalnym, przedmiarze robót, specyfikacji technicznej wykonania</w:t>
        <w:br/>
        <w:t>i odbioru robót budowlanych za następującą cenę :</w:t>
        <w:br/>
        <w:t xml:space="preserve">netto w wysokości ................ zł, plus należny podatek VAT w wys. …….....%, </w:t>
      </w:r>
      <w:r>
        <w:rPr>
          <w:b/>
          <w:sz w:val="24"/>
          <w:szCs w:val="24"/>
        </w:rPr>
        <w:t>kwota brutto ...........................zł.  Słownie : ………….................................................................................,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Termin wykonania zamówienia : </w:t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d dnia podpisania umowy do </w:t>
      </w:r>
      <w:r>
        <w:rPr>
          <w:b/>
          <w:sz w:val="24"/>
          <w:szCs w:val="24"/>
        </w:rPr>
        <w:t xml:space="preserve"> 15 października 2019r.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Warunki płatności :</w:t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lewem  w terminie </w:t>
      </w:r>
      <w:r>
        <w:rPr>
          <w:b/>
          <w:sz w:val="24"/>
          <w:szCs w:val="24"/>
        </w:rPr>
        <w:t xml:space="preserve"> 30 dni </w:t>
      </w:r>
      <w:r>
        <w:rPr>
          <w:sz w:val="24"/>
          <w:szCs w:val="24"/>
        </w:rPr>
        <w:t>od daty  złożenia faktury w siedzibie zamawiającego,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Okres gwarancji :</w:t>
      </w:r>
    </w:p>
    <w:p>
      <w:pPr>
        <w:pStyle w:val="Akapitzlist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ymagany przez Zamawiającego  </w:t>
      </w:r>
      <w:r>
        <w:rPr>
          <w:b/>
          <w:sz w:val="24"/>
          <w:szCs w:val="24"/>
        </w:rPr>
        <w:t>okres gwarancji – 24 miesiące,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Oświadczam, że zapoznałem się z opisem przedmiotu zamówienia i  nie wnoszę do niego zastrzeżeń.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sz w:val="24"/>
          <w:szCs w:val="24"/>
        </w:rPr>
        <w:t>Oświadczam, iż posiadam stosowne uprawnienia  do wykonania robót będących przedmiotem zamówienia, tj:</w:t>
      </w:r>
    </w:p>
    <w:p>
      <w:pPr>
        <w:pStyle w:val="Akapitzlist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dysponuję osobą posiadającą   wymagane uprawnienia do kierowania  robotami budowlanymi - kierownikiem budowy P…………………………………………..uprawnienia budowlane nr ………………w specjalności ………………………..…………………………………………………………………….... </w:t>
      </w:r>
    </w:p>
    <w:p>
      <w:pPr>
        <w:pStyle w:val="Akapitzlist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- posiadam potencjał techniczny, doświadczenie oraz  wiedzę  do wykonania niniejszego zamówienia, zgodnie z wymaganiami zamawiającego.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Oświadczam, że cena podana w ofercie jest obowiązująca w całym okresie ważności umowy i zawiera wszystkie koszty i składniki związane z wykonaniem zamówienia.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Oświadczam, że  zobowiązuję się do podpisania umowy zgodnie z załączonym wzorem w miejscu i terminie określonym przez Zamawiającego.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oferty dołączam kosztorys ofertowy,</w:t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dnia ……………                             ……………………………………………………………………..              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(   </w:t>
      </w:r>
      <w:r>
        <w:rPr>
          <w:sz w:val="20"/>
          <w:szCs w:val="20"/>
        </w:rPr>
        <w:t>Podpis i pieczątka Wykonawcy lub  upoważnionej  osoby 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05:00Z</dcterms:created>
  <dc:creator>uzytkownik</dc:creator>
  <dc:description/>
  <cp:keywords/>
  <dc:language>en-US</dc:language>
  <cp:lastModifiedBy>Wanda Farion</cp:lastModifiedBy>
  <cp:lastPrinted>2019-08-09T12:37:00Z</cp:lastPrinted>
  <dcterms:modified xsi:type="dcterms:W3CDTF">2019-08-14T08:54:00Z</dcterms:modified>
  <cp:revision>27</cp:revision>
  <dc:subject/>
  <dc:title/>
</cp:coreProperties>
</file>