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72"/>
        </w:rPr>
        <w:t>UCHWAŁA</w:t>
      </w:r>
      <w:r>
        <w:rPr/>
        <w:t xml:space="preserve"> Nr XII/65/07                               </w:t>
      </w:r>
      <w:r>
        <w:rPr>
          <w:sz w:val="40"/>
        </w:rPr>
        <w:t>RADY GMINY W HARASIUKACH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nia 16 listopada 2007 r.</w:t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w sprawie zaciągnięcia kredytu długoterminoweg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  <w:t>Na podstawie art. 18 ust. 2  pkt 9  lit „c” oraz  art. 58  ustawy z dnia 8 marca 1990 r.                                 o samorządzie gminnym /Dz. U. z 2001r.  Nr 142, poz. 1591 z późn. zm./oraz art. 82 ust. 1 pkt 2  ustawy z dnia 30 czerwca 2005 r. o finansach publicznych / Dz. U.  Nr 249 poz. 2104 /</w:t>
      </w:r>
      <w:r>
        <w:rPr>
          <w:b/>
        </w:rPr>
        <w:t xml:space="preserve"> Rada Gminy   w  Harasiukach</w:t>
      </w:r>
      <w:r>
        <w:rPr/>
        <w:t xml:space="preserve">   u c h w a l a  co następuje :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hanging="0"/>
        <w:jc w:val="left"/>
        <w:rPr/>
      </w:pPr>
      <w:r>
        <w:rPr/>
        <w:t xml:space="preserve">Wyraża zgodę na zaciągnięcie długoterminowego kredytu inwestycyjnego w wysokości </w:t>
      </w:r>
      <w:r>
        <w:rPr>
          <w:b/>
          <w:bCs/>
        </w:rPr>
        <w:t>1 872 800zł</w:t>
      </w:r>
      <w:r>
        <w:rPr/>
        <w:t>., z przeznaczeniem na pokrycie planowanego deficytu budżetu gminy, związanego z realizacją n/w zadań inwestycyjnych:</w:t>
      </w:r>
    </w:p>
    <w:p>
      <w:pPr>
        <w:pStyle w:val="Normal"/>
        <w:rPr>
          <w:sz w:val="28"/>
        </w:rPr>
      </w:pPr>
      <w:r>
        <w:rPr>
          <w:sz w:val="28"/>
        </w:rPr>
        <w:t xml:space="preserve">1. Rozbudowa szkoły w Harasiukach o część dydaktyczną i blok żywieniowy –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ydaktyka etap II,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2. Rozbudowa szkoły w Hucie Krzeszowskiej o cześć dydaktyczną i blok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żywieniowy – dydaktyka etap III,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Spłatę zaciągniętego kredytu planuje się w latach :</w:t>
      </w:r>
    </w:p>
    <w:p>
      <w:pPr>
        <w:pStyle w:val="Normal"/>
        <w:rPr>
          <w:sz w:val="28"/>
        </w:rPr>
      </w:pPr>
      <w:r>
        <w:rPr>
          <w:sz w:val="28"/>
        </w:rPr>
        <w:t>1.  do 30.11. 2009  -   200 000 zł (Słownie: dwieście tysięcy złotych )</w:t>
      </w:r>
    </w:p>
    <w:p>
      <w:pPr>
        <w:pStyle w:val="Normal"/>
        <w:rPr>
          <w:sz w:val="28"/>
        </w:rPr>
      </w:pPr>
      <w:r>
        <w:rPr>
          <w:sz w:val="28"/>
        </w:rPr>
        <w:t>2.  do 30.11. 2010  -   200 000 zł (Słownie: dwieście tysięcy złotych )</w:t>
      </w:r>
    </w:p>
    <w:p>
      <w:pPr>
        <w:pStyle w:val="Normal"/>
        <w:ind w:right="-209" w:hanging="0"/>
        <w:rPr>
          <w:sz w:val="28"/>
        </w:rPr>
      </w:pPr>
      <w:r>
        <w:rPr>
          <w:sz w:val="28"/>
        </w:rPr>
        <w:t xml:space="preserve">3.  do 30.11. 2011  -   280 000 zł (Słownie: dwieście osiemdziesiąt tysięcy złotych ) </w:t>
      </w:r>
    </w:p>
    <w:p>
      <w:pPr>
        <w:pStyle w:val="Normal"/>
        <w:rPr>
          <w:sz w:val="28"/>
        </w:rPr>
      </w:pPr>
      <w:r>
        <w:rPr>
          <w:sz w:val="28"/>
        </w:rPr>
        <w:t>4.  do 30.11. 2012  -   280 000 zł (Słownie: dwieście osiemdziesiąt tysięcy złotych)</w:t>
      </w:r>
    </w:p>
    <w:p>
      <w:pPr>
        <w:pStyle w:val="Normal"/>
        <w:rPr>
          <w:sz w:val="28"/>
        </w:rPr>
      </w:pPr>
      <w:r>
        <w:rPr>
          <w:sz w:val="28"/>
        </w:rPr>
        <w:t>5.  do 30.11. 2013  -   280 000 zł (Słownie: dwieście osiemdziesiąt tysięcy złotych )</w:t>
      </w:r>
    </w:p>
    <w:p>
      <w:pPr>
        <w:pStyle w:val="Normal"/>
        <w:rPr>
          <w:sz w:val="28"/>
        </w:rPr>
      </w:pPr>
      <w:r>
        <w:rPr>
          <w:sz w:val="28"/>
        </w:rPr>
        <w:t>6.  do 30.11. 2014 -    280 000 zł (Słownie: dwieście osiemdziesiąt tysięcy złotych )</w:t>
      </w:r>
    </w:p>
    <w:p>
      <w:pPr>
        <w:pStyle w:val="Normal"/>
        <w:rPr>
          <w:sz w:val="28"/>
        </w:rPr>
      </w:pPr>
      <w:r>
        <w:rPr>
          <w:sz w:val="28"/>
        </w:rPr>
        <w:t>7.  do 30.11. 2015 -    352 800 zł (Słownie: trzysta pięćdziesiąt dwa tysiące osiemset złotych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/>
        <w:t>Źródłem pokrycia zaciągniętego kredytu będą dochody z podatku od nieruchomości.</w:t>
      </w:r>
    </w:p>
    <w:p>
      <w:pPr>
        <w:pStyle w:val="Tekstpodstawowy3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Zabezpieczeniem kredytu będzie weksel „in blanco”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/>
        <w:t>Kredytodawca zostanie wyłoniony w trybie ustawy „Prawo zamówień publicznych”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Wykonanie uchwały powierza się Wójtowi Gminy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7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W związku z  podpisanymi  w roku bieżącym umowami z Wykonawcami zadań inwestycyjnych pn: 1.Rozbudowa szkoły w Harasiukach o część dydaktyczną i blok żywieniowy –  </w:t>
      </w:r>
    </w:p>
    <w:p>
      <w:pPr>
        <w:pStyle w:val="Normal"/>
        <w:rPr/>
      </w:pPr>
      <w:r>
        <w:rPr/>
        <w:t xml:space="preserve">        </w:t>
      </w:r>
      <w:r>
        <w:rPr/>
        <w:t>dydaktyka etap II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Rozbudowa szkoły w Hucie Krzeszowskiej o cześć dydaktyczną i blok  </w:t>
      </w:r>
    </w:p>
    <w:p>
      <w:pPr>
        <w:pStyle w:val="TextBody"/>
        <w:rPr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żywieniowy – dydaktyka etap III,</w:t>
      </w:r>
    </w:p>
    <w:p>
      <w:pPr>
        <w:pStyle w:val="Normal"/>
        <w:rPr/>
      </w:pPr>
      <w:r>
        <w:rPr/>
        <w:t>oraz podpisanymi umowami na pełnienie nadzoru inwestorskiego, zachodzi konieczność zaciągnięcia kredytu celem sfinansowania  realizacji tych zadań. Łączna wartość podpisanych umów to kwota  1 872 839,44 zł.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016" w:gutter="0" w:header="720" w:top="1079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40" w:hanging="630"/>
    </w:pPr>
    <w:rPr>
      <w:sz w:val="28"/>
    </w:rPr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270" w:hanging="270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7:23:00Z</dcterms:created>
  <dc:creator>PODATKI</dc:creator>
  <dc:description/>
  <dc:language>en-US</dc:language>
  <cp:lastModifiedBy>Wanda Farion</cp:lastModifiedBy>
  <cp:lastPrinted>2007-11-16T11:33:00Z</cp:lastPrinted>
  <dcterms:modified xsi:type="dcterms:W3CDTF">2007-11-16T10:34:00Z</dcterms:modified>
  <cp:revision>12</cp:revision>
  <dc:subject/>
  <dc:title>                                                                                                                              </dc:title>
</cp:coreProperties>
</file>