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ałącznik 5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do Uchwały Nr IV/17/07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Rady Gminy Harasiuk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 dnia 21 lutego 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2"/>
        </w:rPr>
        <w:t>Wydatki na programy ze środków publicznych pochodzących z Europejskiego Funduszu Rozwoju Regionalnego i Europejskiego Funduszu Orientacji i Gwarancji Rol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240"/>
        <w:gridCol w:w="5034"/>
        <w:gridCol w:w="1791"/>
      </w:tblGrid>
      <w:tr>
        <w:trPr/>
        <w:tc>
          <w:tcPr>
            <w:tcW w:w="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dział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ozdział</w:t>
            </w:r>
          </w:p>
        </w:tc>
        <w:tc>
          <w:tcPr>
            <w:tcW w:w="5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azwa programu i zadania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Wysok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6"/>
              </w:rPr>
              <w:t>wydatków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016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dowa mostu na rzece Tanew w ciągu drogi gminnej Sieraków-Kurzy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0 633,57</w:t>
            </w:r>
          </w:p>
        </w:tc>
      </w:tr>
      <w:tr>
        <w:trPr/>
        <w:tc>
          <w:tcPr>
            <w:tcW w:w="71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GÓŁE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390 633,5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1418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48:00Z</dcterms:created>
  <dc:creator>PODATKI</dc:creator>
  <dc:description/>
  <dc:language>en-US</dc:language>
  <cp:lastModifiedBy>PODATKI</cp:lastModifiedBy>
  <dcterms:modified xsi:type="dcterms:W3CDTF">2007-02-23T14:03:00Z</dcterms:modified>
  <cp:revision>2</cp:revision>
  <dc:subject/>
  <dc:title>                                                                                                          Załącznik 5A</dc:title>
</cp:coreProperties>
</file>