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Załącznik Nr 7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do Uchwały Nr IV/17/07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Rady Gminy w Harasiukach</w:t>
      </w:r>
    </w:p>
    <w:p>
      <w:pPr>
        <w:pStyle w:val="Normal"/>
        <w:rPr>
          <w:sz w:val="28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z dnia  21 lutego 2007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b/>
          <w:sz w:val="28"/>
        </w:rPr>
        <w:t>Plan przychodów i wydatków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b/>
          <w:sz w:val="28"/>
        </w:rPr>
        <w:t>gminnego funduszu ochrony środowiska i gospodarki wodn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na 2007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n funduszu obrotowego na początek rok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w PL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Przychod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w PL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Wydat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w PL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Stan funduszu obrotowego na koniec rok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w PL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567,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 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 323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4,3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28:00Z</dcterms:created>
  <dc:creator>Ug</dc:creator>
  <dc:description/>
  <dc:language>en-US</dc:language>
  <cp:lastModifiedBy>PODATKI</cp:lastModifiedBy>
  <cp:lastPrinted>2007-02-23T14:57:00Z</cp:lastPrinted>
  <dcterms:modified xsi:type="dcterms:W3CDTF">2007-02-23T13:58:00Z</dcterms:modified>
  <cp:revision>7</cp:revision>
  <dc:subject/>
  <dc:title>                                                                             Załącznik Nr 9</dc:title>
</cp:coreProperties>
</file>