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Załącznik Nr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IV/17/07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Wójta Gminy Harasiuk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z dnia 21 lutego 2007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chody budżetowe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54"/>
        <w:gridCol w:w="1559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iał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7 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Uwagi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Transport i łączność</w:t>
            </w:r>
          </w:p>
          <w:p>
            <w:pPr>
              <w:pStyle w:val="Normal"/>
              <w:ind w:left="72" w:hanging="72"/>
              <w:rPr/>
            </w:pPr>
            <w:r>
              <w:rPr/>
              <w:t>- ś</w:t>
            </w:r>
            <w:r>
              <w:rPr>
                <w:sz w:val="24"/>
              </w:rPr>
              <w:t>rodki na dofinansowanie własnych inwestycji gmin  pozyskane z innych źródeł /EFRR/</w:t>
            </w:r>
          </w:p>
          <w:p>
            <w:pPr>
              <w:pStyle w:val="Normal"/>
              <w:ind w:left="72" w:hanging="72"/>
              <w:rPr>
                <w:sz w:val="24"/>
              </w:rPr>
            </w:pPr>
            <w:r>
              <w:rPr>
                <w:sz w:val="24"/>
              </w:rPr>
              <w:t>- środki na dofinansowanie własnych inwestycji gmin pozyskane z budżetu pa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1 969 349,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89 799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279 550,0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Gospodarka mieszkani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dochody z najmu /czynsz/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majątku gminy / sprzedaż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120 787,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 787,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Administracja publi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dzierżawy od kół łowiecki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5% za wydawanie dowodów osobist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 92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5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 67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Urzędy naczelnych organów władzy państwowej, kontroli i ochrony prawa oraz sądownict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tacje celowe otrzymane z budżetu państwa na realizacje zadań bieżących z zakresu administracji rządowej oraz innych zadań zleconych gminie usta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Dochody od osób prawnych, od osób fizycznych i od innych jednostek nie posiadających osobowości prawnej oraz wydatki związane z ich pobor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rol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leś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nieruchom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środków transportow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spadków i darowiz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opłaty eksploatacyj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wpływy z opłaty skarb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dochodowy od osób 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datek od czynności cywilnoprawny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karty podatkow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opłat za zezwolenia na sprzedaż alkohol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dsetki od nieterminowych wpłat z tytułu podatków i opł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szty egzekuc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970 596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237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7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7 84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Różne rozlicze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część oświatowa subwencji ogól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ześć wyrównawcza subwencji ogólnej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zęść równoważą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odsetki od środków na rachunkach ban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 569 82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71 802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84 508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 515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Oświata i wych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pływy z czynszów z najm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różne rozliczenia finans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tacje celowe otrzymane z budżetu państwa n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ealizację własnych zadań bieżących gmin /związków gmin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środki na dofinansowanie własnych inwestycji gmin  pozyskane z innych źródeł /Ministerstwo Edukacji Narodowej i Sportu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0 43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Pomoc społe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zadań zleconych gminie ustawa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dotacje celowe przekazane z budżetu państwa na realizację własnych zadań bieżących gmin (związków gmi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874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02 2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 8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Świetlice szkolne</w:t>
            </w:r>
          </w:p>
          <w:p>
            <w:pPr>
              <w:pStyle w:val="Normal"/>
              <w:rPr/>
            </w:pPr>
            <w:r>
              <w:rPr/>
              <w:t xml:space="preserve">-      </w:t>
            </w:r>
            <w:r>
              <w:rPr>
                <w:sz w:val="24"/>
              </w:rPr>
              <w:t>odpłatność za wyżyw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 00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Gospodarka komunalna i ochrona środowiska</w:t>
            </w:r>
          </w:p>
          <w:p>
            <w:pPr>
              <w:pStyle w:val="Normal"/>
              <w:ind w:hanging="70"/>
              <w:rPr/>
            </w:pPr>
            <w:r>
              <w:rPr/>
              <w:t xml:space="preserve">- </w:t>
            </w:r>
            <w:r>
              <w:rPr>
                <w:sz w:val="24"/>
              </w:rPr>
              <w:t>środki na dofinansowanie własnych inwestycji gmin  pozyskiwane z innych źródeł /Program operacyjny „Restrukturyzacja i modernizacja sektora żywnościowego oraz rozwój obszarów wiejskich 2004-2006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4 46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4 461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O G Ó Ł E M: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590 351,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418" w:right="1418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5:00Z</dcterms:created>
  <dc:creator>Agnieszka Głowacka</dc:creator>
  <dc:description/>
  <dc:language>en-US</dc:language>
  <cp:lastModifiedBy>PODATKI</cp:lastModifiedBy>
  <cp:lastPrinted>2007-02-26T08:06:00Z</cp:lastPrinted>
  <dcterms:modified xsi:type="dcterms:W3CDTF">2007-02-26T07:31:00Z</dcterms:modified>
  <cp:revision>11</cp:revision>
  <dc:subject/>
  <dc:title>                                                                                         Załącznik Nr 2</dc:title>
</cp:coreProperties>
</file>