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do Uchwały Nr IV/17/06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Rady Gminy w Harasiukach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 xml:space="preserve">z dnia 21 lutego 2007r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Wydatki na zadania inwestycyjn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6398"/>
        <w:gridCol w:w="2126"/>
      </w:tblGrid>
      <w:tr>
        <w:trPr/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z.</w:t>
            </w:r>
          </w:p>
        </w:tc>
        <w:tc>
          <w:tcPr>
            <w:tcW w:w="63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azwa zadania inwestycyjneg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wota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Budowa mostu na rzece Tanew w ciągu drogi gminnej Sieraków - Kurzyn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 390 633,57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Remont drogi gminnej Sieraków-Kurzyna - projek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 000,43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0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Osiedle Sieraków opracowanie projektu zagospodarowania przestrzennego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 000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30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Budowa przystani kajakowych przy rzece Tanew – opracowanie projekt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000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0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Modernizacja budynku Urzędu Gmin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 000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1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udowa hali sportowej w Harasiukach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0 000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1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zbudowa szkoły w Harasiukach o część dydaktyczną i blok żywieniow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40 000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1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Budowa sali gimnastycznej  w Hucie Krzeszowskiej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2 817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1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Rozbudowa szkoły w Hucie Krzeszowskiej o część dydaktyczną i blok żywieniow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 000,00</w:t>
            </w:r>
          </w:p>
        </w:tc>
      </w:tr>
      <w:tr>
        <w:trPr/>
        <w:tc>
          <w:tcPr>
            <w:tcW w:w="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6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udowa sieci kanalizacyjnej w gminie Harasiuki  - projek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 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aptacja budynku dla potrzeb remizo-świetlicy w miejscowości Huta Krzesz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 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0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etlenie uli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 00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26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udowa boisk wielofunkcyjnych -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 000,00</w:t>
            </w:r>
          </w:p>
        </w:tc>
      </w:tr>
      <w:tr>
        <w:trPr/>
        <w:tc>
          <w:tcPr>
            <w:tcW w:w="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 413 45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14:00Z</dcterms:created>
  <dc:creator>Urząd Gminy</dc:creator>
  <dc:description/>
  <dc:language>en-US</dc:language>
  <cp:lastModifiedBy>PODATKI</cp:lastModifiedBy>
  <cp:lastPrinted>2007-02-23T15:00:00Z</cp:lastPrinted>
  <dcterms:modified xsi:type="dcterms:W3CDTF">2007-02-23T14:00:00Z</dcterms:modified>
  <cp:revision>13</cp:revision>
  <dc:subject/>
  <dc:title>Załącznik Nr 6</dc:title>
</cp:coreProperties>
</file>