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Załącznik  nr 6 do umowy nr.</w:t>
        <w:br/>
        <w:t>…............. z dnia …...................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Nazwa i adres Wykonawcy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bCs/>
          <w:sz w:val="21"/>
          <w:szCs w:val="21"/>
        </w:rPr>
        <w:t xml:space="preserve">SPRAWOZDANIE Z REALIZACJI SPECJALISTYCZNYCH USŁUG OPIEKUŃCZYCH  </w:t>
        <w:br/>
        <w:t>w miesiącu …........................................2018 r. dla Ośrodka Pomocy Społecznej w Harasiukach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1"/>
        <w:gridCol w:w="1814"/>
        <w:gridCol w:w="4624"/>
      </w:tblGrid>
      <w:tr>
        <w:trPr>
          <w:trHeight w:val="555" w:hRule="atLeast"/>
        </w:trPr>
        <w:tc>
          <w:tcPr>
            <w:tcW w:w="5025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mię i nazwisko, adres osoby objętej specjalistycznymi usługami opiekuńczymi (usługobiorcy)</w:t>
            </w:r>
          </w:p>
        </w:tc>
        <w:tc>
          <w:tcPr>
            <w:tcW w:w="462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5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mię i nazwisko osoby świadczącej usługi</w:t>
            </w:r>
          </w:p>
        </w:tc>
        <w:tc>
          <w:tcPr>
            <w:tcW w:w="4624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5025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iczba godzin usług zrealizowanych ( w tym częstotliwości wizyt w tygodniu)</w:t>
            </w:r>
          </w:p>
        </w:tc>
        <w:tc>
          <w:tcPr>
            <w:tcW w:w="4624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3211" w:type="dxa"/>
            <w:vMerge w:val="restart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Ocena stanu psychicznego usługobiorcy, stosunek do leczenia w trakcie realizacji usług </w:t>
            </w:r>
          </w:p>
        </w:tc>
        <w:tc>
          <w:tcPr>
            <w:tcW w:w="1814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strój, zaburzenia myślenia, itp.</w:t>
            </w:r>
          </w:p>
        </w:tc>
        <w:tc>
          <w:tcPr>
            <w:tcW w:w="4624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211" w:type="dxa"/>
            <w:vMerge w:val="continue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14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zyjmowanie leków, iniekcji,</w:t>
            </w:r>
          </w:p>
        </w:tc>
        <w:tc>
          <w:tcPr>
            <w:tcW w:w="4624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1" w:type="dxa"/>
            <w:vMerge w:val="continue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14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ospitalizacja</w:t>
            </w:r>
          </w:p>
        </w:tc>
        <w:tc>
          <w:tcPr>
            <w:tcW w:w="4624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3211" w:type="dxa"/>
            <w:vMerge w:val="restart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cena funkcjonowania społecznego usługobiorcy</w:t>
            </w:r>
          </w:p>
        </w:tc>
        <w:tc>
          <w:tcPr>
            <w:tcW w:w="1814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bałość o higienę i wygląd</w:t>
            </w:r>
          </w:p>
        </w:tc>
        <w:tc>
          <w:tcPr>
            <w:tcW w:w="4624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211" w:type="dxa"/>
            <w:vMerge w:val="continue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14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trzymanie porządku w mieszkaniu</w:t>
            </w:r>
          </w:p>
        </w:tc>
        <w:tc>
          <w:tcPr>
            <w:tcW w:w="4624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3211" w:type="dxa"/>
            <w:vMerge w:val="continue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14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Gospodarowanie własnymi środkami finansowymi</w:t>
            </w:r>
          </w:p>
        </w:tc>
        <w:tc>
          <w:tcPr>
            <w:tcW w:w="4624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741" w:hRule="atLeast"/>
        </w:trPr>
        <w:tc>
          <w:tcPr>
            <w:tcW w:w="3211" w:type="dxa"/>
            <w:vMerge w:val="continue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14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ontakty interpersonalne (z rodziną, sąsiadami itp.)</w:t>
            </w:r>
          </w:p>
        </w:tc>
        <w:tc>
          <w:tcPr>
            <w:tcW w:w="4624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1" w:type="dxa"/>
            <w:vMerge w:val="continue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14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prawy urzędowe</w:t>
            </w:r>
          </w:p>
        </w:tc>
        <w:tc>
          <w:tcPr>
            <w:tcW w:w="4624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3211" w:type="dxa"/>
            <w:vMerge w:val="continue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14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ne</w:t>
            </w:r>
          </w:p>
        </w:tc>
        <w:tc>
          <w:tcPr>
            <w:tcW w:w="4624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5025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ziałania podejmowane z usługobiorcą w trakcie trwania specjalistycznych usług opiekuńczych ( zgodnie z zakresem objętym przedmiotem zamówienia- należy wymienić)</w:t>
            </w:r>
          </w:p>
        </w:tc>
        <w:tc>
          <w:tcPr>
            <w:tcW w:w="4624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5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stawienie usługobiorcy do współpracy z opiekunem</w:t>
            </w:r>
          </w:p>
        </w:tc>
        <w:tc>
          <w:tcPr>
            <w:tcW w:w="4624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5025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rudności i problemy w realizacji specjalistycznych usług opiekuńczych uwagi</w:t>
            </w:r>
          </w:p>
        </w:tc>
        <w:tc>
          <w:tcPr>
            <w:tcW w:w="4624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eastAsia="Times New Roman" w:cs="Times New Roman"/>
        </w:rPr>
        <w:t>…</w:t>
      </w:r>
      <w:r>
        <w:rPr>
          <w:rFonts w:cs="Times New Roman"/>
        </w:rPr>
        <w:t>...............................................................................................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(podpis Wykonawcy lub podpis osoby uprawnionej do </w:t>
        <w:br/>
        <w:t>reprezentowani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hi-IN" w:bidi="hi-IN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8:04:00Z</dcterms:created>
  <dc:creator>Swiadczenia</dc:creator>
  <dc:description/>
  <dc:language>en-US</dc:language>
  <cp:lastModifiedBy/>
  <dcterms:modified xsi:type="dcterms:W3CDTF">2018-01-17T14:48:4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