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łącznik Nr 1 do </w:t>
        <w:tab/>
        <w:t>zapytania ofertowego</w:t>
      </w:r>
    </w:p>
    <w:p>
      <w:pPr>
        <w:pStyle w:val="Normal"/>
        <w:tabs>
          <w:tab w:val="clear" w:pos="708"/>
          <w:tab w:val="left" w:pos="69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S.113.1.2018</w:t>
      </w:r>
    </w:p>
    <w:p>
      <w:pPr>
        <w:pStyle w:val="Normal"/>
        <w:tabs>
          <w:tab w:val="clear" w:pos="708"/>
          <w:tab w:val="left" w:pos="59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</w:t>
        <w:br/>
        <w:tab/>
        <w:t>( miejscowość i dat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amawiający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rodek pomocy Społecznej</w:t>
        <w:br/>
        <w:t xml:space="preserve">w Harasiukach </w:t>
        <w:br/>
        <w:t>37-413 Harasiuki 112a</w:t>
      </w:r>
    </w:p>
    <w:p>
      <w:pPr>
        <w:pStyle w:val="Normal"/>
        <w:tabs>
          <w:tab w:val="clear" w:pos="708"/>
          <w:tab w:val="left" w:pos="3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36"/>
          <w:szCs w:val="36"/>
          <w:u w:val="single"/>
        </w:rPr>
        <w:t>Oferta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: 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 (siedziba prowadzenia działalności): ……………………………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zamieszkania Wykonawcy: ……………………………………………………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SEL Wykonawcy: …………………………………………………………………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Wykonawcy: 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………………………………………………………………………….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S (jeśli dotyczy): …………………………………………………………………………………………..</w:t>
      </w:r>
    </w:p>
    <w:p>
      <w:pPr>
        <w:pStyle w:val="ListParagraph"/>
        <w:tabs>
          <w:tab w:val="clear" w:pos="708"/>
          <w:tab w:val="left" w:pos="3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736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powiedzi na zapytanie ofertowe, którego przedmiotem jest świadczenie specjalistycznych usług opiekuńczych dla osób z zaburzeniami psychicznymi w ich miejscu zamieszkania oferujemy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zedmiotu zamówienia za łączną cenę nie większą niż ……… brutto słownie : ………………………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 której mowa w pkt 1 wynika z iloczynu jednostkowej kwoty brutto za 1 godzinę świadczenia usług specjalistycznych dla osób z zaburzeniami psychicznymi tj. ……….. zł i maksymalnej liczby godzin świadczenia tych usług tj. 1290 godzin</w:t>
      </w:r>
      <w:bookmarkStart w:id="0" w:name="_GoBack"/>
      <w:bookmarkEnd w:id="0"/>
    </w:p>
    <w:p>
      <w:pPr>
        <w:pStyle w:val="ListParagraph"/>
        <w:numPr>
          <w:ilvl w:val="0"/>
          <w:numId w:val="3"/>
        </w:numPr>
        <w:tabs>
          <w:tab w:val="clear" w:pos="708"/>
          <w:tab w:val="left" w:pos="3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w przypadku wyboru niniejszej oferty cena ta nie ulegnie zmianie </w:t>
        <w:br/>
        <w:t>w trakcie świadczenia umowy bez względu na ilość godzin objętych przedmiotem zamówienia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poznaliśmy się się z opisem przedmiotu zamówienia i nie wnosimy do niego zastrzeżeń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 że oferowana cena zawiera wszystkie koszty związane z realizacją przedmiotu zamówienia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zapoznaliśmy się z postanowieniami wzoru umowy, załączonym do zapytania, akceptujemy bez zastrzeżeń przedmiotowe postanowienia w tym warunki płatności i zobowiązujemy się w przypadku wyboru naszej oferty do zawarcia umowy zgodnej z niniejszym wzorem i naszą ofertą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termin związania ofertą wynosi 30 dni od dnia jej złożenia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spełniamy warunki udziału w postępowaniu dotyczące kompetencji i uprawnień do prowadzenia określonej działalności zawodowej, o ile wynika to</w:t>
        <w:br/>
        <w:t xml:space="preserve"> z odrębnych przepisów, sytuacji finansowej lub ekonomicznej, posiadania wiedzy </w:t>
        <w:br/>
        <w:t>i doświadczenia, dysponowania osobami zdolnymi do wykonania zamówienia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załączamy dokumenty potwierdzające spełnianie warunków ustalonych przez zamawiającego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osób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usług wraz z dowodami (jeśli dotyczy).</w:t>
      </w:r>
    </w:p>
    <w:p>
      <w:pPr>
        <w:pStyle w:val="ListParagraph"/>
        <w:tabs>
          <w:tab w:val="clear" w:pos="708"/>
          <w:tab w:val="left" w:pos="37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</w:rPr>
        <w:t>………</w:t>
      </w:r>
      <w:r>
        <w:rPr/>
        <w:t xml:space="preserve">.……………………………………………………………………………………………………………….. </w:t>
        <w:br/>
        <w:t>(podpis Wykonawcy lub osoby uprawnionej 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pl-PL" w:eastAsia="en-US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00:00Z</dcterms:created>
  <dc:creator>Swiadczenia</dc:creator>
  <dc:description/>
  <dc:language>en-US</dc:language>
  <cp:lastModifiedBy/>
  <cp:lastPrinted>2018-01-11T11:55:00Z</cp:lastPrinted>
  <dcterms:modified xsi:type="dcterms:W3CDTF">2018-01-17T13:37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