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</w:rPr>
      </w:pPr>
      <w:r>
        <w:rPr>
          <w:rFonts w:cs="Times New Roman"/>
          <w:b/>
          <w:bCs/>
        </w:rPr>
        <w:t xml:space="preserve">Załącznik   nr 1 do umowy </w:t>
        <w:br/>
        <w:t>nr …......... z dnia …..........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  <w:bCs/>
        </w:rPr>
        <w:t>Zakres specjalistycznych usług opiekuńczych dla osób z zaburzeniami psychicznymi: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  <w:b/>
          <w:bCs/>
        </w:rPr>
        <w:t>Uczenie i rozwijanie umiejętności niezbędnych do samodzielnego życia, w tym zwłaszcza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a) kształtowanie umiejętności zaspokajania podstawowych potrzeb życiowych                               </w:t>
        <w:tab/>
        <w:t xml:space="preserve">i umiejętności społecznego funkcjonowania, motywowanie do aktywności, leczenia                       </w:t>
        <w:tab/>
        <w:t xml:space="preserve">i rehabilitacji, prowadzenie treningów umiejętności samoobsługi i umiejętności </w:t>
        <w:br/>
        <w:tab/>
        <w:t xml:space="preserve">społecznych </w:t>
        <w:tab/>
        <w:t xml:space="preserve">oraz wspieranie, także w formie asystowania w codziennych  </w:t>
        <w:br/>
        <w:tab/>
        <w:t xml:space="preserve">czynnościach życiowych, w szczególności takich jak: samoobsługa, zwłaszcza </w:t>
        <w:tab/>
        <w:t xml:space="preserve">wykonywanie czynności gospodarczych i porządkowych, w  tym: </w:t>
        <w:tab/>
        <w:t xml:space="preserve">umiejętności </w:t>
        <w:tab/>
        <w:t xml:space="preserve">utrzymania i prowadzenia domu, dbałości o higienę i wygląd, utrzymywanie kontaktu </w:t>
        <w:tab/>
        <w:t xml:space="preserve">z domownikami, rówieśnikami, w miejscu nauki i pracy oraz  </w:t>
        <w:br/>
        <w:tab/>
        <w:t>ze społecznością lokalna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- wspólne organizowanie i spędzanie czasu wolnego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- korzystanie z usług różnych instytucji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b) interwencje i pomoc w życiu rodzinie, w tym: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</w:rPr>
      </w:pPr>
      <w:r>
        <w:rPr>
          <w:rFonts w:cs="Times New Roman"/>
        </w:rPr>
        <w:t>pomoc w radzeniu sobie w sytuacjach kryzysowych – poradnictwo specjalistyczne, interwencje kryzysowe, wsparcie psychologiczne, rozmowy terapeutyczne,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</w:rPr>
      </w:pPr>
      <w:r>
        <w:rPr>
          <w:rFonts w:cs="Times New Roman"/>
        </w:rPr>
        <w:t>ułatwienie dostępu do edukacji i kultury,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</w:rPr>
      </w:pPr>
      <w:r>
        <w:rPr>
          <w:rFonts w:cs="Times New Roman"/>
        </w:rPr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</w:rPr>
      </w:pPr>
      <w:r>
        <w:rPr>
          <w:rFonts w:cs="Times New Roman"/>
        </w:rPr>
        <w:t>kształtowanie pozytywnych relacji osoby wspieranej z osobami bliskimi</w:t>
      </w:r>
    </w:p>
    <w:p>
      <w:pPr>
        <w:pStyle w:val="Normal"/>
        <w:numPr>
          <w:ilvl w:val="1"/>
          <w:numId w:val="3"/>
        </w:numPr>
        <w:jc w:val="both"/>
        <w:rPr>
          <w:rFonts w:cs="Times New Roman"/>
        </w:rPr>
      </w:pPr>
      <w:r>
        <w:rPr>
          <w:rFonts w:cs="Times New Roman"/>
        </w:rPr>
        <w:t>współpraca z rodziną – kształtowanie odpowiednich postaw wobec osoby chorującej, niepełnosprawnej,</w:t>
        <w:tab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c) pomoc w załatwianiu spraw urzędowych, w tym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- w uzyskaniu świadczeń socjalnych, emerytalno – rentowych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- w wypełnieniu dokumentów urzędowych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cs="Times New Roman"/>
        </w:rPr>
        <w:tab/>
        <w:t xml:space="preserve">d) wspieranie i pomoc w uzyskaniu zatrudnienia, w tym zwłaszcza: w szukaniu  </w:t>
        <w:br/>
        <w:tab/>
        <w:t xml:space="preserve">informacji o pracy, pomoc w znalezieniu zatrudnienia lub alternatywnego zajęcia, </w:t>
        <w:br/>
        <w:tab/>
        <w:t>w szczególności uczestnictwo w zajęciach warsztatów terapii zajęciowej, zakładach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 </w:t>
      </w:r>
      <w:r>
        <w:rPr>
          <w:rFonts w:cs="Times New Roman"/>
        </w:rPr>
        <w:t xml:space="preserve">aktywności zawodowej, środowiskowych domach samopomocy, centrach i klubach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ab/>
        <w:t xml:space="preserve"> </w:t>
      </w:r>
      <w:r>
        <w:rPr>
          <w:rFonts w:cs="Times New Roman"/>
        </w:rPr>
        <w:t>integracji społecznej, klubach pracy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- w kompletowaniu dokumentów potrzebnych do zatrudnienia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- w przygotowaniu do rozmowy z pracodawcą, wspieranie i asystowanie w kontaktach                 </w:t>
        <w:tab/>
        <w:t>z pracodawcą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- w rozwiązywaniu problemów psychicznych wynikających z pracy lub jej braku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e) pomoc w gospodarowaniu pieniędzmi, w tym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- nauka planowania budżetu, asystowanie przy ponoszeniu wydatków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- pomoc w uzyskaniu ulg w opłatach,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ab/>
        <w:t xml:space="preserve">-zwiększanie umiejętności gospodarowania własnym budżetem oraz usamodzielnienie </w:t>
        <w:tab/>
        <w:t>finansowe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  <w:b/>
          <w:bCs/>
        </w:rPr>
        <w:t>Pielęgnacja -  jako wspieranie procesu leczenia, tym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a) pomoc w dostępie do świadczeń zdrowotnych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b) uzgadnianie i pilnowanie terminów wizyt lekarskich, badań diagnostycznych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c) pomoc w wykupywaniu lub zamawianiu leków w aptece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d) pilnowanie i przyjmowania leków oraz obserwowanie ewentualnych skutków </w:t>
        <w:tab/>
        <w:t>ubocznych ich stosowania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e) w szczególnie uzasadnionych przypadkach zmiana opatrunków, pomoc w użyciu </w:t>
        <w:tab/>
        <w:t xml:space="preserve">środków pomocniczych i materiałów medycznych, przedmiotów ortopedycznych, </w:t>
        <w:br/>
        <w:tab/>
        <w:t>a także w utrzymaniu higieny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f) pomoc w dotarciu do placówek służby zdrowi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g) pomoc w dotarciu do placówek rehabilitacyjnych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</w:rPr>
        <w:t xml:space="preserve">3) </w:t>
      </w:r>
      <w:r>
        <w:rPr>
          <w:rFonts w:cs="Times New Roman"/>
          <w:b/>
          <w:bCs/>
        </w:rPr>
        <w:t>rehabilitacja fizyczna i usprawnianie zaburzonych funkcji organizmu w zakresie nieobjętym przepisami ustawy z dnia 27 sierpnia 2004. o świadczeniach opieki zdrowotnej i finansowanych ze środków publicznych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a) zgodnie z zaleceniami lekarskimi lub specjalisty z zakresu rehabilitacji ruchowej </w:t>
        <w:tab/>
        <w:t xml:space="preserve">lub fizjoterapii,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b) współpraca ze specjalistami w zakresie wspierania psychologiczno – </w:t>
        <w:tab/>
        <w:t xml:space="preserve">pedagogicznego i edukacyjno – terapeutycznego zmierzającego do wielostronnej </w:t>
        <w:tab/>
        <w:t>aktywizacji osoby korzystającej ze specjalistycznych usług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/>
        </w:rPr>
        <w:t xml:space="preserve">4)  </w:t>
      </w:r>
      <w:r>
        <w:rPr>
          <w:rFonts w:cs="Times New Roman"/>
          <w:b/>
          <w:bCs/>
        </w:rPr>
        <w:t>pomoc mieszkaniowa, w tym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Cs/>
        </w:rPr>
        <w:tab/>
        <w:t>a)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 xml:space="preserve"> w uzyskaniu mieszkania, negocjowaniu i wnoszeniu opłat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 xml:space="preserve">b) w organizacji drobnych remontów, adaptacji, napraw, likwidacji barier </w:t>
        <w:tab/>
        <w:t>architektonicznych,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ab/>
        <w:t xml:space="preserve">c) kształtowanie właściwych relacji osoby uzyskującej pomoc z sąsiadami i </w:t>
        <w:tab/>
        <w:t xml:space="preserve">gospodarzem </w:t>
        <w:tab/>
        <w:t>domu;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5) zapewnienie dzieciom i młodzieży z zaburzeniami psychicznymi dostępu do zajęć rehabilitacyjnych i rewalidacyjno – wychowawczych, w wyjątkowych przypadkach, jeżeli nie mają możliwości uzyskania dostępu do zajęć, o których mowa w art. 7 ustawy z dnia 19 sierpnia 1994 r. o ochronie zdrowia psychiczn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hi-I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"/>
      <w:szCs w:val="21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50:00Z</dcterms:created>
  <dc:creator>Swiadczenia</dc:creator>
  <dc:description/>
  <dc:language>en-US</dc:language>
  <cp:lastModifiedBy/>
  <dcterms:modified xsi:type="dcterms:W3CDTF">2018-01-17T13:47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