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bCs/>
        </w:rPr>
        <w:t>Załącznik  Nr. 7 do SI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b/>
          <w:bCs/>
          <w:lang w:val="pl-PL"/>
        </w:rPr>
        <w:t>Wykaz  nieruchomości zamieszkałych na terenie Gminy Harasiuki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anachy  - 44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erylaki – 42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ózd – 104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asiuki – 194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ucisko – 98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uta Krzeszowska – 115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uta Nowa – 84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uta Podgórna – 67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uta Stara – 64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zeszów Górny – 103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usze – 26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Łazory – 149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ziarnia – 57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owa Wieś – 78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ółsieraków – 20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góźnia – 35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yczki – 20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ieraków – 75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eliga – 29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ólka – 43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Żuk Nowy – 11,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Żuk Stary – 40,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</w:t>
      </w:r>
      <w:r>
        <w:rPr>
          <w:rFonts w:cs="Arial" w:ascii="Arial" w:hAnsi="Arial"/>
          <w:b/>
          <w:bCs/>
          <w:lang w:val="pl-PL"/>
        </w:rPr>
        <w:t>Ogółem  - 14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0:00Z</dcterms:created>
  <dc:creator>Wanda Farion</dc:creator>
  <dc:description/>
  <dc:language>en-US</dc:language>
  <cp:lastModifiedBy>Wanda Farion</cp:lastModifiedBy>
  <cp:lastPrinted>2016-11-15T14:08:00Z</cp:lastPrinted>
  <dcterms:modified xsi:type="dcterms:W3CDTF">2016-12-07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