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4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5 poz. 2164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dróg dojazdu rolnego na terenie gminy Harasiuki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z 2015  poz. 184, 1618, 1634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z 2015r  poz. 184, 1618, 1634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6-07-25T12:40:00Z</cp:lastPrinted>
  <dcterms:modified xsi:type="dcterms:W3CDTF">2016-07-25T10:41:00Z</dcterms:modified>
  <cp:revision>10</cp:revision>
  <dc:subject/>
  <dc:title/>
</cp:coreProperties>
</file>