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</w:rPr>
        <w:t>O SPEŁNIENIU WARUNKÓW UDZIAŁU W POSTĘPOWANIU OKREŚLONYCH W ART. 22 UST. 1 PRAWO ZAMÓWIEŃ PUBLICZNYCH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bCs/>
        </w:rPr>
        <w:t>Wykonawca 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dróg dojazdu rolnego na terenie gminy Harasiuki”,</w:t>
      </w:r>
      <w:r>
        <w:rPr/>
        <w:t xml:space="preserve"> oświadczam/my że zgodnie z art. 22 ust. 1  ustawy z dnia 29 stycznia 2004 r. – Prawo zamówień publicznych (Dz. U. z 2013 poz. 907 z późniejszymi zmianami )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Spełniam/my warunki udziału w postępowaniu dotyczące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siadania  uprawnień do wykonywania określonej działalności lub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czynności, jeżeli przepisy prawa  nakładają obowiązek ich  posiad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zdolnymi 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ytuacji ekonomicznej i finansowej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................................., dn. .............................</w:t>
        <w:tab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  <w:tab/>
        <w:t>..............................................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Podpis osób uprawnionych do składania            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 xml:space="preserve">oświadczeń woli w imieniu Wykonawcy      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</w:rPr>
        <w:t>oraz pieczątka /pieczątki/</w:t>
      </w:r>
    </w:p>
    <w:p>
      <w:pPr>
        <w:pStyle w:val="Normal"/>
        <w:tabs>
          <w:tab w:val="clear" w:pos="708"/>
          <w:tab w:val="left" w:pos="170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6-07-22T13:03:00Z</cp:lastPrinted>
  <dcterms:modified xsi:type="dcterms:W3CDTF">2016-07-22T11:04:00Z</dcterms:modified>
  <cp:revision>11</cp:revision>
  <dc:subject/>
  <dc:title/>
</cp:coreProperties>
</file>