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 xml:space="preserve">„ </w:t>
      </w:r>
      <w:r>
        <w:rPr>
          <w:b/>
        </w:rPr>
        <w:t>Remont ciągu dróg w miejscowości Huta Krzeszowska, ul. Słoneczna w km 0 + 000-0+220 dz. nr ewid. 389/1 i 390/2,  ul. Spokojna w km 0 + 000-0+116 dz. nr ewid. 811,  ul. Wąska w km 0 + 000-0+220 dz. nr ewid. 396/5,  397,  ul. Ks. Mulawy w km 0 + 000-0+245 dz. nr  ewid. 412”,</w:t>
      </w:r>
    </w:p>
    <w:p>
      <w:pPr>
        <w:pStyle w:val="Normal"/>
        <w:jc w:val="both"/>
        <w:rPr/>
      </w:pPr>
      <w:r>
        <w:rPr>
          <w:b/>
          <w:bCs/>
        </w:rPr>
        <w:t>”</w:t>
      </w:r>
      <w:r>
        <w:rPr/>
        <w:t xml:space="preserve"> </w:t>
      </w:r>
      <w:r>
        <w:rPr/>
        <w:t>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5 r poz. 2164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6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6-05-12T10:54:00Z</cp:lastPrinted>
  <dcterms:modified xsi:type="dcterms:W3CDTF">2016-05-12T08:55:00Z</dcterms:modified>
  <cp:revision>8</cp:revision>
  <dc:subject/>
  <dc:title/>
</cp:coreProperties>
</file>