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5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6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5r. poz. 2164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Przedmiotem niniejszej umowy jest realizacja zadania pn</w:t>
      </w:r>
      <w:r>
        <w:rPr>
          <w:b/>
        </w:rPr>
        <w:t>.”Remont ciągu dróg w miejscowości Huta Krzeszowska, ul. Słoneczna w km 0 + 000-0+220 dz. nr ewid. 389/1</w:t>
        <w:br/>
        <w:t>i 390/2, ul. Spokojna w km 0 + 000-0+116 dz. nr ewid. 811, ul. Wąska w km 0 + 000-0+220 dz. nr ewid. 396/5,  397, ul. Ks. Mulawy w km 0 + 000-0+245 dz. nr  ewid. 412”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kern w:val="2"/>
        </w:rPr>
        <w:t>Zakres robót obejmuje wykonanie  mechanicznego oczyszczenia istniejącej nawierzchni, uzupełnienie ubytków, skropienie i wykonanie  nawierzchni z betonu asfaltowego, w którego zakres wchodzą :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  <w:t>- ulica Słoneczna na długości 220mb, - dz.nr ewid. 389/1 i 390/2,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  <w:t>- ulica Spokojna na długości 116mb, - dz. nr ewid. 811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  <w:t>- ulica Ks. Mulawy na długości 245mb, - dz. nr. ewid. 412,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  <w:t>- ulica Wąska na długości 220mb, - dz. nr. ewid. 396/5 i 397,</w:t>
      </w:r>
    </w:p>
    <w:p>
      <w:pPr>
        <w:pStyle w:val="Normal"/>
        <w:suppressAutoHyphens w:val="false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 xml:space="preserve">Szczegółowy opis przedmiotu zamówienia określa załączony do niniejszej specyfikacji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    </w:t>
      </w:r>
      <w:r>
        <w:rPr/>
        <w:t xml:space="preserve">projekt  budowlano-wykonawczy, przedmiar robót, szczegółowa specyfikacja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    </w:t>
      </w:r>
      <w:r>
        <w:rPr/>
        <w:t>techniczna  wykonania i odbioru robót budowlanych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częcie wykonania 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kazanie placu budowy następuje w terminie do </w:t>
      </w:r>
      <w:r>
        <w:rPr>
          <w:b/>
        </w:rPr>
        <w:t>7 dni</w:t>
      </w:r>
      <w:r>
        <w:rPr/>
        <w:t xml:space="preserve"> od podpisania umowy z Wykonawcą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 xml:space="preserve"> 30 września </w:t>
      </w:r>
      <w:r>
        <w:rPr/>
        <w:t xml:space="preserve"> </w:t>
      </w:r>
      <w:r>
        <w:rPr>
          <w:b/>
          <w:bCs/>
          <w:color w:val="000000"/>
        </w:rPr>
        <w:t>201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dziennikiem budowy, dokumentacja projektową, w terminie określonym w § 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Prowadzenie na bieżąco dziennika bud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projektu organizacji ruchu oraz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3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, a sporządzonego w oparciu o nowe ceny jednostkowe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zobowiązany jest do prowadzenia dziennika budowy.</w:t>
      </w:r>
    </w:p>
    <w:p>
      <w:pPr>
        <w:pStyle w:val="Normal"/>
        <w:numPr>
          <w:ilvl w:val="0"/>
          <w:numId w:val="23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 – w postaci wpisu do dziennika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Podstawą zgłoszenia przez Wykonawcę gotowości do odbioru końcowego, będzie faktyczne wykonanie robót, potwierdzone w dzienniku budowy wpisem dokonanym przez Kierownika budowy, potwierdzonym przez Inspektora nadzoru oraz zgłoszenie gotowości do odbioru skierowane na piśmie do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Dziennik budowy, wraz z niezbędnymi oświadczeni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Inwentaryzację geodezyjną powykonawczą całego zakresu prac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 pkt 2)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14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zobowiązany jest do dokonania lub odmowy dokonania odbioru końcowego, w terminie </w:t>
      </w:r>
      <w:r>
        <w:rPr>
          <w:b/>
          <w:bCs/>
        </w:rPr>
        <w:t>14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>
          <w:lang w:eastAsia="pl-PL" w:bidi="pl-PL"/>
        </w:rPr>
        <w:t>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1134" w:hanging="36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Wykonawca zobowiązany jest do zawiadomienia na piśmie Zamawiającego o usunięciu wad oraz do żądania wyznaczenia terminu odbioru zakwestionowanych uprzednio robot jako wadliwych. W takim przypadku stosuje się odpowiednio postanowienia ust.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Po protokolarnym potwierdzeniu usunięcia wad stwierdzonych przy odbiorze ostatecznym rozpoczynają swój bieg terminy na zwrot (zwolnienie) zabezpieczenia należytego wykonania umowy, o którym mowa w §7 niniejszej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nie wymaga wniesienia zabezpieczenia należytego wykonania niniejszego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wyznacza do pełnienia funkcji Inspektora nadzoru osobę, Pana …................... upr. bud. Nr….........................................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Zamawiający zastrzega sobie prawo zmian osoby wskazanej w ust.1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 dokonaniu zmiany Zamawiający powiadomi na piśmie Wykonawcę na 3 dni przed dokonaniem zmiany. Zmiana ta winna być dokonana wpisem do dziennika budowy i nie wymaga aneksu do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1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10% wynagrodzenia określonego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2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1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/>
      </w:pPr>
      <w:r>
        <w:rPr>
          <w:lang w:eastAsia="pl-PL" w:bidi="pl-PL"/>
        </w:rPr>
        <w:t>Zamawiającemu przysługuje prawo do potrącenia należności z tytułu kar umownych z wynagrodzenia Wykonawcy i z zabezpieczenia należytego wykonania umow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( jeżeli będzie dotyczyć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do przedłożenia Zamawiającemu projektu tej umow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</w:r>
      <w:r>
        <w:rPr>
          <w:bCs w:val="false"/>
          <w:sz w:val="24"/>
          <w:szCs w:val="24"/>
        </w:rPr>
        <w:t>okres .......</w:t>
      </w:r>
      <w:r>
        <w:rPr>
          <w:sz w:val="24"/>
          <w:szCs w:val="24"/>
        </w:rPr>
        <w:t xml:space="preserve">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2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5r. poz.2164), ustawy z dnia 7 lipca 1994r. Prawo budowlane (Dz. U. z 2013r  poz. 1409 z późn. zm.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 ofert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 budowlano-wykonawcz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ó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 xml:space="preserve">WYKONAWCA                                              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6-05-12T09:38:00Z</cp:lastPrinted>
  <dcterms:modified xsi:type="dcterms:W3CDTF">2016-05-16T08:11:00Z</dcterms:modified>
  <cp:revision>57</cp:revision>
  <dc:subject/>
  <dc:title>Załącznik Nr 5</dc:title>
</cp:coreProperties>
</file>