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</w:rPr>
        <w:t>”Remont ciągu dróg w miejscowości Huta Krzeszowska, ul. Słoneczna w km 0 + 000-0+220 dz. nr ewid. 389/1 i 390/2,  ul. Spokojna w km 0 + 000-0+116 dz. nr ewid. 811,  ul. Wąska w km 0 + 000-0+220 dz. nr ewid. 396/5,  397,  ul. Ks. Mulawy w km 0 + 000-0+245 dz. nr  ewid. 412”,</w:t>
      </w:r>
      <w:r>
        <w:rPr/>
        <w:t xml:space="preserve"> oświadczam/my że zgodnie z art. 22 ust. 1  ustawy z dnia 29 stycznia 2004 r. – Prawo zamówień publicznych (Dz. U. z 2015 poz. 2164)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6-05-12T10:51:00Z</cp:lastPrinted>
  <dcterms:modified xsi:type="dcterms:W3CDTF">2016-05-12T08:52:00Z</dcterms:modified>
  <cp:revision>10</cp:revision>
  <dc:subject/>
  <dc:title/>
</cp:coreProperties>
</file>