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 Remont – odbudowa placu szkolnego przy Zespole Szkół w Harasiukach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3 r poz. 907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...2014r</w:t>
        <w:tab/>
        <w:tab/>
        <w:t xml:space="preserve">           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4-03-18T10:21:00Z</cp:lastPrinted>
  <dcterms:modified xsi:type="dcterms:W3CDTF">2014-08-04T13:07:00Z</dcterms:modified>
  <cp:revision>11</cp:revision>
  <dc:subject/>
  <dc:title/>
</cp:coreProperties>
</file>