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</w:rPr>
        <w:t>Załącznik Nr  4 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Wykonawca/wykonawcy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OŚWIADCZENIE </w:t>
      </w:r>
    </w:p>
    <w:p>
      <w:pPr>
        <w:pStyle w:val="Normal"/>
        <w:ind w:left="354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godnie z art. 26 ust. 2 d ustawy z dnia 29 stycznia 2004r – Prawo zamówień publicznych ( Dz. U. z 2013 poz. 907 z późn. zm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Remont – odbudowa placu szkolnego przy Zespole Szkół w Harasiukach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 nie należę do grupy kapitałowej o której mowa w art. 24 ust. 2 pkt. 5 ustawy - Prawo zamówień publicznych, w rozumieniu ustawy z dnia 16 lutego 2007r  o ochronie konkurencji i konsumentów ( Dz. U. Nr 50  poz. 331, z późn. zm ) *</w:t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należę do grupy kapitałowej, o której mowa w art. 24 ust. 2 pkt. 5 ustawy – Prawo zamówień publicznych, w rozumieniu ustawy z dnia 16 lutego 2007 r o ochronie konkurencji i konsumentów  ( Dz. U. Nr 50 poz. 331, z późn. zm ) i w załączeniu przedkładam listę podmiotów należących do tej samej grupy kapitałowej,*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dn................</w:t>
        <w:tab/>
        <w:tab/>
        <w:t xml:space="preserve">                                     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oby/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18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sz w:val="18"/>
        </w:rPr>
        <w:t>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4-08-05T13:48:00Z</cp:lastPrinted>
  <dcterms:modified xsi:type="dcterms:W3CDTF">2014-08-05T11:49:00Z</dcterms:modified>
  <cp:revision>15</cp:revision>
  <dc:subject/>
  <dc:title/>
</cp:coreProperties>
</file>