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O SPEŁNIENIU WARUNKÓW UDZIAŁU W POSTĘPOWANIU OKREŚLONYCH W ART. 22 UST. 1 PRAWO ZAMÓWIEŃ PUBLICZNYCH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</w:rPr>
        <w:t>Wykonawca 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Remont – modernizacja drogi dojazdu rolnego w Hucie Krzeszowskiej na działce o nr ewidencyjnym 623”,</w:t>
      </w:r>
      <w:r>
        <w:rPr/>
        <w:t xml:space="preserve"> oświadczam/my że zgodnie z art. 22 ust. 1  ustawy z dnia 29 stycznia 2004 r. – Prawo zamówień publicznych (Dz. U. z 2013 poz. 907 z późniejszymi zmianami )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pełniam/my warunki udziału w postępowaniu dotyczące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siadania  uprawnień do wykonywania określonej działalności lub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czynności, jeżeli przepisy prawa  nakładają obowiązek ich 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zdolnymi 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b/>
          <w:bCs/>
          <w:i/>
          <w:iCs/>
        </w:rPr>
        <w:t>Sytuacji ekonomicznej i finansowej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................................., dn. .............................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>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 xml:space="preserve">Podpis osób uprawnionych do składania            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</w:rPr>
        <w:t xml:space="preserve">oświadczeń woli w imieniu Wykonawcy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</w:rPr>
        <w:t>oraz pieczątka /pieczątki/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cp:keywords/>
  <dc:language>en-US</dc:language>
  <cp:lastModifiedBy>uzytkownik</cp:lastModifiedBy>
  <cp:lastPrinted>2014-06-30T13:18:00Z</cp:lastPrinted>
  <dcterms:modified xsi:type="dcterms:W3CDTF">2014-06-30T11:19:00Z</dcterms:modified>
  <cp:revision>8</cp:revision>
  <dc:subject/>
  <dc:title/>
</cp:coreProperties>
</file>