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Wykonawca/Wykonawcy......................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 Remont - modernizacja drogi dojazdu rolnego w Hucie Krzeszowskiej na działce o nr ewidencyjnym 623”</w:t>
      </w:r>
      <w:r>
        <w:rPr/>
        <w:t xml:space="preserve">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U. z 2013 r poz. 907 z późniejszymi zmianami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..................2014r</w:t>
        <w:tab/>
        <w:tab/>
        <w:t xml:space="preserve">                   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4-06-30T13:17:00Z</cp:lastPrinted>
  <dcterms:modified xsi:type="dcterms:W3CDTF">2014-06-30T11:18:00Z</dcterms:modified>
  <cp:revision>8</cp:revision>
  <dc:subject/>
  <dc:title/>
</cp:coreProperties>
</file>