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i/>
          <w:i/>
        </w:rPr>
      </w:pPr>
      <w:r>
        <w:rPr>
          <w:i/>
        </w:rPr>
        <w:t>SPIS TREŚCI</w:t>
      </w:r>
    </w:p>
    <w:p>
      <w:pPr>
        <w:pStyle w:val="Footer"/>
        <w:tabs>
          <w:tab w:val="clear" w:pos="4536"/>
          <w:tab w:val="clear" w:pos="9072"/>
        </w:tabs>
        <w:jc w:val="center"/>
        <w:rPr>
          <w:i/>
          <w:i/>
        </w:rPr>
      </w:pPr>
      <w:r>
        <w:rPr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overflowPunct w:val="false"/>
            <w:autoSpaceDE w:val="false"/>
            <w:spacing w:before="120" w:after="120"/>
            <w:textAlignment w:val="baseline"/>
            <w:rPr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lang w:val="en-US" w:eastAsia="en-US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b/>
              <w:caps/>
              <w:sz w:val="20"/>
              <w:szCs w:val="20"/>
              <w:lang w:val="en-US" w:eastAsia="en-US"/>
            </w:rPr>
            <w:t>WSTĘP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lang w:val="en-US" w:eastAsia="en-US"/>
            </w:rPr>
            <w:instrText xml:space="preserve"> GOTOBUTTON _Toc483797436  </w:instrText>
          </w:r>
          <w:r>
            <w:rPr>
              <w:b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b/>
              <w:caps/>
              <w:sz w:val="20"/>
              <w:szCs w:val="20"/>
              <w:lang w:val="en-US" w:eastAsia="en-US"/>
            </w:rPr>
          </w:r>
          <w:r/>
          <w:r>
            <w:rPr>
              <w:caps/>
              <w:sz w:val="20"/>
              <w:b/>
              <w:szCs w:val="20"/>
              <w:lang w:val="en-US" w:eastAsia="en-US"/>
            </w:rPr>
            <w:fldChar w:fldCharType="end"/>
          </w:r>
          <w:r>
            <w:rPr>
              <w:b/>
              <w:caps/>
              <w:sz w:val="20"/>
              <w:szCs w:val="20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. RAPORT O STANIE GMINY HARASIUK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3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 OGÓLNA CHARAKTERYSTYKA GMI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3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ołożenie i podział administracyjny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3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Miejsce i funkcje gminy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 LUDNOŚĆ I ZAGADNIENIA SPOŁECZN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Dane demograficzn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racujący i bezrobotn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Źródła dochodów ludnośc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 WARUNKI SOCJALNO-BYT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Oświat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rzedszkol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Służba zdrowi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omoc społeczn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Mieszkalnictwo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 GOSPODARK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ozarolnicza działalność gospodarcz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Rolnictwo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 INFRASTRUKTURA TECHNICZN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Drogi i szlaki komunikacyjn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Telefonizacj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Wodociągi i kanalizacj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Gospodarka odpadam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Elektroenergetyk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Gazownictwo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 KULTURA I TURYSTYK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Działalność kulturaln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Walory krajobrazowe i turystyczn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I. CZĘŚĆ PROGRAMUJĄCO-STRATEGICZN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 ZAŁOŻENIA OGÓLN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 ANALIZA UWARUNKOWAŃ ROZWOJOWYCH GMINY</w:t>
          </w:r>
          <w:r>
            <w:rPr>
              <w:u w:val="single"/>
              <w:lang w:val="en-US" w:eastAsia="en-US"/>
            </w:rPr>
            <w:t xml:space="preserve"> </w:t>
          </w:r>
          <w:r>
            <w:rPr>
              <w:lang w:val="en-US" w:eastAsia="en-US"/>
            </w:rPr>
            <w:t>HARASIUK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 MISJA GMINY HARASIUK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 OBSZARY STRATEGICZN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 CELE I ZADANIA STRATEGICZN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 WDRAŻANIE STRATEGI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 POWIĄZANIA ZE STRATEGIĄ NARODOWĄ I WOJEWÓDZKĄ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8. ŹRÓDŁA FINANSOWANIA STRATEGI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Analiza możliwości finansowania gminy Harasiuk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Możliwości finansowania strategi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rogramy pomocowe Unii Europejskiej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Spis tabel, wykresów i zdjęć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ZAŁĄCZNIK 1. Ankieta potrzeb rozwojowych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ZAŁĄCZNIK 2. Profil gminy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ZAŁĄCZNIK 3. Wykaz inwestycj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ZAŁĄCZNIK 4. Lista uczestników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Strategia rozwoju gminy” jest u nas ciągle pojęciem nowym, nie zawsze poprawnie rozumianym, ale jednocześnie modnym, używanym często jako synonim nowoczesności, wyraz najwyższej racjonalności w procesach planistycznych i w realizacji przedsięwzięć rozwojowych. Dla naszych potrzeb można przyjąć prostą definicję, że strategia rozwoju gminy jest to sztuka (metoda) formułowania długookresowych celów, a także ich modyfikacji w zależności od zmian zachodzących w otoczeniu oraz wybór działań umożliwiających realizację przyjętych priorytetów. Strategia rozwoju powinna zatem bez wątpienia odpowiadać (co najmniej!) na pytanie: co musimy zrobić, aby funkcjonować i rozwijać się w przyszłośc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zentowany poniżej dokument, nazwany “Strategią rozwoju gminy Harasiuki”, udziela odpowiedzi na postawione wyżej fundamentalne pyta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 co właściwie strategia, co z niej będziemy miel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Pojawia się często pytanie, jakie jest faktyczne znaczenie planowania strategicznego dla gminy? W zamierzeniu ma ono dotyczyć kilku podstawowych kwestii, takich jak: </w:t>
      </w:r>
    </w:p>
    <w:p>
      <w:pPr>
        <w:pStyle w:val="Normal"/>
        <w:numPr>
          <w:ilvl w:val="0"/>
          <w:numId w:val="2"/>
        </w:numPr>
        <w:rPr/>
      </w:pPr>
      <w:r>
        <w:rPr/>
        <w:t>co trzeba zrobić?</w:t>
      </w:r>
    </w:p>
    <w:p>
      <w:pPr>
        <w:pStyle w:val="Normal"/>
        <w:numPr>
          <w:ilvl w:val="0"/>
          <w:numId w:val="2"/>
        </w:numPr>
        <w:rPr/>
      </w:pPr>
      <w:r>
        <w:rPr/>
        <w:t>kiedy należy to zrobić?</w:t>
      </w:r>
    </w:p>
    <w:p>
      <w:pPr>
        <w:pStyle w:val="Normal"/>
        <w:numPr>
          <w:ilvl w:val="0"/>
          <w:numId w:val="2"/>
        </w:numPr>
        <w:rPr/>
      </w:pPr>
      <w:r>
        <w:rPr/>
        <w:t>w jaki sposób?</w:t>
      </w:r>
    </w:p>
    <w:p>
      <w:pPr>
        <w:pStyle w:val="Normal"/>
        <w:numPr>
          <w:ilvl w:val="0"/>
          <w:numId w:val="2"/>
        </w:numPr>
        <w:rPr/>
      </w:pPr>
      <w:r>
        <w:rPr/>
        <w:t>kto ma doprowadzić do realizacji celów i zadań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ak skonstruowane planowanie strategiczne redukuje niepewność funkcjonowania i rozwoju gminy oraz zwiększa jej zdolności adaptacyjne w zmieniającym się świe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ygotowywanie strategii rozwoju należy do nowych form działalności samorządu terytorialnego </w:t>
      </w:r>
      <w:r>
        <w:rPr>
          <w:rFonts w:eastAsia="Times New Roman" w:cs="Times New Roman"/>
        </w:rPr>
        <w:t>–</w:t>
      </w:r>
      <w:r>
        <w:rPr/>
        <w:t xml:space="preserve"> ich prowadzenie i rozwijanie jest niezbędne ze względu na głębokie zmiany systemowe, które nastąpiły w Polsce w ciągu ostatnich kilku lat, a mianowicie:</w:t>
      </w:r>
    </w:p>
    <w:p>
      <w:pPr>
        <w:pStyle w:val="Normal"/>
        <w:numPr>
          <w:ilvl w:val="0"/>
          <w:numId w:val="3"/>
        </w:numPr>
        <w:rPr/>
      </w:pPr>
      <w:r>
        <w:rPr/>
        <w:t>wprowadzenie gospodarki rynkowej, w związku z czym na rozwój lokalny oddziałuje wiele sił, grup nacisku i interesów wymagających ukierunkowania i koordynacji. Koordynacja ta jest zapewniana różnymi instrumentami, a jednym z nich powinna być właśnie strategia rozwoju;</w:t>
      </w:r>
    </w:p>
    <w:p>
      <w:pPr>
        <w:pStyle w:val="Normal"/>
        <w:numPr>
          <w:ilvl w:val="0"/>
          <w:numId w:val="3"/>
        </w:numPr>
        <w:rPr/>
      </w:pPr>
      <w:r>
        <w:rPr/>
        <w:t>reaktywowanie samorządu terytorialnego i przejęcie przezeń wielu kompetencji zarządczych, co pociąga za sobą odpowiedzialność za gminę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okratyzacja samorządów </w:t>
      </w:r>
      <w:r>
        <w:rPr>
          <w:rFonts w:eastAsia="Times New Roman" w:cs="Times New Roman"/>
        </w:rPr>
        <w:t>–</w:t>
      </w:r>
      <w:r>
        <w:rPr/>
        <w:t xml:space="preserve"> realna odpowiedzialność  przed społecznością lokalną, wyborcami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zrastająca podmiotowość aktorów życia gospodarczego i społecznego, wzrost znaczenia praw jednostki, a także oczekiwania społeczności lokalnych, które chcą uczestniczyć w podejmowaniu decyzj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trategia ma kluczowe znaczenie dla samorządu terytorialnego pragnącego osiągnąć sukces. Należy jednak podkreślić, że nie wszędzie można i warto tworzyć strategię rozwoju. Wypracowują ją tylko ci, których na to stać tak pod względem intelektualnym, jak i organizacyjnym, ale przede wszystkim determinuje ją stan świadomości i aspiracji. Taką społecznością jest niewątpliwie społeczność gminy Harasiuki </w:t>
      </w:r>
      <w:r>
        <w:rPr>
          <w:rFonts w:eastAsia="Times New Roman" w:cs="Times New Roman"/>
        </w:rPr>
        <w:t>–</w:t>
      </w:r>
      <w:r>
        <w:rPr/>
        <w:t xml:space="preserve"> aktywna, świadoma swoich możliwości i ograniczeń, zdolna do wypracowania i wdrożenia strategii. Przedkładany plan strategiczny ma być, w zamierzeniu, tego dowo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stawową funkcją strategii jest z jednej strony dostarczanie informacji podmiotom gospodarczym, inwestorom i mieszkańcom o długookresowych uwarunkowaniach rozwoju i sposobach rozwiązywania problemów, jakie w związku z nimi powstaną, z drugiej strony są to także deklaracje i zobowiązania władz do podjęcia określonych przedsięwzięć i działań. Strategia staje się więc podstawowym dokumentem długofalowej polityki, także lokalnej, a jej opracowanie jest wręcz niezbędne, gdyż tworzy dobrą platformę współdziałania wszystkich zainteresowanych podmiotów, głównych aktorów życia publicznego, tj. samorządu, administracji rządowej, instytucji pozarządowych, podmiotów gospodarczych, wreszcie </w:t>
      </w:r>
      <w:r>
        <w:rPr>
          <w:rFonts w:eastAsia="Times New Roman" w:cs="Times New Roman"/>
        </w:rPr>
        <w:t>–</w:t>
      </w:r>
      <w:r>
        <w:rPr/>
        <w:t xml:space="preserve"> mieszkańców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W jakich ramach formalnoprawnych opracowano strategię rozwoju gminy Harasiuki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ormułowanie, jak i realizacja strategii odbywa się w konkretnej przestrzeni, która tworzy jej ramy funkcjonalne. Celem podejmowanych wysiłków powinno być łączenie założeń polityki gospodarczej i społecznej, zawartej w strategii, z polityką przestrzenną i inwestycyjną. W tak szeroko pojętym planowaniu strategicznym można wyróżnić trzy strefy i odpowiadające im dokumenty wynikowe, będące ich syntezą, zgodnie z poniższym schematem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022"/>
        <w:gridCol w:w="48"/>
        <w:gridCol w:w="3046"/>
        <w:gridCol w:w="24"/>
        <w:gridCol w:w="3070"/>
      </w:tblGrid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la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strzenne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la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ospodarcze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la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nwestycyj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realizacyjne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137795</wp:posOffset>
                      </wp:positionV>
                      <wp:extent cx="1749425" cy="114173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1141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9pt;margin-top:10.85pt;width:137.7pt;height:89.85pt;mso-wrap-style:none;v-text-anchor:middle;mso-position-horizontal-relative:margin">
                      <v:fill o:detectmouseclick="t" on="fals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137795</wp:posOffset>
                      </wp:positionV>
                      <wp:extent cx="1646555" cy="11004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1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8pt;margin-top:10.85pt;width:129.6pt;height:86.6pt;mso-wrap-style:none;v-text-anchor:middle;mso-position-horizontal-relative:margin">
                      <v:fill o:detectmouseclick="t" on="fals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137795</wp:posOffset>
                      </wp:positionV>
                      <wp:extent cx="1555115" cy="1100455"/>
                      <wp:effectExtent l="3810" t="381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11005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2pt;margin-top:10.85pt;width:122.4pt;height:86.6pt;mso-wrap-style:none;v-text-anchor:middle;mso-position-horizontal-relative:margin">
                      <v:fill o:detectmouseclick="t" on="false"/>
                      <v:stroke color="navy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500380</wp:posOffset>
                      </wp:positionV>
                      <wp:extent cx="45783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39.4pt" to="166.8pt,3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6140</wp:posOffset>
                      </wp:positionV>
                      <wp:extent cx="45783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2pt" to="166.8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64280</wp:posOffset>
                      </wp:positionH>
                      <wp:positionV relativeFrom="paragraph">
                        <wp:posOffset>686435</wp:posOffset>
                      </wp:positionV>
                      <wp:extent cx="36639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54.05pt" to="325.2pt,5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6140</wp:posOffset>
                      </wp:positionV>
                      <wp:extent cx="457835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2pt" to="166.8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9315</wp:posOffset>
                      </wp:positionV>
                      <wp:extent cx="457835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45pt" to="166.8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Studiu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warunkow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i kierunków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agospodar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strzennego gmi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9315</wp:posOffset>
                      </wp:positionV>
                      <wp:extent cx="457835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45pt" to="166.8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trateg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rozwoj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gmin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min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ogra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9315</wp:posOffset>
                      </wp:positionV>
                      <wp:extent cx="457835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45pt" to="166.8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9315</wp:posOffset>
                      </wp:positionV>
                      <wp:extent cx="457835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45pt" to="166.8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ublicznyc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Najszerzej problematyką planowania strategicznego zajmują się przepisy ustawy z 7 lipca 1994 roku o zagospodarowaniu przestrzennym /DzU nr 89, poz. 415 z późn. zm./, które nakładają obowiązek zapewnienia spójności polityki planowania przestrzennego (dotyczy to studium zagospodarowania przestrzennego województwa i studium uwarunkowań i kierunków zagospodarowania przestrzennego gminy); polityka powinna więc opierać się na strategiach rozwoju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żliwe są trzy rodzaje relacji zachodzących pomiędzy strategią gminy a studium:</w:t>
      </w:r>
    </w:p>
    <w:p>
      <w:pPr>
        <w:pStyle w:val="Normal"/>
        <w:numPr>
          <w:ilvl w:val="0"/>
          <w:numId w:val="2"/>
        </w:numPr>
        <w:rPr/>
      </w:pPr>
      <w:r>
        <w:rPr/>
        <w:t>podejście kompleksowe, zakładające integralność  strategii i studium;</w:t>
      </w:r>
    </w:p>
    <w:p>
      <w:pPr>
        <w:pStyle w:val="Normal"/>
        <w:numPr>
          <w:ilvl w:val="0"/>
          <w:numId w:val="2"/>
        </w:numPr>
        <w:rPr/>
      </w:pPr>
      <w:r>
        <w:rPr/>
        <w:t>studium zostaje oparte na poprzedzającej je strategii;</w:t>
      </w:r>
    </w:p>
    <w:p>
      <w:pPr>
        <w:pStyle w:val="Normal"/>
        <w:numPr>
          <w:ilvl w:val="0"/>
          <w:numId w:val="2"/>
        </w:numPr>
        <w:rPr/>
      </w:pPr>
      <w:r>
        <w:rPr/>
        <w:t>prace nad studium i strategią przebiegają równolegl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każdym przypadku należy oczekiwać nieco odmiennych rezultatów, jednak najbardziej efektywne wydaje się podejście zintegrowane, łączące politykę gospodarczą i przestrzenną. Umożliwi ono realizację spójnego, wzajemnie uzupełniającego się, a przede wszystkim </w:t>
      </w:r>
      <w:r>
        <w:rPr>
          <w:rFonts w:eastAsia="Times New Roman" w:cs="Times New Roman"/>
        </w:rPr>
        <w:t>–</w:t>
      </w:r>
      <w:r>
        <w:rPr/>
        <w:t xml:space="preserve"> kompletnego systemu planowania strategicznego. W gminie Harasiuki opracowanie strategii poprzedziło opracowanie studiu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trategia rozwoju społeczno-gospodarczego gminy nawiązuje do przepisów ustawy z 1990 roku o samorządzie gminnym (terytorialnym) /DzU nr 13, poz. 74 z późn. zm./, która stanowi, iż do zadań gminy należy zaspokajanie zbiorowych potrzeb wspólnoty, a art. 18 ustawy wśród kompetencji rady gminy wymienia “uchwalanie programów gospodarczych”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Nie ulega wątpliwości, że sukces gminy (każdej!) zależy od skutecznego i efektywnego zarządzania. Jest ono zaś możliwe tylko wówczas, gdy gmina realizuje cele i zadania podporządkowane jasnej i, co niezwykle ważne, akceptowanej społecznie strategii rozwoju. To ostatnie zaś związane jest bezpośrednio z metodyką przyjętych prac nad strategią, którą z kolei przedstawiamy obszernie w następnym podrozdziale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Należy jeszcze zwrócić uwagę, że posiadanie własnej strategii rozwoju ma znaczenie motywujące tak dla lokalnych społeczności, jak i władz gminnych, upodmiotowiając zarazem te grupy. Jest to sprawa bardzo istotna </w:t>
      </w:r>
      <w:r>
        <w:rPr>
          <w:rFonts w:eastAsia="Times New Roman" w:cs="Times New Roman"/>
        </w:rPr>
        <w:t>–</w:t>
      </w:r>
      <w:r>
        <w:rPr/>
        <w:t xml:space="preserve"> przyjmuje się bowiem, że motywacja jest jednym z najważniejszych impulsów rozwojowych współczesnych społeczności, w coraz większym stopniu także wiejs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Jak wyglądały prace nad strategią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stawiona strategia wypracowana została w wyniku połączonych wysiłków lokalnych środowisk i instytucji odpowiedzialnych za gospodarczy i społeczny rozwój gminy Harasiuki. Szczególnie cenna okazała się pomoc środowisk samorządowych. Strategia ta, formułując cele strategiczne i priorytety wzrostu, wskazuje kierunki koncentracji wysiłku zbiorowego wspólnoty mieszkańców i zmian, które powinny zostać przeprowadzone, aby uzyskać oczekiwane efekty. Ich liderem musi być Zarząd Gmi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ed przystąpieniem do tworzenia strategii rozwoju niezbędne było przede wszystkim poznanie otoczenia oraz zrozumienie zachodzących procesów i przewidywanych kierunków zmian </w:t>
      </w:r>
      <w:r>
        <w:rPr>
          <w:rFonts w:eastAsia="Times New Roman" w:cs="Times New Roman"/>
        </w:rPr>
        <w:t>–</w:t>
      </w:r>
      <w:r>
        <w:rPr/>
        <w:t xml:space="preserve"> a więc dogłębne poznanie gminy Harasiuki. Kolejnym etapem prac było określenie działów strategicznych, które będą następnie rozwijane. Dokonane tu oceny wskazują dziedziny, w jakich gmina powinna się specjalizować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Metodyka dalszych prac powinna więc wyglądać następująco: zidentyfikowane cele społeczno-gospodarcze muszą być sprawdzane, zweryfikowane pod kątem możliwości zrealizowania w konkretnej przestrzeni, następnie informacja zwrotna powinna dotrzeć do autorów strategii rozwoju celem wyboru najlepszych środków i narzędzi dla realizacji założonych i już zweryfikowanych celów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mina Harasiuki jest częścią powiatu niżańskiego i województwa podkarpackiego, a także makroregionu południowo-wschodniej Polski. Strategia uwzględnia istniejące uwarunkowania powiatu i województwa oraz ich miejsce w terytorialnej organizacji państwa. Rozwój gminy jest bowiem w znacznym stopniu uzależniony od decyzji i środków finansowych skupionych na poziomie województwa oraz rozwiązań makroekonomi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roces pracy nad strategią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bookmarkStart w:id="0" w:name="_954737873"/>
      <w:bookmarkEnd w:id="0"/>
      <w:r>
        <w:rPr>
          <w:sz w:val="20"/>
        </w:rPr>
        <w:object w:dxaOrig="8563" w:dyaOrig="6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15pt;height:345.1pt" filled="f" o:ole="">
            <v:imagedata r:id="rId3" o:title=""/>
          </v:shape>
          <o:OLEObject Type="Embed" ProgID="" ShapeID="ole_rId2" DrawAspect="Content" ObjectID="_1875645191" r:id="rId2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utorzy strategii duży nacisk położyli na możliwości twórczego działania przedstawicieli społeczności lokalnej, wykorzystanie ich wiedzy i doświadczeń. Podstawowe prace analityczne i diagnostyczne, a także dotyczące konstrukcji dokumentu końcowego wykonała Rzeszowska Agencja Rozwoju Regionalnego SA, współpracująca ściśle z pracownikami Urzędu Gminy. Punktem wyjścia dla planów strategicznych stał się raport diagnostyczny. Wspólnie wypracowane i uświadomione problemy przełożone zostały na misję gminy, jej cele i zadania na przyszłość. Efektem jest opracowana strategia, zawierająca grupową wiedzę i doświadczenia. Wspólna praca RARR SA i przedstawicieli gminy miała na celu zwiększenie akceptacji społecznej i poczucia emocjonalnej więzi z określonymi tezami. Pozwala to przypuszczać, iż jej efektywność i oddziaływanie będą długotermin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Przekonanie to stanowi podstawę opracowań zawartych w części drugiej niniejszego dokumentu, tzn. celów rozwojowych i zadań przewidzianych do zrealizowania w ciągu najbliższych kilkunastu lat. Część zadaniowa nie zawiera planów realizacyjnych oraz kosztów wewnętrznych i zewnętrznych wdrażania strategii. Działania te koncentrują się głównie na określonych wspólnie przez mieszkańców gminy i jej władze priorytetowych obszar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Powstanie powiatu niżańskiego i województwa podkarpackiego nie zmieniło warunków życia mieszkańców oraz priorytetów rozwojowych gminy. Zmienił się jedynie sposób pozyskiwania finansów. Strategia adresowana jest do przedstawicieli podmiotów gospodarczych, mieszkańców oraz inwestorów zainteresowanych gminą, a jej wartość może być rozpatrywana w skali gminy, powiatu, jak również w skali województwa, którego gmina Harasiuki jest częścią skład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Za udział w pracach serdecznie dziękujemy władzom gminy oraz wszystkim uczestnikom debat lokal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</w:rPr>
      </w:pPr>
      <w:r>
        <w:rPr>
          <w:i/>
        </w:rPr>
        <w:t>Opracowanie: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Biuro Analiz Ekonomiczno-Prawnych  RARR S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. RAPORT O STANIE GMINY HARASIUKI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pBdr>
          <w:bottom w:val="single" w:sz="6" w:space="1" w:color="000000"/>
        </w:pBdr>
        <w:ind w:left="0" w:hanging="0"/>
        <w:rPr/>
      </w:pPr>
      <w:r>
        <w:rPr/>
        <w:t xml:space="preserve">1. OGÓLNA CHARAKTERYSTYKA GMINY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łożenie i podział administracyjn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 xml:space="preserve">Gmina Harasiuki położona jest na północnych krańcach województwa podkarpackiego. Od strony zachodniej gmina graniczy z jednostkami województwa podkarpackiego: gminami Ulanów, Jarocin i Krzeszów. Od południa Harasiuki graniczą z gminą Potok Górny, od północy z gminą Janów Lubelski, a od wschodu z gminami Biszcza i Biłgoraj w województwie lubelskim. Wschodnia i północna granica gminy to zarazem granica województwa podkarpackiego. 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Powierzchnia gminy obejmuje 16 829 ha. Obszar gminy ma charakter nizinny, przecięty przez trzy rzeki: Tanew, Borowinę i Kurzynkę. Kompleksy leśne zajmują ponad 50% powierzchni gminy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Według podziału fizyczno-geograficznego (wg Kondrackiego) teren gminy położony jest w Podprowincji Karpaty i Podkarpacie, makroregionie Kotliny Sandomierskiej, w dwóch mezoregionach. Większa część obszaru gminy leży w Mezoregionie Równiny Biłgorajskiej, zaś południowy skraj gminy w Mezoregionie Płaskowyżu Tarnogrodzkiego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Harasiuki są jedną z 7 gmin powiatu niżańskiego, leżą w odległości 30 km od stolicy powiatu – Niska. Najbliżej płożonym miastem jest Biłgoraj w województwie lubelskim (około 20 km od Harasiuków). Pod względem zajmowanego obszaru Harasiuki plasują się na pierwszym miejscu w powie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genda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Tabela </w:t>
      </w:r>
      <w:r>
        <w:rPr>
          <w:sz w:val="22"/>
        </w:rPr>
        <w:fldChar w:fldCharType="begin"/>
      </w:r>
      <w:r>
        <w:rPr>
          <w:sz w:val="22"/>
        </w:rPr>
        <w:instrText xml:space="preserve"> SEQ Tabela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/>
        <w:t>. Podział administracyjny powiatu niżańskiego</w:t>
      </w:r>
    </w:p>
    <w:tbl>
      <w:tblPr>
        <w:tblW w:w="8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559"/>
        <w:gridCol w:w="1560"/>
        <w:gridCol w:w="1560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</w:rPr>
              <w:t>Gmina/ miasto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dnoś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ierzchnia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łectwa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 kobiety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rasiu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13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,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Jaroc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 4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 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Jeż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 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 6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Krzesz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 2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 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sko - gm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2 4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 2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sko - 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5 7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2"/>
              </w:rPr>
              <w:t>7 8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sko - wie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 7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 3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udnik nad Sanem - gm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0 2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 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udnik nad Sanem - 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 8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 5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udnik nad Sanem - wieś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 3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 6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Ulanów - gm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 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 4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Ulanów - 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Ulanów - wie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 4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 7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powi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 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  <w:t>Źródło: US Tarnobrzeg 1999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Harasiuki są administracyjnie największą jednostką powiatu niżańskiego. W jej skład wchodzą 22 sołectwa. Stolica gminy – Harasiuki pełni funkcję administracyjną, usługową i przemysłową na rzecz okolicznych miejscowości. </w:t>
      </w:r>
      <w:r>
        <w:br w:type="page"/>
      </w:r>
    </w:p>
    <w:p>
      <w:pPr>
        <w:pStyle w:val="Footer"/>
        <w:widowControl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i/>
          <w:i/>
        </w:rPr>
      </w:pPr>
      <w:r>
        <w:rPr>
          <w:i/>
        </w:rPr>
        <w:t>Gmina Harasiuki</w:t>
      </w:r>
    </w:p>
    <w:p>
      <w:pPr>
        <w:pStyle w:val="Footer"/>
        <w:widowControl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41620" cy="66567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665670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  <w:r>
        <w:br w:type="page"/>
      </w:r>
    </w:p>
    <w:p>
      <w:pPr>
        <w:pStyle w:val="Footer"/>
        <w:widowControl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Legenda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Tabela </w:t>
      </w:r>
      <w:r>
        <w:rPr>
          <w:sz w:val="22"/>
        </w:rPr>
        <w:fldChar w:fldCharType="begin"/>
      </w:r>
      <w:r>
        <w:rPr>
          <w:sz w:val="22"/>
        </w:rPr>
        <w:instrText xml:space="preserve"> SEQ Tabela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/>
        <w:t>. Podział administracyjny gminy Harasiuki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984"/>
        <w:gridCol w:w="2410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łectwo/ wie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d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ierzchnia (ha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</w:rPr>
              <w:t>Liczba osób na 1 km</w:t>
            </w:r>
            <w:r>
              <w:rPr>
                <w:b/>
                <w:sz w:val="22"/>
                <w:vertAlign w:val="superscript"/>
              </w:rPr>
              <w:t xml:space="preserve">2 </w:t>
            </w:r>
            <w:r>
              <w:rPr>
                <w:b/>
                <w:sz w:val="22"/>
              </w:rPr>
              <w:t>powierzchni ogółem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Banach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eryla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Góz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Harasiu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,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Huci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,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Huta Krzeszows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Huta N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,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Huta Podgó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,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Huta Sta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,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Krzeszów Gór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,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usz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,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Łazo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,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Maziar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3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owa Wie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3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Półsierak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,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ogóź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,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ycz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Sierak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Szelig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3,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Wól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,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Żuk No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,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Żuk St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2"/>
              </w:rPr>
              <w:t>40,8</w:t>
            </w:r>
          </w:p>
        </w:tc>
      </w:tr>
    </w:tbl>
    <w:p>
      <w:pPr>
        <w:pStyle w:val="Legenda"/>
        <w:widowControl/>
        <w:numPr>
          <w:ilvl w:val="0"/>
          <w:numId w:val="0"/>
        </w:numPr>
        <w:ind w:left="0" w:hanging="0"/>
        <w:rPr/>
      </w:pPr>
      <w:r>
        <w:rPr/>
        <w:t xml:space="preserve">Źródło: Urząd Gminy Harasiuki 1999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edług danych z Urzędu Gminy liczba ludności wynosi 6565 osób. Pomiędzy poszczególnymi sołectwami gminy występują znaczne różnice pod względem gęstości zaludnienia. Najgęściej zaludnione sołectwa gminy to: Harasiuki, Krzeszów Górny i Huta Krzeszowska, a najsłabiej Szeliga, Maziarnia, Kusze i Żuk Nowy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Legenda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Wykres </w:t>
      </w:r>
      <w:r>
        <w:rPr>
          <w:sz w:val="22"/>
        </w:rPr>
        <w:fldChar w:fldCharType="begin"/>
      </w:r>
      <w:r>
        <w:rPr>
          <w:sz w:val="22"/>
        </w:rPr>
        <w:instrText xml:space="preserve"> SEQ Wykres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</w:rPr>
        <w:t>. Gęstość zaludnienia w poszczególnych sołectwach gminy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Źródło: Urząd Gminy Harasiuki 1999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438775" cy="334327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38775" cy="33432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8775" cy="334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263.2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38775" cy="334327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8775" cy="334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jsce i funkcje gmin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widowControl/>
        <w:numPr>
          <w:ilvl w:val="0"/>
          <w:numId w:val="0"/>
        </w:numPr>
        <w:ind w:left="0" w:firstLine="708"/>
        <w:rPr>
          <w:sz w:val="24"/>
        </w:rPr>
      </w:pPr>
      <w:r>
        <w:rPr>
          <w:sz w:val="24"/>
        </w:rPr>
        <w:t xml:space="preserve">Terytorialnie gmina Harasiuki zajmuje ponad 20% obszaru powiatu. Ludność gminy to około 10% jego populacji. Bezpośrednie związki funkcjonalne gminy odnoszą się do miasta Nisko, siedziby powiatu niżańskiego, który jest lokalnym ośrodkiem administracyjnym, usługowym, kulturalnym i handlowym, oraz do Biłgoraja, najbliżej położonego miasta w sąsiednim województwie. Miasta te są dla okolicznej ludności miejscem zatrudnienia, nauki, ośrodkami życia kulturalnego oraz węzłami komunikacyjnymi. </w:t>
      </w:r>
    </w:p>
    <w:p>
      <w:pPr>
        <w:pStyle w:val="TextBody"/>
        <w:widowControl/>
        <w:numPr>
          <w:ilvl w:val="0"/>
          <w:numId w:val="0"/>
        </w:numPr>
        <w:ind w:left="0" w:firstLine="708"/>
        <w:rPr>
          <w:sz w:val="24"/>
        </w:rPr>
      </w:pPr>
      <w:r>
        <w:rPr>
          <w:sz w:val="24"/>
        </w:rPr>
      </w:r>
    </w:p>
    <w:p>
      <w:pPr>
        <w:pStyle w:val="Legenda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Tabela </w:t>
      </w:r>
      <w:r>
        <w:rPr>
          <w:sz w:val="22"/>
        </w:rPr>
        <w:fldChar w:fldCharType="begin"/>
      </w:r>
      <w:r>
        <w:rPr>
          <w:sz w:val="22"/>
        </w:rPr>
        <w:instrText xml:space="preserve"> SEQ Tabela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/>
        <w:t>. Podstawowe dane o gminie Harasiuki na tle powiatu niżańskiego (31.12.1998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418"/>
        <w:gridCol w:w="1701"/>
        <w:gridCol w:w="2122"/>
        <w:gridCol w:w="4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erzchnia 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udność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rejestrowani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/>
            </w:pPr>
            <w:r>
              <w:rPr>
                <w:b/>
              </w:rPr>
              <w:t>ogółem w km</w:t>
            </w:r>
            <w:r>
              <w:rPr>
                <w:b/>
                <w:position w:val="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 tym kobiety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/>
              <w:t>Harasiuki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6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6 3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3 13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59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/>
              <w:t>Powia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78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67 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33 6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5 78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/>
              <w:t>Udział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9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1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  <w:t>Źródło: US Tarnobrzeg 1998, PUP Nisko 1999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iejscowość Harasiuki odgrywa centralną rolę w gminie. Mają tu siedzibę jej władze oraz wiele jednostek obsługujących całą gminę: Bank Spółdzielczy, Urząd Pocztowy, Zakład Usług Komunalnych, Gminna Spółdzielnia SCh, Komisariat Policji, obiekty handlowe i usługowe oraz niewielkie zakłady produkcyjne. 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Stolica gminy jest miejscem letniego wypoczynku, znajdują się tu Ośrodek wypoczynkowy “Mono” oraz ośrodek campingowy, który latem wypełniony jest wczasowiczami z całego kraju. Harasiuki to miejscowość dobrze znana amatorom grzybobrania z całego Podkarpacia. Rozległe lasy ciągnące się w stronę Biłgoraja otaczają </w:t>
      </w:r>
    </w:p>
    <w:p>
      <w:pPr>
        <w:pStyle w:val="BodyText2"/>
        <w:widowControl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BodyText2"/>
        <w:widowControl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niemal ze wszystkich stron i są wyjątkowo bogate we wszystkie niemal jadalne gatunki grzybów. 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Malownicze położenie gminy, żywiczne lasy pełne grzybów, jagód, brusznic i jeżyn to wymowne jej atuty turystyczne. Dogodne dojazdy, mocno rozbudowana sieć dróg, sprawiają, że gmina staje się doskonałym terenem do letniego wypoczynku nie tylko okolicznych mieszkańców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Mapa województwa podkarpackiego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sz w:val="20"/>
        </w:rPr>
        <w:object w:dxaOrig="10683" w:dyaOrig="13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7.3pt;height:543.2pt" filled="f" o:ole="">
            <v:imagedata r:id="rId8" o:title=""/>
          </v:shape>
          <o:OLEObject Type="Embed" ProgID="" ShapeID="ole_rId7" DrawAspect="Content" ObjectID="_933094821" r:id="rId7"/>
        </w:object>
      </w:r>
    </w:p>
    <w:p>
      <w:pPr>
        <w:pStyle w:val="BodyText2"/>
        <w:widowControl/>
        <w:numPr>
          <w:ilvl w:val="0"/>
          <w:numId w:val="0"/>
        </w:numPr>
        <w:ind w:left="0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10z0">
    <w:name w:val="WW8NumSt10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52z0">
    <w:name w:val="WW8NumSt52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overflowPunct w:val="false"/>
      <w:autoSpaceDE w:val="false"/>
      <w:ind w:left="240" w:hanging="0"/>
      <w:textAlignment w:val="baseline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071" w:leader="dot"/>
      </w:tabs>
      <w:overflowPunct w:val="false"/>
      <w:autoSpaceDE w:val="false"/>
      <w:ind w:left="480" w:hanging="0"/>
      <w:textAlignment w:val="baseline"/>
    </w:pPr>
    <w:rPr>
      <w:i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i/>
      <w:szCs w:val="20"/>
    </w:rPr>
  </w:style>
  <w:style w:type="paragraph" w:styleId="Legenda">
    <w:name w:val="Legend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58:00Z</dcterms:created>
  <dc:creator>xxx</dc:creator>
  <dc:description/>
  <dc:language>en-US</dc:language>
  <cp:lastModifiedBy>xxx</cp:lastModifiedBy>
  <dcterms:modified xsi:type="dcterms:W3CDTF">2003-07-09T08:06:00Z</dcterms:modified>
  <cp:revision>6</cp:revision>
  <dc:subject/>
  <dc:title>SPIS TREŚCI</dc:title>
</cp:coreProperties>
</file>