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237"/>
          <w:tab w:val="left" w:pos="5954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Załącznik Nr 1</w:t>
      </w:r>
    </w:p>
    <w:p>
      <w:pPr>
        <w:pStyle w:val="Heading4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do Uchwały Nr XVIII/72/2011 </w:t>
      </w:r>
    </w:p>
    <w:p>
      <w:pPr>
        <w:pStyle w:val="Heading4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Rady Gminy w Harasiukach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 dnia 29 grudnia 2011r.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YKAZ DOTACJI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jednostek sektora finansów publicznych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3969"/>
        <w:gridCol w:w="2268"/>
      </w:tblGrid>
      <w:tr>
        <w:trPr>
          <w:trHeight w:val="689" w:hRule="atLeast"/>
        </w:trPr>
        <w:tc>
          <w:tcPr>
            <w:tcW w:w="92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>
                <w:b/>
                <w:sz w:val="24"/>
              </w:rPr>
              <w:t>Plan 2012r</w:t>
            </w:r>
          </w:p>
        </w:tc>
      </w:tr>
      <w:tr>
        <w:trPr/>
        <w:tc>
          <w:tcPr>
            <w:tcW w:w="921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sz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sz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sz w:val="24"/>
              </w:rPr>
              <w:t xml:space="preserve">3.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921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Dotacja przedmiotow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dopłata do wody)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Dotacja przedmiotowa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( dopłata do wynajmu lokali mieszkalnych)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Dotacja przedmiotow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(dopłata do ścieków)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Dotacja podmiotow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GOK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- GBP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 667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 393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 334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5 625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5 128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0 497,00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A Z E M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 019,0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YKAZ DOTACJI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>dla jednostek spoza sektora finansów publicznych</w:t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1417"/>
        <w:gridCol w:w="3969"/>
        <w:gridCol w:w="2268"/>
      </w:tblGrid>
      <w:tr>
        <w:trPr>
          <w:trHeight w:val="616" w:hRule="atLeast"/>
        </w:trPr>
        <w:tc>
          <w:tcPr>
            <w:tcW w:w="799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>
                <w:b/>
                <w:sz w:val="24"/>
              </w:rPr>
              <w:t>Plan 2012r</w:t>
            </w:r>
          </w:p>
        </w:tc>
      </w:tr>
      <w:tr>
        <w:trPr>
          <w:trHeight w:val="880" w:hRule="atLeast"/>
        </w:trPr>
        <w:tc>
          <w:tcPr>
            <w:tcW w:w="799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01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92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Dotacja celowa (Izby Rolnicze – 2% wpływów podatku rolnego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Dotacja celowa z budżetu na finansowanie lub dofinansowanie zadań zleconych do realizacji pozostałym jedn. niezaliczanym do sektora finansów publicznych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8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85" w:type="dxa"/>
            <w:gridSpan w:val="3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A Z E M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968,00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237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both"/>
      <w:outlineLvl w:val="4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55:00Z</dcterms:created>
  <dc:creator>Ug</dc:creator>
  <dc:description/>
  <cp:keywords/>
  <dc:language>en-US</dc:language>
  <cp:lastModifiedBy>Administrator</cp:lastModifiedBy>
  <cp:lastPrinted>2012-01-10T08:43:00Z</cp:lastPrinted>
  <dcterms:modified xsi:type="dcterms:W3CDTF">2012-01-10T07:43:00Z</dcterms:modified>
  <cp:revision>7</cp:revision>
  <dc:subject/>
  <dc:title>                                                                                                           Załącznik Nr 6</dc:title>
</cp:coreProperties>
</file>