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sz w:val="72"/>
        </w:rPr>
        <w:t>UCHWAŁA</w:t>
      </w:r>
      <w:r>
        <w:rPr/>
        <w:t xml:space="preserve"> Nr XXIV/98/2012</w:t>
      </w:r>
    </w:p>
    <w:p>
      <w:pPr>
        <w:pStyle w:val="Heading1"/>
        <w:rPr>
          <w:sz w:val="40"/>
        </w:rPr>
      </w:pPr>
      <w:r>
        <w:rPr>
          <w:sz w:val="40"/>
        </w:rPr>
        <w:t>RADY GMINY W HARASIUKACH</w:t>
      </w:r>
    </w:p>
    <w:p>
      <w:pPr>
        <w:pStyle w:val="Normal"/>
        <w:jc w:val="center"/>
        <w:rPr/>
      </w:pPr>
      <w:r>
        <w:rPr>
          <w:b/>
          <w:bCs/>
          <w:sz w:val="40"/>
        </w:rPr>
        <w:t>z dnia 24 lipca 2012r.</w:t>
      </w:r>
      <w:r>
        <w:rPr>
          <w:sz w:val="40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36"/>
        </w:rPr>
        <w:t>w sprawie zmian w wieloletniej prognozie finansowej Gminy Harasiuki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00"/>
        <w:jc w:val="both"/>
        <w:rPr/>
      </w:pPr>
      <w:r>
        <w:rPr/>
        <w:t xml:space="preserve">Na podstawie art. 18 ust. 2 pkt 15 ustawy z dnia 8 marca 1990 r. o samorządzie gminnym /tekst jednolity Dz. U. z 2001r. Nr 142, poz. 1591 z późn. zm./,  art. 231 ust. 1  ustawy z dnia 27 sierpnia 2009r. o finansach publicznych /Dz. U. Nr 157, poz. 1240 z późn. zm./ </w:t>
      </w:r>
      <w:r>
        <w:rPr>
          <w:b/>
        </w:rPr>
        <w:t>- Rada Gminy w Harasiukach</w:t>
      </w:r>
      <w:r>
        <w:rPr/>
        <w:t xml:space="preserve">   u c h w a l a  co następuje :</w:t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wieloletniej prognozie finansowej Gminy Harasiuki uchwalonej uchwałą Nr XVIII/73/2011 Rady Gminy w Harasiukach z dnia 29 grudnia 2011r.  wprowadza się następujące zmiany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 Zmienia się zakres wykonywania wieloletniego projektu pn. „PseAP – Społeczeństwo informatyczne wdrożenie systemu informatycznego dla mieszkańców gminy” finansowanego z udziałem środków pochodzących z budżetu Unii Europejskiej, stanowiące przedsięwzięcie, o którym mowa w art. 226 ust. 4 pkt 1 lit. a ustawy o finansach publicznych, określone w załączniku Nr 2 do uchwały w celu zwiększenia planu wydatków własnych niewykorzystanych w roku 2011 i przyznane środki strukturalne.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28"/>
          <w:szCs w:val="28"/>
        </w:rPr>
        <w:t>2. Zwiększa się wydatki na przedsięwzięcie, o którym mowa w ust. 1 o kwotę 358 667 zł, gdzie w roku 2012 o kwotę 355 692 zł w tym środki własne kwalifikowane 3 279 zł,  środki strukturalne 352 413 zł i w roku 2013 o kwotę 3 062 z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 Zwiększa się limit zobowiązań związanych z realizacją przedsięwzięcia, o którym mowa w ust. 1 o kwotę 3 062 z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8" w:hanging="70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ind w:left="7088" w:hanging="708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kreśla się przedsięwzięcia, o których mowa w art. 226 ust. 4 ustawy o finansach publicznych, w brzmieniu jak w załączniku Nr 2 do niniejszej uchwały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Określa się wieloletnią prognozę finansową Gminy Harasiuki wraz z prognozą długu na lata 2011 – 2019 w brzmieniu jak w załączniku Nr 1 do niniejszej uchwał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W § 2 zwiększa się zakres upoważnienia Wójta Gminy do zaciągania zobowiązań związanych z realizacją zamieszczonych w programie przedsięwzięć o kwotę 3 062 zł w roku 2013 do kwoty 68 848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</w:rPr>
        <w:t xml:space="preserve">Wykonanie uchwały powierza się </w:t>
      </w:r>
      <w:r>
        <w:rPr>
          <w:b/>
          <w:bCs/>
          <w:sz w:val="28"/>
        </w:rPr>
        <w:t>Wójtowi Gminy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6</w:t>
      </w:r>
    </w:p>
    <w:p>
      <w:pPr>
        <w:pStyle w:val="Heading3"/>
        <w:tabs>
          <w:tab w:val="clear" w:pos="708"/>
          <w:tab w:val="left" w:pos="5160" w:leader="none"/>
        </w:tabs>
        <w:ind w:left="4956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Heading6"/>
        <w:ind w:hanging="0"/>
        <w:rPr>
          <w:sz w:val="22"/>
        </w:rPr>
      </w:pPr>
      <w:r>
        <w:rPr>
          <w:sz w:val="22"/>
        </w:rPr>
      </w:r>
    </w:p>
    <w:p>
      <w:pPr>
        <w:pStyle w:val="Tekstpodstawowy3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8"/>
        </w:rPr>
        <w:t xml:space="preserve">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540" w:hanging="630"/>
    </w:pPr>
    <w:rPr>
      <w:sz w:val="28"/>
    </w:rPr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27:00Z</dcterms:created>
  <dc:creator>PODATKI</dc:creator>
  <dc:description/>
  <cp:keywords/>
  <dc:language>en-US</dc:language>
  <cp:lastModifiedBy>Gmina Harasiuki</cp:lastModifiedBy>
  <cp:lastPrinted>2012-07-20T08:58:00Z</cp:lastPrinted>
  <dcterms:modified xsi:type="dcterms:W3CDTF">2012-07-30T11:27:00Z</dcterms:modified>
  <cp:revision>2</cp:revision>
  <dc:subject/>
  <dc:title>                                                                                                                              </dc:title>
</cp:coreProperties>
</file>