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firstLine="70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ykaz przedsięwzięć do WPF</w:t>
      </w:r>
    </w:p>
    <w:p>
      <w:pPr>
        <w:pStyle w:val="Normal"/>
        <w:tabs>
          <w:tab w:val="clear" w:pos="708"/>
          <w:tab w:val="left" w:pos="118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łącznik Nr 2</w:t>
      </w:r>
    </w:p>
    <w:p>
      <w:pPr>
        <w:pStyle w:val="Normal"/>
        <w:tabs>
          <w:tab w:val="clear" w:pos="708"/>
          <w:tab w:val="left" w:pos="118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 Uchwały Nr XXIV./98/2012</w:t>
      </w:r>
    </w:p>
    <w:p>
      <w:pPr>
        <w:pStyle w:val="Normal"/>
        <w:tabs>
          <w:tab w:val="clear" w:pos="708"/>
          <w:tab w:val="left" w:pos="119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ady Gminy Harasiuki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119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4 lipca 2012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3" w:type="dxa"/>
        <w:jc w:val="left"/>
        <w:tblInd w:w="-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3080"/>
        <w:gridCol w:w="1343"/>
        <w:gridCol w:w="751"/>
        <w:gridCol w:w="751"/>
        <w:gridCol w:w="2137"/>
        <w:gridCol w:w="1914"/>
        <w:gridCol w:w="1134"/>
        <w:gridCol w:w="1736"/>
      </w:tblGrid>
      <w:tr>
        <w:trPr>
          <w:trHeight w:val="60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zwa i cel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Jednostka odpowiedzialna lub koordynująca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kres realizacji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Łączne nakłady finansowe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3</w:t>
            </w:r>
          </w:p>
        </w:tc>
        <w:tc>
          <w:tcPr>
            <w:tcW w:w="1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4</w:t>
            </w:r>
          </w:p>
        </w:tc>
      </w:tr>
      <w:tr>
        <w:trPr>
          <w:trHeight w:val="300" w:hRule="exact"/>
        </w:trPr>
        <w:tc>
          <w:tcPr>
            <w:tcW w:w="25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d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o</w:t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847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zedsięwzięcia ogółem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31453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146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8848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91453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146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8848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) programy, projekty lub zadania (razem)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531453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146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68848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91453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146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8848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a) programy, projekty lub zadania związane z programami realizowanymi z udziałem środków, o których mowa w art. 5 ust. 1 pkt 2 i 3, (razem)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531453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146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65 786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450" w:hRule="atLeast"/>
        </w:trPr>
        <w:tc>
          <w:tcPr>
            <w:tcW w:w="25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Utrzymanie  wdrożenie systemu informatycznego dla  gminy Harasiuki-PseAP w latach 2014-2018 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RZĄD GMINY HARASIUKI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91453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146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8848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43" w:hRule="atLeast"/>
        </w:trPr>
        <w:tc>
          <w:tcPr>
            <w:tcW w:w="25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Drogi powiatowe - Zapobieganiu zagrożeniom poprzez regulację cieków wodnych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RZĄD GMINY HARASIUKI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70 50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62 50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PseAP -Społeczeństwo informatyczne - wdrożenie systemu informatycznego dla mieszkańców gminy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RZĄD GMINY HARASIUKI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20953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146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6348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b) programy, projekty lub zadania związane z umowami partnerstwa publiczno prywatnego (razem)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c) programy, projekty lub zadania pozostałe (inne niż wymienione w  lit. a i b) (razem)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)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) gwarancje i poręczenia udzielane przez jednostki samorządu terytorialnego(razem)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373" w:type="dxa"/>
        <w:jc w:val="left"/>
        <w:tblInd w:w="-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3080"/>
        <w:gridCol w:w="1343"/>
        <w:gridCol w:w="751"/>
        <w:gridCol w:w="751"/>
        <w:gridCol w:w="1499"/>
        <w:gridCol w:w="1276"/>
        <w:gridCol w:w="1284"/>
        <w:gridCol w:w="1126"/>
        <w:gridCol w:w="1716"/>
      </w:tblGrid>
      <w:tr>
        <w:trPr>
          <w:trHeight w:val="52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zwa i cel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Jednostka odpowiedzialna lub koordynująca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kres realizacji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5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6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7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8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zobowiązań</w:t>
            </w:r>
          </w:p>
        </w:tc>
      </w:tr>
      <w:tr>
        <w:trPr>
          <w:trHeight w:val="300" w:hRule="exact"/>
        </w:trPr>
        <w:tc>
          <w:tcPr>
            <w:tcW w:w="25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d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o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847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zedsięwzięcia ogółem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08786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8848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) programy, projekty lub zadania (razem)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08786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8848</w:t>
            </w:r>
          </w:p>
        </w:tc>
      </w:tr>
      <w:tr>
        <w:trPr>
          <w:trHeight w:val="45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a) programy, projekty lub zadania związane z programami realizowanymi z udziałem środków, o których mowa w art. 5 ust. 1 pkt 2 i 3, (razem)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08786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0 000,00</w:t>
            </w:r>
          </w:p>
        </w:tc>
      </w:tr>
      <w:tr>
        <w:trPr>
          <w:trHeight w:val="767" w:hRule="atLeast"/>
        </w:trPr>
        <w:tc>
          <w:tcPr>
            <w:tcW w:w="25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trzymanie  wdrożenie systemu informatycznego dla  gminy Harasiuki-PseAP w latach 2014-2018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RZĄD GMINY HARASIUKI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0 000,00</w:t>
            </w:r>
          </w:p>
        </w:tc>
      </w:tr>
      <w:tr>
        <w:trPr>
          <w:trHeight w:val="386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5 786,00</w:t>
            </w:r>
          </w:p>
        </w:tc>
      </w:tr>
      <w:tr>
        <w:trPr>
          <w:trHeight w:val="919" w:hRule="atLeast"/>
        </w:trPr>
        <w:tc>
          <w:tcPr>
            <w:tcW w:w="25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Drogi powiatowe - Zapobieganiu zagrożeniom poprzez regulację cieków wodnych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RZĄD GMINY HARASIUKI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62 500,00</w:t>
            </w:r>
          </w:p>
        </w:tc>
      </w:tr>
      <w:tr>
        <w:trPr>
          <w:trHeight w:val="742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PseAP -Społeczeństwo informatyczne - wdrożenie systemu informatycznego dla mieszkańców gminy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RZĄD GMINY HARASIUKI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6348</w:t>
            </w:r>
          </w:p>
        </w:tc>
      </w:tr>
      <w:tr>
        <w:trPr>
          <w:trHeight w:val="525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b) programy, projekty lub zadania związane z umowami partnerstwa publiczno prywatnego (razem)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4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4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1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c) programy, projekty lub zadania pozostałe (inne niż wymienione w  lit. a i b) (razem)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4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84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)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) gwarancje i poręczenia udzielane przez jednostki samorządu terytorialnego(razem)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11:00Z</dcterms:created>
  <dc:creator>Gmina Harasiuki</dc:creator>
  <dc:description/>
  <dc:language>en-US</dc:language>
  <cp:lastModifiedBy>Gmina Harasiuki</cp:lastModifiedBy>
  <cp:lastPrinted>2012-01-05T08:13:00Z</cp:lastPrinted>
  <dcterms:modified xsi:type="dcterms:W3CDTF">2012-07-18T11:11:00Z</dcterms:modified>
  <cp:revision>2</cp:revision>
  <dc:subject/>
  <dc:title/>
</cp:coreProperties>
</file>