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Wieloletnia Prognoza Finans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0</wp:posOffset>
                </wp:positionH>
                <wp:positionV relativeFrom="paragraph">
                  <wp:posOffset>-157480</wp:posOffset>
                </wp:positionV>
                <wp:extent cx="2630805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 Zarządzenia Nr 50/20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ójta Gminy Harasi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 dnia 11 października 2012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8.8pt;mso-wrap-distance-left:9.05pt;mso-wrap-distance-right:9.05pt;mso-wrap-distance-top:0pt;mso-wrap-distance-bottom:0pt;margin-top:-12.4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ałącznik Nr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 Zarządzenia Nr 50/20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ójta Gminy Harasi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 dnia 11 października 2012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5807" w:type="dxa"/>
        <w:jc w:val="left"/>
        <w:tblInd w:w="-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147"/>
        <w:gridCol w:w="1135"/>
        <w:gridCol w:w="997"/>
        <w:gridCol w:w="986"/>
        <w:gridCol w:w="996"/>
        <w:gridCol w:w="996"/>
        <w:gridCol w:w="1115"/>
        <w:gridCol w:w="1135"/>
        <w:gridCol w:w="1147"/>
        <w:gridCol w:w="889"/>
        <w:gridCol w:w="1018"/>
        <w:gridCol w:w="1018"/>
        <w:gridCol w:w="1028"/>
        <w:gridCol w:w="1161"/>
      </w:tblGrid>
      <w:tr>
        <w:trPr>
          <w:trHeight w:val="220" w:hRule="exac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chody ogółem </w:t>
            </w:r>
          </w:p>
        </w:tc>
        <w:tc>
          <w:tcPr>
            <w:tcW w:w="5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gółem</w:t>
            </w:r>
          </w:p>
        </w:tc>
        <w:tc>
          <w:tcPr>
            <w:tcW w:w="73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bieżące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majątkowe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 razem</w:t>
            </w:r>
          </w:p>
        </w:tc>
        <w:tc>
          <w:tcPr>
            <w:tcW w:w="6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z UE*</w:t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e sprzedaży majątku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z UE*</w:t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 (bez odsetek i prowizji od: kredytów i pożyczek oraz wyemitowanych papierów wartościowych)</w:t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 na obsługę długu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</w:tr>
      <w:tr>
        <w:trPr>
          <w:trHeight w:val="220" w:hRule="exac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 tytułu gwarancji i poręczeń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a projekty realizowane przy udziale środków, o których mowa w art. 5 ust. 1 pkt 2</w:t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i dyskonto</w:t>
            </w:r>
          </w:p>
        </w:tc>
      </w:tr>
      <w:tr>
        <w:trPr>
          <w:trHeight w:val="1360" w:hRule="exac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legające wyłączeniu z limitów spłaty zobowiązań z art. 243 ufp/169sufp</w:t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1.1.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1.1.1.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1.2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2.1.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ła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1.1.]+[1.2]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2.1.]+[2.2]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2.1.1]+[2.1.2.]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2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173 774,4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25702,1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47 412,7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48 072,3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6 2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 934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899901,1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609 574,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138 974,25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47 412,77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 000,0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6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6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84 3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696938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296938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 000,0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54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15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6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10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80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 000,0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94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4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217 2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05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80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6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4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35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62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42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95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46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00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87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 000,0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5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09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00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 000,0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5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43 523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240 009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200 009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środki, o których mowa w art. 5 ust. 1 pkt 2 ustawy o finansach publicznych z 2009 r.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3862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140"/>
        <w:gridCol w:w="1130"/>
        <w:gridCol w:w="1130"/>
        <w:gridCol w:w="1140"/>
        <w:gridCol w:w="1319"/>
        <w:gridCol w:w="1134"/>
        <w:gridCol w:w="947"/>
        <w:gridCol w:w="1130"/>
        <w:gridCol w:w="1140"/>
        <w:gridCol w:w="1130"/>
        <w:gridCol w:w="1282"/>
      </w:tblGrid>
      <w:tr>
        <w:trPr>
          <w:trHeight w:val="220" w:hRule="exac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nik budżetu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bieżące - wydatki bieżące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chody budżetu </w:t>
            </w:r>
          </w:p>
        </w:tc>
        <w:tc>
          <w:tcPr>
            <w:tcW w:w="67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datki majątkowe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dwyżka budżetowa z lat ubiegłych plus wolne środki, o których mowa w art.217 ust. 2 pkt 6 ufp, angażowane w budżecie roku bieżącego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przychody nie związane z zaciągnięciem długu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edyty, pożyczki, sprzedaż papierów wartościowych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</w:tr>
      <w:tr>
        <w:trPr>
          <w:trHeight w:val="1810" w:hRule="exac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a projekty realizowane przy udziale środków, o których mowa w art. 5 ust. 1 pkt 2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krycie deficytu 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krycie deficytu 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krycie deficytu budżetu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.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.1.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ł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1.] - [2.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1.1.] - [2.1.]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5.1.]+[5.2]+[5.3.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0 326,8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93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 873,3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3 872,09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4 993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 993,6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 00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87 362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5 7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6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8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5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 2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2 8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9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8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6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0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1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1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 51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9 991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3862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130"/>
        <w:gridCol w:w="1140"/>
        <w:gridCol w:w="1130"/>
        <w:gridCol w:w="1130"/>
        <w:gridCol w:w="1140"/>
        <w:gridCol w:w="1130"/>
        <w:gridCol w:w="1140"/>
        <w:gridCol w:w="1130"/>
        <w:gridCol w:w="1130"/>
        <w:gridCol w:w="1140"/>
        <w:gridCol w:w="1272"/>
      </w:tblGrid>
      <w:tr>
        <w:trPr>
          <w:trHeight w:val="220" w:hRule="exac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chody budżetu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a długu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ączna kwota wyłączeń z art. 170 ust. 3 sufp</w:t>
            </w:r>
          </w:p>
        </w:tc>
        <w:tc>
          <w:tcPr>
            <w:tcW w:w="46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kaźniki z art. 169/170 sufp</w:t>
            </w:r>
          </w:p>
        </w:tc>
      </w:tr>
      <w:tr>
        <w:trPr>
          <w:trHeight w:val="22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y rat kapitałowych oraz wykup papierów wartościow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rozchody (bez spłaty długu np. udzielane pożyczki)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 spłacany wydatkami (zobowiązania wymagalne, umowy zaliczane do kategorii kredytów i pożyczek, itp.)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łużenie/dochody ogółem - max 60% z art. 170 sufp (bez wyłączeń)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łużenie/dochody ogółem - max 60% z art. 170 sufp (po uwzględnieniu wyłączeń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łączna kwota spłaty zobowiązań/dochody ogółem - max 15% z art. 169 sufp (bez wyłączeń)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łączna kwota spłaty zobowiązań/dochody ogółem - max 15% z art. 169 sufp (po uwzględnieniu wyłączeń)</w:t>
            </w:r>
          </w:p>
        </w:tc>
      </w:tr>
      <w:tr>
        <w:trPr>
          <w:trHeight w:val="181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wota wyłączeń z art. 243 ust. 3 pkt 1 ufp oraz art. 169 ust. 3 sufp przypadająca na dany rok budżetowy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a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a.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6.1.]+[6.2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88 867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88 86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314 9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2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2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5 7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5 7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799 2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0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8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8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19 2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7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7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7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7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2 8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2 8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9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4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0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0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5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5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4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4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5748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46"/>
        <w:gridCol w:w="1130"/>
        <w:gridCol w:w="1020"/>
        <w:gridCol w:w="1020"/>
        <w:gridCol w:w="800"/>
        <w:gridCol w:w="910"/>
        <w:gridCol w:w="790"/>
        <w:gridCol w:w="1130"/>
        <w:gridCol w:w="1140"/>
        <w:gridCol w:w="1130"/>
        <w:gridCol w:w="1130"/>
        <w:gridCol w:w="1140"/>
        <w:gridCol w:w="1130"/>
        <w:gridCol w:w="1282"/>
      </w:tblGrid>
      <w:tr>
        <w:trPr>
          <w:trHeight w:val="220" w:hRule="exac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a zobowiązań związku współtworzonego przez jst przypadających do spłaty w danym roku budżetowym podlegająca doliczeniu zgodnie z art. 244 ufp</w:t>
            </w:r>
          </w:p>
        </w:tc>
        <w:tc>
          <w:tcPr>
            <w:tcW w:w="56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kaźniki z art. 243 ufp</w:t>
            </w:r>
          </w:p>
        </w:tc>
        <w:tc>
          <w:tcPr>
            <w:tcW w:w="4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a z art.. 226 ust. 2 tj. wydatki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y nadwyżki budżetowej planowanej w poszczególnych latach objętych prognozą **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przejętych zobowiązań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</w:tr>
      <w:tr>
        <w:trPr>
          <w:trHeight w:val="2266" w:hRule="exac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ksymalny dopuszczalny wskaźnik spłaty z art. 243 ufp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lacja (Db-Wb+Dsm)/Do, o której mowa w art. 243 w danym roku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cja planowanej łącznej kwoty spłaty zobowiązań do dochodów  (bez wyłączeń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łnienie wskaźnika spłaty z art. 243 ufp po uwzględnieniu art. 244 ufp (bez wyłączeń)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cja planowanej łącznej kwoty spłaty zobowiązań do dochodów (po uwzględnieniu wyłączeń)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łnienie wskaźnika spłaty z art. 243 ufp po uwzględnieniu art. 244 ufp (po uwzględnieniu wyłączeń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a wynagrodzenia i składki od nich naliczane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wiązane z funkcjonowaniem organów JST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 objęte limitem art. 226 ust. 4 uf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majątkowe objęte limitem art. 226 ust. 4 ufp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d samodzielnych publicznych ZOZ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a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a.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a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2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.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ła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839 186,5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81 51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60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 873,3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9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0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0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 848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5 7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7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7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8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1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2 8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1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5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2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5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5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4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5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* Przeznaczenie planowanej nadwyżki budżetowej jest szczegółowo opisane w objaśnieniach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53:00Z</dcterms:created>
  <dc:creator>Gmina Harasiuki</dc:creator>
  <dc:description/>
  <dc:language>en-US</dc:language>
  <cp:lastModifiedBy>Gmina Harasiuki</cp:lastModifiedBy>
  <cp:lastPrinted>2012-10-09T12:46:00Z</cp:lastPrinted>
  <dcterms:modified xsi:type="dcterms:W3CDTF">2012-07-26T12:14:00Z</dcterms:modified>
  <cp:revision>2</cp:revision>
  <dc:subject/>
  <dc:title/>
</cp:coreProperties>
</file>