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kaz przedsięwzięć do WP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855</wp:posOffset>
                </wp:positionH>
                <wp:positionV relativeFrom="paragraph">
                  <wp:posOffset>-285115</wp:posOffset>
                </wp:positionV>
                <wp:extent cx="18548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Załącznik Nr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chwały Nr XVIII/73/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dy Gminy Harasi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dnia 29 grudnia 2011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9.05pt;mso-wrap-distance-left:9.05pt;mso-wrap-distance-right:9.05pt;mso-wrap-distance-top:0pt;mso-wrap-distance-bottom:0pt;margin-top:-22.45pt;mso-position-vertical-relative:text;margin-left:6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Załącznik Nr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uchwały Nr XVIII/73/20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dy Gminy Harasi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 dnia 29 grudnia 2011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5273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3080"/>
        <w:gridCol w:w="1343"/>
        <w:gridCol w:w="751"/>
        <w:gridCol w:w="751"/>
        <w:gridCol w:w="2137"/>
        <w:gridCol w:w="1914"/>
        <w:gridCol w:w="1134"/>
        <w:gridCol w:w="1616"/>
      </w:tblGrid>
      <w:tr>
        <w:trPr>
          <w:trHeight w:val="60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zwa i cel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dnostka odpowiedzialna lub koordynująca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kres realizacji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Łączne nakłady finansowe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3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4</w:t>
            </w:r>
          </w:p>
        </w:tc>
      </w:tr>
      <w:tr>
        <w:trPr>
          <w:trHeight w:val="300" w:hRule="exac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d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</w:t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847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zedsięwzięcia ogółem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) programy, projekty lub zadania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7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7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7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450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Utrzymanie  wdrożenie systemu informatycznego dla  gminy Harasiuki-PseAP w latach 2014-2018 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 9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 7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rogi powiatowe - Zapobieganiu zagrożeniom poprzez regulację cieków wodnych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70 50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2 50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seAP -Społeczeństwo informatyczne - wdrożenie systemu informatycznego dla mieszkańców gminy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5 478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8 913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 286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b) programy, projekty lub zadania związane z umowami partnerstwa publiczno prywatnego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) programy, projekty lub zadania pozostałe (inne niż wymienione w  lit. a i b) 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) gwarancje i poręczenia udzielane przez jednostki samorządu terytorialnego(razem)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53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3080"/>
        <w:gridCol w:w="1343"/>
        <w:gridCol w:w="751"/>
        <w:gridCol w:w="751"/>
        <w:gridCol w:w="1499"/>
        <w:gridCol w:w="1276"/>
        <w:gridCol w:w="1284"/>
        <w:gridCol w:w="1126"/>
        <w:gridCol w:w="1596"/>
      </w:tblGrid>
      <w:tr>
        <w:trPr>
          <w:trHeight w:val="60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zwa i cel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dnostka odpowiedzialna lub koordynująca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kres realizacji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6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7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2018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mit zobowiązań</w:t>
            </w:r>
          </w:p>
        </w:tc>
      </w:tr>
      <w:tr>
        <w:trPr>
          <w:trHeight w:val="300" w:hRule="exac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d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847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zedsięwzięcia ogółem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5 978,00 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  978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) programy, projekty lub zadania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75 978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 978,00</w:t>
            </w:r>
          </w:p>
        </w:tc>
      </w:tr>
      <w:tr>
        <w:trPr>
          <w:trHeight w:val="45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a) programy, projekty lub zadania związane z programami realizowanymi z udziałem środków, o których mowa w art. 5 ust. 1 pkt 2 i 3,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75 978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 000,00</w:t>
            </w:r>
          </w:p>
        </w:tc>
      </w:tr>
      <w:tr>
        <w:trPr>
          <w:trHeight w:val="770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trzymanie  wdrożenie systemu informatycznego dla  gminy Harasiuki-PseAP w latach 2014-201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exact"/>
        </w:trPr>
        <w:tc>
          <w:tcPr>
            <w:tcW w:w="8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5 978,00</w:t>
            </w:r>
          </w:p>
        </w:tc>
      </w:tr>
      <w:tr>
        <w:trPr>
          <w:trHeight w:val="1343" w:hRule="atLeast"/>
        </w:trPr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rogi powiatowe - Zapobieganiu zagrożeniom poprzez regulację cieków wodnych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30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seAP -Społeczeństwo informatyczne - wdrożenie systemu informatycznego dla mieszkańców gminy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URZĄD GMINY HARASIUKI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65 478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b) programy, projekty lub zadania związane z umowami partnerstwa publiczno prywatnego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) programy, projekty lub zadania pozostałe (inne niż wymienione w  lit. a i b) 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)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) gwarancje i poręczenia udzielane przez jednostki samorządu terytorialnego(razem)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4:00Z</dcterms:created>
  <dc:creator>Gmina Harasiuki</dc:creator>
  <dc:description/>
  <cp:keywords/>
  <dc:language>en-US</dc:language>
  <cp:lastModifiedBy>Administrator</cp:lastModifiedBy>
  <cp:lastPrinted>2012-01-04T08:20:00Z</cp:lastPrinted>
  <dcterms:modified xsi:type="dcterms:W3CDTF">2012-01-05T07:14:00Z</dcterms:modified>
  <cp:revision>3</cp:revision>
  <dc:subject/>
  <dc:title/>
</cp:coreProperties>
</file>