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Załącznik Nr 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Dokumenty dotyczące zdolności kredytowej Zamawiając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b w:val="false"/>
          <w:bCs w:val="false"/>
          <w:sz w:val="20"/>
        </w:rPr>
        <w:t xml:space="preserve">/  </w:t>
      </w:r>
      <w:r>
        <w:rPr>
          <w:rFonts w:cs="Arial" w:ascii="Arial" w:hAnsi="Arial"/>
          <w:b/>
          <w:bCs/>
          <w:sz w:val="20"/>
        </w:rPr>
        <w:t xml:space="preserve">  Uchwała Nr XXVI/104/2012  Rady Gminy Harasiuki z dnia 2 października 2012r   w sprawi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 xml:space="preserve">zaciągnięcia  kredytu  długoterminiowego,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2/    Uchwała Rady Gminy Nr XVIII/72/2011  Rady Gminy w Harasiukach z dnia 29 12.2011r uchwał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budżetowa Gminy    Harasiuki na rok 2012r, wraz z załącznikami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3/   Uchwała Nr XVIII/73/2011 Rady Gminy Harasiuki z dnia 29.12.2011r w sprawie przyjęc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wieloletniej  prognozy finansowej Gminy Harasiuki, wraz ze zmianam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a/ Uchwała Rady Gminy Harasiuki Nr XXIV/98/2012 z dnia 24 lipca 2012r w sprawie zmian 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</w:t>
      </w:r>
      <w:r>
        <w:rPr>
          <w:rFonts w:cs="Arial" w:ascii="Arial" w:hAnsi="Arial"/>
          <w:b/>
          <w:bCs/>
          <w:sz w:val="20"/>
        </w:rPr>
        <w:t>wieloletniej prognozie finansowej  Gminy Harasiu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 xml:space="preserve">b/ Zarządzenie Nr 50/2012 Wójta Gminy Harasiuki z dnia 11.10.2012r w sprawie zmian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>
          <w:b/>
          <w:bCs/>
        </w:rPr>
        <w:t>w  wieloletniej prognozie finansowej Gminy Harasiuki wraz załącznikiem Nr 1.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5/   Uchwała RIO  Nr XVI/9/2012 z dn. 25.01.2012r o prawidłowości planowanej kwoty długu Gminy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 xml:space="preserve">Harasiuki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6/   Uchwała RIO XVI/124/2011 z dn. 22.04.2011 o przedłożonej przez Wójta Gminy Harasiuk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informacji o przebiegu wykonania  budżetu  za  2010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7/   Uchwała RIO Nr XVI/67/2012 z dn. 21.03.2012r w sprawie opinii o przedłożonym  przez Wójt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Gminy Harasiuki sprawozdaniu z  wykonania budżetu  za  2011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8/   Uchwała RIO Nr XVI/183/2012r  z dnia 20.08.2012r o przedłożonej przez Wójta Gminy Harasiuk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informacji o przebiegu wykonania budżetu  za  I  półrocze 2012ro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9/   Uchwała o udzieleniu absolutorium za rok    2011,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Sprawozda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prawozdanie opisowe z wykonania budżetu z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b/>
          <w:bCs/>
          <w:sz w:val="20"/>
        </w:rPr>
        <w:t>2010r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>sprawozdanie opisowe z wykonania budżetu z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b/>
          <w:bCs/>
          <w:sz w:val="20"/>
        </w:rPr>
        <w:t xml:space="preserve">2011 wraz z informacją o stanie mien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>komunalnego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prawozdanie Rb-Z , RB NDS , 27S i 28S za 2010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4.  sprawozdanie Rb-Z , RB NDS , 27S i 28S za 2011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5.  sprawozdanie Rb-NDS o nadwyżce/deficycie na dzień 30.06.2012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 xml:space="preserve">6.  sprawozdanie Rb – Z  na dzień 30.06.2012r,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7.  sprawozdanie 27S i 28S na 30.06.2012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2-10-16T12:15:13Z</dcterms:modified>
  <cp:revision>6</cp:revision>
  <dc:subject/>
  <dc:title/>
</cp:coreProperties>
</file>