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Zał. do formularza ofertowego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Obliczenie wartości zamówienia do postępowania przetargowego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na „ Udzielenie kredytu  długoterminowego”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tbl>
      <w:tblPr>
        <w:tblW w:w="9667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"/>
        <w:gridCol w:w="439"/>
        <w:gridCol w:w="2597"/>
        <w:gridCol w:w="1843"/>
        <w:gridCol w:w="1701"/>
        <w:gridCol w:w="1559"/>
        <w:gridCol w:w="1322"/>
      </w:tblGrid>
      <w:tr>
        <w:trPr>
          <w:trHeight w:val="564" w:hRule="atLeast"/>
        </w:trPr>
        <w:tc>
          <w:tcPr>
            <w:tcW w:w="6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25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>Nazwa płatności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łatności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ty odsetkowe: WIBOR 1M ( z 28.09. 2012r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90%+ 2,00% M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a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ostając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 spłaty</w:t>
            </w:r>
          </w:p>
        </w:tc>
        <w:tc>
          <w:tcPr>
            <w:tcW w:w="13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zeczywista liczba dni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ta I transzy kredytu w wys.  1 0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5.11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 0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ta II transzy kredytu w wysokości 3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2.12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1 3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6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13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14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491" w:hRule="atLeast"/>
        </w:trPr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łata I raty kapitału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 wys. 1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12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2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 07.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łata II raty kapitału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wys. 100 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1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>
          <w:trHeight w:val="369" w:hRule="atLeast"/>
        </w:trPr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9.02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4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4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łata III raty kapitału 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w wys. 1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5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5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łata IV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 wys. 3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7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6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łata V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wys. 100 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60000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8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łata VI 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wys. 6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uma rat  odsetkowych: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88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eastAsia="Lucida Sans Unicode" w:cs="Tahoma"/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true"/>
      <w:jc w:val="center"/>
      <w:outlineLvl w:val="4"/>
    </w:pPr>
    <w:rPr>
      <w:rFonts w:eastAsia="Lucida Sans Unicode" w:cs="Tahoma"/>
      <w:b/>
      <w:bCs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outlineLvl w:val="5"/>
    </w:pPr>
    <w:rPr>
      <w:rFonts w:eastAsia="Lucida Sans Unicode" w:cs="Tahoma"/>
      <w:b/>
      <w:bCs/>
      <w:color w:val="000000"/>
      <w:sz w:val="1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4:00Z</dcterms:created>
  <dc:creator>Wanda Farion</dc:creator>
  <dc:description/>
  <dc:language>en-US</dc:language>
  <cp:lastModifiedBy>Gmina Harasiuki</cp:lastModifiedBy>
  <cp:lastPrinted>2012-10-16T14:07:00Z</cp:lastPrinted>
  <dcterms:modified xsi:type="dcterms:W3CDTF">2011-12-02T07:57:00Z</dcterms:modified>
  <cp:revision>6</cp:revision>
  <dc:subject/>
  <dc:title/>
</cp:coreProperties>
</file>