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/wykonawcy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Remont drogi dojazdu rolnego w miejscowości Nowa Wieś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0 r Nr 113 poz. 759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dn................</w:t>
        <w:tab/>
        <w:tab/>
        <w:t xml:space="preserve">                                   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dc:language>en-US</dc:language>
  <cp:lastModifiedBy>Wanda Farion</cp:lastModifiedBy>
  <cp:lastPrinted>2012-08-22T08:43:00Z</cp:lastPrinted>
  <dcterms:modified xsi:type="dcterms:W3CDTF">2011-04-06T11:14:00Z</dcterms:modified>
  <cp:revision>18</cp:revision>
  <dc:subject/>
  <dc:title/>
</cp:coreProperties>
</file>