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right="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A do SIWZ</w:t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Wykonawca/wykonawcy..............</w:t>
      </w:r>
    </w:p>
    <w:p>
      <w:pPr>
        <w:pStyle w:val="Normal"/>
        <w:ind w:left="35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W celu wykazania braku podstaw do wykluczenia z postępowania Wykonawcy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(osoby fizycznej)</w:t>
      </w:r>
      <w:r>
        <w:rPr/>
        <w:t xml:space="preserve"> w zakresie art. 24 ust.1 pkt. 2 ustawy z dnia 29 stycznia 2004r, </w:t>
      </w:r>
    </w:p>
    <w:p>
      <w:pPr>
        <w:pStyle w:val="Normal"/>
        <w:jc w:val="both"/>
        <w:rPr/>
      </w:pPr>
      <w:r>
        <w:rPr/>
        <w:t>Prawo Zamówień Publicznych ( Dz. U. Nr 113 z 2010r  poz. 759 z późn. zm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Remont drogi dojazdu rolnego w miejscowości Nowa Wieś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 że, stosownie do art. 24 ust.1 pkt.2 w/w ustawy, w stosunku do mojej firmy, której nazwa figuruje w nagłów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otwarto likwidacji, ani nie jest ogłoszona upadłoś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łoszono upadłość lecz prawomocnym postanowieniem sądu zatwierdzono układ, który nie przewiduje zaspokojenia wierzycieli przez likwidacje majątku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ia................r</w:t>
        <w:tab/>
        <w:tab/>
        <w:t xml:space="preserve">                   .........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</w:rPr>
        <w:t xml:space="preserve"> </w:t>
      </w:r>
      <w:r>
        <w:rPr>
          <w:b/>
          <w:bCs/>
          <w:i/>
          <w:iCs/>
        </w:rPr>
        <w:t>niepotrzebne skreślić.</w:t>
      </w:r>
    </w:p>
    <w:p>
      <w:pPr>
        <w:pStyle w:val="Normal"/>
        <w:ind w:left="612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dc:language>en-US</dc:language>
  <cp:lastModifiedBy>Wanda Farion</cp:lastModifiedBy>
  <cp:lastPrinted>2012-08-22T08:45:00Z</cp:lastPrinted>
  <dcterms:modified xsi:type="dcterms:W3CDTF">2011-04-06T11:14:00Z</dcterms:modified>
  <cp:revision>18</cp:revision>
  <dc:subject/>
  <dc:title/>
</cp:coreProperties>
</file>