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Modernizacja ogrodzenia boiska sportowego w miejscowości Huta Krzeszowska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0 r Nr 113 poz. 759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2012r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1-01-24T15:07:00Z</cp:lastPrinted>
  <dcterms:modified xsi:type="dcterms:W3CDTF">2011-04-06T11:14:00Z</dcterms:modified>
  <cp:revision>18</cp:revision>
  <dc:subject/>
  <dc:title/>
</cp:coreProperties>
</file>