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TAWIENIE PODSTAWOWYCH MATERIAŁÓW </w:t>
        <w:br/>
        <w:t>INSTALACJI WENTYLACJI MECHANICZ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ku Miejsko – Gminnego Ośrodka Kultury w Gryfowi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akterystykę materiałów czytać razem z opisem technicznym i rysunkami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Wytyczne</w:t>
      </w:r>
      <w:r>
        <w:rPr/>
        <w:t xml:space="preserve"> techniczne ogólne i podstawowe w stosunku do materiałów podano w opisie technicznym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891"/>
        <w:gridCol w:w="2160"/>
        <w:gridCol w:w="1440"/>
        <w:gridCol w:w="3780"/>
        <w:gridCol w:w="540"/>
        <w:gridCol w:w="540"/>
      </w:tblGrid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ZNA-CZEN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YP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RODUCENT/ DOSTAW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PECYFIKAC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J.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LOŚĆ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1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2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3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4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5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6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-7-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ntrala wentylac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Q</w:t>
            </w:r>
            <w:r>
              <w:rPr>
                <w:rFonts w:cs="Arial" w:ascii="Arial" w:hAnsi="Arial"/>
                <w:sz w:val="15"/>
                <w:szCs w:val="15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=8172</w:t>
            </w:r>
            <w:r>
              <w:rPr>
                <w:rFonts w:cs="Arial" w:ascii="Arial" w:hAnsi="Arial"/>
                <w:sz w:val="15"/>
                <w:szCs w:val="15"/>
              </w:rPr>
              <w:t xml:space="preserve"> m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 xml:space="preserve">/h,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Q</w:t>
            </w:r>
            <w:r>
              <w:rPr>
                <w:rFonts w:cs="Arial" w:ascii="Arial" w:hAnsi="Arial"/>
                <w:sz w:val="15"/>
                <w:szCs w:val="15"/>
                <w:vertAlign w:val="subscript"/>
                <w:lang w:val="en-US"/>
              </w:rPr>
              <w:t>w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=7662</w:t>
            </w:r>
            <w:r>
              <w:rPr>
                <w:rFonts w:cs="Arial" w:ascii="Arial" w:hAnsi="Arial"/>
                <w:sz w:val="15"/>
                <w:szCs w:val="15"/>
              </w:rPr>
              <w:t xml:space="preserve"> m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/h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5"/>
                <w:szCs w:val="15"/>
              </w:rPr>
              <w:t>centrala wentylacyjna stojąca w wykonaniu zewnętrznym, z dostępem z lewej strony, nawiew 8172 m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/h, wywiew 7662 m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/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posażona w wymiennik krzyżow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grzewnica wodna 3,7k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5"/>
                <w:szCs w:val="15"/>
              </w:rPr>
              <w:t>chłodnica freonowa dwusekcyjna, moc chłodnicza całkowita 42k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posażona w automatyczny zestaw antyzamrożeniow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5"/>
                <w:szCs w:val="15"/>
              </w:rPr>
              <w:t>nagrzewnica elektryczna na przewodzie czerpalnym powietrza zewnętrznego przed centralą (w zależności od wymagań centrali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tomatyka central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miennik częstotliwości do płynnej regulacji wydajności central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posażona w filtr, łączniki elastyczne do podłączania przewod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zestaw montażowy do wykonania dachowego zewnętrznego w sposób zapobiegający przenoszeniu drgań na konstrukcje dachu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tomatyka centrali, obsługująca 6 klap zamykających umożliwiających odcięcie poszczególnych kondygnacji budynku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170" w:header="45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0" w:leader="none"/>
        <w:tab w:val="right" w:pos="8820" w:leader="none"/>
      </w:tabs>
      <w:ind w:right="-33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estawienie materiał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900"/>
        </w:tabs>
        <w:ind w:left="900" w:hanging="360"/>
      </w:pPr>
      <w:rPr>
        <w:rFonts w:ascii="Arial Narrow" w:hAnsi="Arial Narrow" w:cs="Arial Narro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09:00Z</dcterms:created>
  <dc:creator>MARIUSZ</dc:creator>
  <dc:description/>
  <cp:keywords/>
  <dc:language>en-US</dc:language>
  <cp:lastModifiedBy>User</cp:lastModifiedBy>
  <cp:lastPrinted>2022-03-30T12:08:00Z</cp:lastPrinted>
  <dcterms:modified xsi:type="dcterms:W3CDTF">2022-03-31T12:02:00Z</dcterms:modified>
  <cp:revision>52</cp:revision>
  <dc:subject/>
  <dc:title>1</dc:title>
</cp:coreProperties>
</file>