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PODSTAWOWYCH MATERIAŁÓW </w:t>
        <w:br/>
        <w:t>INSTALACJI KLIMATYZACYJ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ku Miejsko – Gminnego Ośrodka Kultury w Gryfowi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akterystykę materiałów czytać razem z opisem technicznym i rysunkami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Wytyczne</w:t>
      </w:r>
      <w:r>
        <w:rPr/>
        <w:t xml:space="preserve"> techniczne ogólne i podstawowe w stosunku do materiałów podano w opisie technicznym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891"/>
        <w:gridCol w:w="2160"/>
        <w:gridCol w:w="1440"/>
        <w:gridCol w:w="3780"/>
        <w:gridCol w:w="540"/>
        <w:gridCol w:w="540"/>
      </w:tblGrid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ZNA-CZE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YP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RODUCENT/ DOSTAW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PECYFIKAC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J.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LOŚĆ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1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2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3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4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5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6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7-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skada dwóch agregatów skraplając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oc chłodnicza 2x22,4k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5"/>
                <w:szCs w:val="15"/>
              </w:rPr>
              <w:t>kaskada dwóch agregatów skraplających chłodzony powietrzem o wydajności nominalnej chłodzenia min. 22,4kW każdy agregat, łączna moc chłodnicza 44,8kW, kaskada kompatybilna z chłodnicą freonową centrali wentylacyjn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5"/>
                <w:szCs w:val="15"/>
              </w:rPr>
              <w:t>całkowity pobór mocy przy chłodzeniu 2x5,20k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elaż montażowy do zamocowania do konstrukcji dach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5"/>
                <w:szCs w:val="15"/>
              </w:rPr>
              <w:t>podkładki zapobiegające przenoszeniu drgań na konstrukcje budyn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tomatyka kompatybilna z automatyką centrali wentylacyjn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5"/>
                <w:szCs w:val="15"/>
              </w:rPr>
              <w:t>2 moduły do podłączenia do centrali wentylacyjnej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Φ 19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Rura instalacyjna chłodnicza instalacji freon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5"/>
                <w:szCs w:val="15"/>
              </w:rPr>
              <w:t>rura miedziana twarda w sztangach 19,05x1,0;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typ: JIS H3300 C1220T-H Cu wg PN-EN 12735-1:2010 (R410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Φ 9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Rura instalacyjna chłodnicza instalacji freon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a miedziana twarda w sztangach 9,52x1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typ: JIS H3300 C1220T-H Cu wg PN-EN 12735-1:2010 (R410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zolacje przewodów stosować wg zasad podanych w opisie technicznym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ADY RÓWNOWAŻNOŚCI PRODUKTÓW INSTALACJI WENTYLACYJNEJ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lumna nr 5 stanowi opis warunków równoważności który, wraz z wytycznymi zawartymi w opisie technicznym i na rysunkach, określa minimalne wymaganiach stawiane produktom w opracowaniu i produktom równoważnym.</w:t>
      </w:r>
    </w:p>
    <w:p>
      <w:pPr>
        <w:pStyle w:val="Normal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żyte typy i nazwy produktów należy traktować tylko i wyłącznie jako definiujące minimalne wymagania dla danego produktu.</w:t>
      </w:r>
    </w:p>
    <w:p>
      <w:pPr>
        <w:pStyle w:val="Normal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 się stosowanie produktów podanych w zestawieniu materiałów jako definiujących wymagania lub produktów równoważnych.</w:t>
      </w:r>
    </w:p>
    <w:p>
      <w:pPr>
        <w:pStyle w:val="Normal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stawowe cechy charakteryzujące produkt instalacyjny równoważny to: </w:t>
      </w:r>
    </w:p>
    <w:p>
      <w:pPr>
        <w:pStyle w:val="Normal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rzeznaczenie do pracy w środowisku wewnętrznym i zewnętrznym w którym jest zaprojektowany,</w:t>
      </w:r>
    </w:p>
    <w:p>
      <w:pPr>
        <w:pStyle w:val="Normal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dzaj materiału,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6"/>
          <w:szCs w:val="16"/>
        </w:rPr>
        <w:t>- wydajność,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6"/>
          <w:szCs w:val="16"/>
        </w:rPr>
        <w:t>- spręż,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6"/>
          <w:szCs w:val="16"/>
        </w:rPr>
        <w:t>- wymagana maksymalna temperatura pracy,</w:t>
        <w:br/>
        <w:t>- moc urządzenia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170" w:header="45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0" w:leader="none"/>
        <w:tab w:val="right" w:pos="8820" w:leader="none"/>
      </w:tabs>
      <w:ind w:right="-33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estawienie materiał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900"/>
        </w:tabs>
        <w:ind w:left="900" w:hanging="360"/>
      </w:pPr>
      <w:rPr>
        <w:rFonts w:ascii="Arial Narrow" w:hAnsi="Arial Narrow" w:cs="Arial Narro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09:00Z</dcterms:created>
  <dc:creator>MARIUSZ</dc:creator>
  <dc:description/>
  <cp:keywords/>
  <dc:language>en-US</dc:language>
  <cp:lastModifiedBy>User</cp:lastModifiedBy>
  <cp:lastPrinted>2016-11-30T12:06:00Z</cp:lastPrinted>
  <dcterms:modified xsi:type="dcterms:W3CDTF">2022-03-30T12:13:00Z</dcterms:modified>
  <cp:revision>39</cp:revision>
  <dc:subject/>
  <dc:title>1</dc:title>
</cp:coreProperties>
</file>