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boksów  wraz z ilością pojemników na odpady o pojemności 1100 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ul. Rybna</w:t>
        <w:tab/>
        <w:tab/>
        <w:tab/>
        <w:tab/>
        <w:t>- boks zamknięty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l. Woj. Polskiego</w:t>
        <w:tab/>
        <w:tab/>
        <w:tab/>
        <w:t>-boks zamknięty przy budynku nr 43</w:t>
      </w:r>
    </w:p>
    <w:p>
      <w:pPr>
        <w:pStyle w:val="Normal"/>
        <w:rPr/>
      </w:pPr>
      <w:r>
        <w:rPr/>
        <w:tab/>
        <w:tab/>
        <w:tab/>
        <w:tab/>
        <w:tab/>
        <w:t>-2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l. Lubańska</w:t>
        <w:tab/>
        <w:tab/>
        <w:tab/>
        <w:t>-boks zamknięty przy budynku nr 28</w:t>
      </w:r>
    </w:p>
    <w:p>
      <w:pPr>
        <w:pStyle w:val="Normal"/>
        <w:ind w:left="3540" w:hanging="0"/>
        <w:rPr/>
      </w:pPr>
      <w:r>
        <w:rPr/>
        <w:t>-2 szt. pojemników na odpady zmieszane + zestaw do selektywnej zbiórki (szkło, 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ul. Sanatoryjna </w:t>
        <w:tab/>
        <w:tab/>
        <w:tab/>
        <w:t>-boks zamknięty przy budynku nr 4</w:t>
      </w:r>
    </w:p>
    <w:p>
      <w:pPr>
        <w:pStyle w:val="Normal"/>
        <w:ind w:left="3540" w:hanging="0"/>
        <w:rPr/>
      </w:pPr>
      <w:r>
        <w:rPr/>
        <w:t>- 4 szt. pojemników na odpady zmieszane + zestaw do selektywnej zbiórki (szkło, 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l. Młyńska</w:t>
        <w:tab/>
        <w:tab/>
        <w:tab/>
        <w:tab/>
        <w:t xml:space="preserve">-boks otwarty -2 szt. pojemników na odpady zmieszane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+ pojemnik na bioodp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l. Źródlana</w:t>
        <w:tab/>
        <w:tab/>
        <w:tab/>
        <w:tab/>
        <w:t>-boks zamknięty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l. Partyzantów</w:t>
        <w:tab/>
        <w:tab/>
        <w:tab/>
        <w:t>-boks otwarty przy budynku nr 49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8. ul. Partyzantów</w:t>
        <w:tab/>
        <w:t>-bez boksu, na odpady zmieszane pojemnik przy      budynku nr 8-1 pojemnik na odpady zmieszane + (szkło, 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l. Partyzantów</w:t>
        <w:tab/>
        <w:tab/>
        <w:tab/>
        <w:t>-bez boksu, pojemnik przy budynku nr 36</w:t>
      </w:r>
    </w:p>
    <w:p>
      <w:pPr>
        <w:pStyle w:val="Normal"/>
        <w:rPr/>
      </w:pPr>
      <w:r>
        <w:rPr/>
        <w:tab/>
        <w:tab/>
        <w:tab/>
        <w:tab/>
        <w:tab/>
        <w:t xml:space="preserve">-1 pojemnik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l. Lubańska</w:t>
        <w:tab/>
        <w:tab/>
        <w:tab/>
        <w:t>-boks otwarty w podwórzu budynku nr 38</w:t>
      </w:r>
    </w:p>
    <w:p>
      <w:pPr>
        <w:pStyle w:val="Normal"/>
        <w:rPr/>
      </w:pPr>
      <w:r>
        <w:rPr/>
        <w:tab/>
        <w:tab/>
        <w:tab/>
        <w:tab/>
        <w:tab/>
        <w:t xml:space="preserve">-2 szt. pojemników na odpady zmieszane +   (szkło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ul. Grodzka</w:t>
        <w:tab/>
        <w:tab/>
        <w:tab/>
        <w:t>- boks otwarty, zaplecze budynku nr 3</w:t>
      </w:r>
    </w:p>
    <w:p>
      <w:pPr>
        <w:pStyle w:val="Normal"/>
        <w:rPr/>
      </w:pPr>
      <w:r>
        <w:rPr/>
        <w:tab/>
        <w:tab/>
        <w:tab/>
        <w:tab/>
        <w:tab/>
        <w:t xml:space="preserve">- 2 szt. pojemników na odpady zmieszane + (szkło,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ul Strzelnicza</w:t>
        <w:tab/>
        <w:tab/>
        <w:tab/>
        <w:t>- boks zamknięty przy budynkach nr 7,8,9,10</w:t>
      </w:r>
    </w:p>
    <w:p>
      <w:pPr>
        <w:pStyle w:val="Normal"/>
        <w:rPr/>
      </w:pPr>
      <w:r>
        <w:rPr/>
        <w:tab/>
        <w:tab/>
        <w:tab/>
        <w:tab/>
        <w:tab/>
        <w:t>- 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l Kolejowa nr 26, 27</w:t>
        <w:tab/>
        <w:tab/>
        <w:t>- bez boksu, pojemniki na ulicy Glinianej</w:t>
      </w:r>
    </w:p>
    <w:p>
      <w:pPr>
        <w:pStyle w:val="Normal"/>
        <w:rPr/>
      </w:pPr>
      <w:r>
        <w:rPr/>
        <w:tab/>
        <w:tab/>
        <w:tab/>
        <w:tab/>
        <w:tab/>
        <w:t>- 1 pojemnik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l. Kolejowa nr 25</w:t>
        <w:tab/>
        <w:tab/>
        <w:t>-bez boksu, pojemniki na ulicy Glinianej</w:t>
      </w:r>
    </w:p>
    <w:p>
      <w:pPr>
        <w:pStyle w:val="Normal"/>
        <w:rPr/>
      </w:pPr>
      <w:r>
        <w:rPr/>
        <w:tab/>
        <w:tab/>
        <w:tab/>
        <w:tab/>
        <w:tab/>
        <w:t>-2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ul. Kolejowa</w:t>
        <w:tab/>
        <w:tab/>
        <w:tab/>
        <w:t>-boks otwarty przy budynkach nr 21, 21a, 21b</w:t>
      </w:r>
    </w:p>
    <w:p>
      <w:pPr>
        <w:pStyle w:val="Normal"/>
        <w:rPr/>
      </w:pPr>
      <w:r>
        <w:rPr/>
        <w:tab/>
        <w:tab/>
        <w:tab/>
        <w:tab/>
        <w:tab/>
        <w:t xml:space="preserve">-6 szt. pojemników na odpady zmieszane + (szkło,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apier, plastik, 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ul. Akacjowa</w:t>
        <w:tab/>
        <w:tab/>
        <w:tab/>
        <w:t>-boks otwarty przy budynkach nr 19-21</w:t>
      </w:r>
    </w:p>
    <w:p>
      <w:pPr>
        <w:pStyle w:val="Normal"/>
        <w:rPr/>
      </w:pPr>
      <w:r>
        <w:rPr/>
        <w:tab/>
        <w:tab/>
        <w:tab/>
        <w:tab/>
        <w:tab/>
        <w:t xml:space="preserve">-4szt. pojemników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17. ul. Lwowska</w:t>
        <w:tab/>
        <w:t>-bez boksu, ustawione pojemniki przy budynkach nr 15-21 na odpady zmieszane</w:t>
      </w:r>
    </w:p>
    <w:p>
      <w:pPr>
        <w:pStyle w:val="Normal"/>
        <w:rPr/>
      </w:pPr>
      <w:r>
        <w:rPr/>
        <w:tab/>
        <w:tab/>
        <w:tab/>
        <w:tab/>
        <w:tab/>
        <w:t>-2 szt. pojem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ul. Lubańska, Pierzeja</w:t>
        <w:tab/>
        <w:tab/>
        <w:t>-2 boksy śmietnikowe</w:t>
      </w:r>
    </w:p>
    <w:p>
      <w:pPr>
        <w:pStyle w:val="Normal"/>
        <w:rPr/>
      </w:pPr>
      <w:r>
        <w:rPr/>
        <w:tab/>
        <w:tab/>
        <w:tab/>
        <w:tab/>
        <w:tab/>
        <w:t>-6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ul. Woj. Polskiego</w:t>
        <w:tab/>
        <w:tab/>
        <w:t>-bez boksu, ustawione pojemniki przy budynkach nr 3-5</w:t>
      </w:r>
    </w:p>
    <w:p>
      <w:pPr>
        <w:pStyle w:val="Normal"/>
        <w:rPr/>
      </w:pPr>
      <w:r>
        <w:rPr/>
        <w:tab/>
        <w:tab/>
        <w:tab/>
        <w:tab/>
        <w:tab/>
        <w:t xml:space="preserve">-4 szt. pojemników na odpady zmieszane +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. ul. Kolejowa</w:t>
        <w:tab/>
        <w:tab/>
        <w:tab/>
        <w:t>-boks otwarty przy budynku nr 5b</w:t>
      </w:r>
    </w:p>
    <w:p>
      <w:pPr>
        <w:pStyle w:val="Normal"/>
        <w:rPr/>
      </w:pPr>
      <w:r>
        <w:rPr/>
        <w:tab/>
        <w:tab/>
        <w:tab/>
        <w:tab/>
        <w:tab/>
        <w:t xml:space="preserve">-1 pojemnik na odpady zmieszane +(szkło, papier,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ul. Kolejowa</w:t>
        <w:tab/>
        <w:tab/>
        <w:tab/>
        <w:t>-bez boksu, pojemnik, przy budynku nr 4</w:t>
      </w:r>
    </w:p>
    <w:p>
      <w:pPr>
        <w:pStyle w:val="Normal"/>
        <w:rPr/>
      </w:pPr>
      <w:r>
        <w:rPr/>
        <w:tab/>
        <w:tab/>
        <w:tab/>
        <w:tab/>
        <w:tab/>
        <w:t xml:space="preserve">-1 pojemnik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plastik, bio)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  <w:t>22. ul. Rynek</w:t>
        <w:tab/>
        <w:t xml:space="preserve">                                 -bez boksu, pojemnik ustawiony na zapleczu budynku nr 4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i 5 - 1 pojemnik na odpady zmieszane + (szkło, papier,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lastik, bio)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  <w:t>23. ul. Lipowa</w:t>
        <w:tab/>
        <w:tab/>
        <w:tab/>
        <w:tab/>
        <w:t>-bez boksu -1 pojemnik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ul. Kolejowa nr 50</w:t>
        <w:tab/>
        <w:tab/>
        <w:t>-bez boksu -2 szt. pojemniki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ul. Garncarska przy murze </w:t>
        <w:tab/>
        <w:t>-2 pojemniki na odpady zmiesza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ółdzielnia Mieszkaniowa ”Gryf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ul. Żeromskiego</w:t>
        <w:tab/>
        <w:tab/>
        <w:tab/>
        <w:t>-boks zamknięty przy budynku nr 1</w:t>
      </w:r>
    </w:p>
    <w:p>
      <w:pPr>
        <w:pStyle w:val="Normal"/>
        <w:rPr/>
      </w:pPr>
      <w:r>
        <w:rPr/>
        <w:tab/>
        <w:tab/>
        <w:tab/>
        <w:tab/>
        <w:tab/>
        <w:t xml:space="preserve">-6 szt. pojemników na odpady zmiesz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ul. Sienkiewicza</w:t>
        <w:tab/>
        <w:tab/>
        <w:tab/>
        <w:t>-boks zamknięty przy budynku nr 1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ul. Sienkiewicza</w:t>
        <w:tab/>
        <w:tab/>
        <w:tab/>
        <w:t>-boks zamknięty przy budynku nr 5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ul. Sienkiewicza</w:t>
        <w:tab/>
        <w:tab/>
        <w:tab/>
        <w:t>-boks zamknięty między budynkami nr 6 i 7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ul. Uczniowska</w:t>
        <w:tab/>
        <w:tab/>
        <w:tab/>
        <w:t>-boks zamknięty przy budynku nr 26-28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ul. Jeleniogórska</w:t>
        <w:tab/>
        <w:tab/>
        <w:tab/>
        <w:t>-boks zamknięty naprzeciwko budynku nr 14-16-18</w:t>
      </w:r>
    </w:p>
    <w:p>
      <w:pPr>
        <w:pStyle w:val="Normal"/>
        <w:rPr/>
      </w:pPr>
      <w:r>
        <w:rPr/>
        <w:tab/>
        <w:tab/>
        <w:tab/>
        <w:tab/>
        <w:tab/>
        <w:t>-3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ul. Jeleniogórska</w:t>
        <w:tab/>
        <w:tab/>
        <w:tab/>
        <w:t>-boks zamknięty przy budynku nr 14-18</w:t>
      </w:r>
    </w:p>
    <w:p>
      <w:pPr>
        <w:pStyle w:val="Normal"/>
        <w:rPr/>
      </w:pPr>
      <w:r>
        <w:rPr/>
        <w:tab/>
        <w:tab/>
        <w:tab/>
        <w:tab/>
        <w:tab/>
        <w:t>-4 szt. pojemników na odpady zmiesz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ul. Żeromskiego</w:t>
        <w:tab/>
        <w:tab/>
        <w:tab/>
        <w:t xml:space="preserve">-boks zamknięty </w:t>
      </w:r>
    </w:p>
    <w:p>
      <w:pPr>
        <w:pStyle w:val="Normal"/>
        <w:rPr/>
      </w:pPr>
      <w:r>
        <w:rPr/>
        <w:tab/>
        <w:tab/>
        <w:tab/>
        <w:tab/>
        <w:tab/>
        <w:t>-2 szt. pojemników na odpady zmieszane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1:00Z</dcterms:created>
  <dc:creator>brady</dc:creator>
  <dc:description/>
  <cp:keywords/>
  <dc:language>en-US</dc:language>
  <cp:lastModifiedBy>Agnieszka AO. Olszówka</cp:lastModifiedBy>
  <cp:lastPrinted>2013-04-23T15:01:00Z</cp:lastPrinted>
  <dcterms:modified xsi:type="dcterms:W3CDTF">2019-12-05T10:46:00Z</dcterms:modified>
  <cp:revision>9</cp:revision>
  <dc:subject/>
  <dc:title>Wykaz boksów wraz z ilością pojemników na śmieci</dc:title>
</cp:coreProperties>
</file>