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  <w:t xml:space="preserve">BUDOWA CHODNIKA W CIĄGU DROGI GMINNEJ – OSIEDLE 7-DYWIZJI W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  <w:t>GRYFOWIE ŚLĄSKIM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BCH/2/2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Michal Siemek</cp:lastModifiedBy>
  <cp:lastPrinted>2016-07-26T11:32:00Z</cp:lastPrinted>
  <dcterms:modified xsi:type="dcterms:W3CDTF">2020-06-26T08:40:00Z</dcterms:modified>
  <cp:revision>15</cp:revision>
  <dc:subject/>
  <dc:title>Zamawiający:</dc:title>
</cp:coreProperties>
</file>