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sz w:val="24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DW/4/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color w:val="000080"/>
          <w:sz w:val="36"/>
          <w:szCs w:val="36"/>
        </w:rPr>
      </w:pPr>
      <w:bookmarkStart w:id="0" w:name="_Hlk526937909"/>
      <w:bookmarkEnd w:id="0"/>
      <w:r>
        <w:rPr>
          <w:b/>
          <w:color w:val="000080"/>
          <w:sz w:val="36"/>
          <w:szCs w:val="36"/>
        </w:rPr>
        <w:t xml:space="preserve">PRZEBUDOWA DROGI DOJAZDOWEJ DO 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GRUNTÓW ROLNYCH W WOLBROMOWIE 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DZ. NR 333 DR,304 DR,303 DR, 299 DR,296 DR,288 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DR 287 DR, 286 DR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szCs w:val="36"/>
          <w:u w:val="single"/>
        </w:rPr>
      </w:pPr>
      <w:r>
        <w:rPr>
          <w:b w:val="false"/>
          <w:color w:val="000080"/>
          <w:sz w:val="24"/>
          <w:szCs w:val="36"/>
          <w:u w:val="single"/>
        </w:rPr>
      </w:r>
      <w:bookmarkStart w:id="1" w:name="_Hlk526937909"/>
      <w:bookmarkStart w:id="2" w:name="_Hlk526937909"/>
      <w:bookmarkEnd w:id="2"/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/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 ……………………... dni od dnia podpisania umowy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…………………………………………………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6 marca 2018 r. o przedsiębiorcach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  <w:t xml:space="preserve">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Yu Gothic" w:hAnsi="StarSymbol;Yu Gothic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ł Siemer MS.</cp:lastModifiedBy>
  <cp:lastPrinted>2011-04-06T14:41:00Z</cp:lastPrinted>
  <dcterms:modified xsi:type="dcterms:W3CDTF">2019-05-06T07:04:00Z</dcterms:modified>
  <cp:revision>21</cp:revision>
  <dc:subject/>
  <dc:title/>
</cp:coreProperties>
</file>